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47"/>
        </w:rPr>
      </w:pPr>
      <w:r>
        <w:rPr/>
        <w:drawing>
          <wp:inline distT="0" distB="0" distL="0" distR="0">
            <wp:extent cx="332105" cy="226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i/>
          <w:sz w:val="48"/>
        </w:rPr>
        <w:t>IBGE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/>
      </w:pPr>
      <w:r>
        <w:rPr>
          <w:b/>
        </w:rPr>
        <w:t xml:space="preserve">  </w:t>
      </w:r>
      <w:r>
        <w:rPr>
          <w:b/>
          <w:sz w:val="28"/>
        </w:rPr>
        <w:t>DIRETORIA DE GEOCIÊNCIAS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DEPARTAMENTO DE CARTOGRAFIA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  <w:highlight w:val="cyan"/>
        </w:rPr>
        <w:t>CARTA 2292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MAPEAMENTO TOPOGRÁFICO SISTEMÁTICO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  <w:sz w:val="24"/>
        </w:rPr>
      </w:pPr>
      <w:r>
        <w:rPr>
          <w:b/>
          <w:sz w:val="24"/>
        </w:rPr>
        <w:t>VERSÃO 4 DA MTD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1701" w:right="1701" w:hanging="0"/>
        <w:jc w:val="center"/>
        <w:rPr>
          <w:b/>
          <w:b/>
        </w:rPr>
      </w:pPr>
      <w:r>
        <w:rPr>
          <w:b/>
        </w:rPr>
        <w:t>(AGOSTO/99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47"/>
        </w:rPr>
      </w:pPr>
      <w:r>
        <w:rPr/>
        <w:drawing>
          <wp:inline distT="0" distB="0" distL="0" distR="0">
            <wp:extent cx="332105" cy="2266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b/>
          <w:i/>
          <w:sz w:val="44"/>
        </w:rPr>
        <w:t>IBG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IRETORIA DE GEOCIÊNCIA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PARTAMENTO DE CARTOGRAF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567" w:right="567" w:hanging="0"/>
        <w:jc w:val="center"/>
        <w:rPr>
          <w:b/>
          <w:b/>
          <w:sz w:val="24"/>
        </w:rPr>
      </w:pPr>
      <w:r>
        <w:rPr>
          <w:b/>
          <w:sz w:val="24"/>
        </w:rPr>
        <w:t>TABELAS DA VETORIZAÇÃO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left="567" w:right="567" w:hanging="0"/>
        <w:jc w:val="center"/>
        <w:rPr>
          <w:b/>
          <w:b/>
        </w:rPr>
      </w:pPr>
      <w:r>
        <w:rPr>
          <w:b/>
        </w:rPr>
        <w:t>(MAPEAMENTO TOPOGRÁFICO SISTEMÁTICO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960"/>
        <w:gridCol w:w="4050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to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Folha: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Índice de Nomenclatura: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Órgão editor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ção: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cala: </w:t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no: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um Horizontal: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:</w:t>
            </w:r>
          </w:p>
        </w:tc>
      </w:tr>
    </w:tbl>
    <w:p>
      <w:pPr>
        <w:pStyle w:val="Normal"/>
        <w:ind w:left="576" w:right="57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490" w:right="490" w:hanging="0"/>
        <w:jc w:val="both"/>
        <w:rPr/>
      </w:pPr>
      <w:r>
        <w:rPr>
          <w:rFonts w:cs="Arial" w:ascii="Arial" w:hAnsi="Arial"/>
          <w:sz w:val="16"/>
        </w:rPr>
        <w:t>Para cada carta topográfica, acompanhando os arquivos vetoriais, deve seguir uma cópia deste documento, devidamente preenchido, identificando os elementos vetorizados na referida carta. A coluna mais à direita das tabelas de elementos das 10 categorias deve ser preenchida com X para identificar o elemento vetorizado.</w:t>
      </w:r>
    </w:p>
    <w:p>
      <w:pPr>
        <w:pStyle w:val="Normal"/>
        <w:ind w:left="5040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hd w:fill="F2F2F2" w:val="clear"/>
        <w:ind w:left="510" w:right="510" w:hanging="0"/>
        <w:jc w:val="center"/>
        <w:rPr>
          <w:b/>
          <w:b/>
        </w:rPr>
      </w:pPr>
      <w:r>
        <w:rPr>
          <w:b/>
        </w:rPr>
        <w:t>NOTAS TÉCNICAS PARA VETORIZAÇÃ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>1 - Copiar o arquivo “padrao.dgn” para o diretório de trabalho. Renomear este arquivo vazio de acordo com o documento “Organizacao e Estruturacao de Arquivos Vetoriais” e utilizá-lo para gerar os 10 arquivos vetoriai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2 - A coluna mais a direita das tabelas de elementos das 10 categorias deve ser preenchida com </w:t>
      </w:r>
      <w:r>
        <w:rPr>
          <w:rFonts w:cs="Arial" w:ascii="Arial" w:hAnsi="Arial"/>
          <w:b/>
          <w:sz w:val="16"/>
        </w:rPr>
        <w:t>X</w:t>
      </w:r>
      <w:r>
        <w:rPr>
          <w:rFonts w:cs="Arial" w:ascii="Arial" w:hAnsi="Arial"/>
          <w:sz w:val="16"/>
        </w:rPr>
        <w:t xml:space="preserve"> para identificar o elemento vetorizado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3 - Para os elementos do tipo texto, o número que aparece na coluna célula das tabelas de elementos indica o item que contém as especificações de texto nas tabelas “especificações dos elementos do tipo texto”, de cada categoria. Quando o texto aceitar mais de uma especificação, conforme o seu tamanho na carta (ex.: rios, lagoas, etc.) verificar a especificação mais adequada nesta última tabela citada. Nestes casos aparecem vários números na coluna célula. São as opções existentes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4 - Para os elementos do tipo célula, os nomes que aparecem na coluna célula  (ex.: </w:t>
      </w:r>
      <w:r>
        <w:rPr>
          <w:sz w:val="16"/>
        </w:rPr>
        <w:t xml:space="preserve">hdbalz </w:t>
      </w:r>
      <w:r>
        <w:rPr>
          <w:rFonts w:cs="Arial" w:ascii="Arial" w:hAnsi="Arial"/>
          <w:sz w:val="16"/>
        </w:rPr>
        <w:t>) identificam efetivamente a célula a ser utilizada para vetorizar o elemento do tipo ponto. As células estão contidas na biblioteca de células (arquivo gvc_08_99.cel). Usar a opção “Fill” ligad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5 - Os elementos do tipo texto estão identificados nas tabelas de elementos de cada categoria. Para vetorizar os textos da carta, consultar as tabelas “especificações dos elementos do tipo texto”. Coincidir a justificativa do texto vetorial com o texto raster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6 - Utilizar o elemento </w:t>
      </w:r>
      <w:r>
        <w:rPr>
          <w:sz w:val="16"/>
        </w:rPr>
        <w:t xml:space="preserve">Toponímia </w:t>
      </w:r>
      <w:r>
        <w:rPr>
          <w:rFonts w:cs="Arial" w:ascii="Arial" w:hAnsi="Arial"/>
          <w:sz w:val="16"/>
        </w:rPr>
        <w:t>para vetorizar os textos encontrados na carta topográfica que não aparecem nas tabelas de elementos de cada categori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>7 - Para vetorizar os elementos do tipo texto,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</w:rPr>
        <w:t xml:space="preserve">seguir a seguinte rotina: 1) Acessar a tabela do I/Geovec (gvc_08_99.tbl). 2) Selecionar o elemento na tabela. Com isso a simbologia gráfica do elemento (nível, cor, estilo e peso) passa a ser a simbologia ativa do arquivo dgn. 3) Ativar a função “place text”, do Microstation e definir o método, a fonte, a justificativa e o tx do texto (consultar a tabela “especificações dos elementos do tipo texto”). 4) Digitar o texto e posicioná-lo no local adequado, de acordo com o arquivo raster. Caso o texto vetorial não coincida com o texto raster, manter o texto vetorial de acordo com as especificações da tabela “especificações dos elementos do tipo texto”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 - Para todos os elementos do tipo texto, usar “line spacing” (ls=0.03). Usar as opções “Text Node” e “Fast Font” desligada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9 - O elemento </w:t>
      </w:r>
      <w:r>
        <w:rPr>
          <w:sz w:val="16"/>
        </w:rPr>
        <w:t xml:space="preserve">Cruzeta Geográfica (Canto de Folha), </w:t>
      </w:r>
      <w:r>
        <w:rPr>
          <w:rFonts w:cs="Arial" w:ascii="Arial" w:hAnsi="Arial"/>
          <w:sz w:val="16"/>
        </w:rPr>
        <w:t>que aparece nas tabelas de elementos das 10 categorias, corresponde a cada canto da carta topográfica. Cada canto de folha deve ser vetorizado pela célula “</w:t>
      </w:r>
      <w:r>
        <w:rPr>
          <w:sz w:val="16"/>
        </w:rPr>
        <w:t>prcgeo</w:t>
      </w:r>
      <w:r>
        <w:rPr>
          <w:rFonts w:cs="Arial" w:ascii="Arial" w:hAnsi="Arial"/>
          <w:sz w:val="16"/>
        </w:rPr>
        <w:t>”. Esta célula foi construída originalmente para o canto NO. Para vetorizar os demais cantos, utilizar a função “Rotate Element”, do Microstation, utilizando os ângulos 90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 xml:space="preserve"> para o canto SO; 180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 xml:space="preserve"> para o canto SE e 270</w:t>
      </w:r>
      <w:r>
        <w:rPr>
          <w:rFonts w:cs="Arial" w:ascii="Arial" w:hAnsi="Arial"/>
          <w:sz w:val="16"/>
          <w:vertAlign w:val="superscript"/>
        </w:rPr>
        <w:t>o</w:t>
      </w:r>
      <w:r>
        <w:rPr>
          <w:rFonts w:cs="Arial" w:ascii="Arial" w:hAnsi="Arial"/>
          <w:sz w:val="16"/>
        </w:rPr>
        <w:t xml:space="preserve"> para o canto NE. Os 4 cantos de folha devem constar em todos os arquivos vetorizado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510" w:right="510" w:hanging="0"/>
        <w:jc w:val="both"/>
        <w:rPr/>
      </w:pPr>
      <w:r>
        <w:rPr>
          <w:rFonts w:cs="Arial" w:ascii="Arial" w:hAnsi="Arial"/>
          <w:sz w:val="16"/>
        </w:rPr>
        <w:t xml:space="preserve">10 - O elemento </w:t>
      </w:r>
      <w:r>
        <w:rPr>
          <w:sz w:val="16"/>
        </w:rPr>
        <w:t>Delimitador,</w:t>
      </w:r>
      <w:r>
        <w:rPr>
          <w:rFonts w:cs="Arial" w:ascii="Arial" w:hAnsi="Arial"/>
          <w:sz w:val="16"/>
        </w:rPr>
        <w:t xml:space="preserve"> que aparece nas tabelas de elementos das 10 categorias, é um elemento que tem 2 funções no arquivo vetorial. A 1</w:t>
      </w:r>
      <w:r>
        <w:rPr>
          <w:rFonts w:cs="Arial" w:ascii="Arial" w:hAnsi="Arial"/>
          <w:sz w:val="16"/>
          <w:vertAlign w:val="superscript"/>
        </w:rPr>
        <w:t>a</w:t>
      </w:r>
      <w:r>
        <w:rPr>
          <w:rFonts w:cs="Arial" w:ascii="Arial" w:hAnsi="Arial"/>
          <w:sz w:val="16"/>
        </w:rPr>
        <w:t xml:space="preserve"> função é fechar os elementos do tipo área que passam para as cartas vizinhas. A 2</w:t>
      </w:r>
      <w:r>
        <w:rPr>
          <w:rFonts w:cs="Arial" w:ascii="Arial" w:hAnsi="Arial"/>
          <w:sz w:val="16"/>
          <w:vertAlign w:val="superscript"/>
        </w:rPr>
        <w:t>a</w:t>
      </w:r>
      <w:r>
        <w:rPr>
          <w:rFonts w:cs="Arial" w:ascii="Arial" w:hAnsi="Arial"/>
          <w:sz w:val="16"/>
        </w:rPr>
        <w:t xml:space="preserve"> função é servir de referência para alinhar os elementos do tipo linha que passam para as cartas vizinhas. Este elemento é criado a partir do “frame” (linha de borda) da projeção, que é copiado para o arquivo dgn de cada categoria. 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OCORRÊNCIAS NA EXECUÇÃO DA VETORIZAÇÃO</w:t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br w:type="page"/>
      </w:r>
      <w:r>
        <w:rPr/>
        <w:t>TABELA DE ELEMENTOS - CATEGORIA HIDROGRAFIA (HD)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403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DROGRÁFICOS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X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ix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ixio (Texto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liz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balz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ó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boia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Submarin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Co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02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Com Represent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02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l/Val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tarata/Cachoeira MD (Com Representaçã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tarata/Cachoeira MS (Sem Repres.) </w:t>
            </w:r>
            <w:r>
              <w:rPr>
                <w:rFonts w:cs="Arial" w:ascii="Arial" w:hAnsi="Arial"/>
              </w:rPr>
              <w:t>(1)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cach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ontorno HD Intermitente/Contorno Ilha </w:t>
            </w:r>
            <w:r>
              <w:rPr>
                <w:rFonts w:cs="Arial" w:ascii="Arial" w:hAnsi="Arial"/>
                <w:highlight w:val="cyan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3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Intermitente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ontorno HD Permanente/Contorno Ilha </w:t>
            </w:r>
            <w:r>
              <w:rPr>
                <w:rFonts w:cs="Arial" w:ascii="Arial" w:hAnsi="Arial"/>
                <w:highlight w:val="cyan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302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ntorno HD Permanente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02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rredeira/Rápido MD (Com Repres.) </w:t>
            </w:r>
            <w:r>
              <w:rPr>
                <w:rFonts w:cs="Arial" w:ascii="Arial" w:hAnsi="Arial"/>
              </w:rPr>
              <w:t>(1) 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orredeira/Rápido MS (Sem Repres.) </w:t>
            </w:r>
            <w:r>
              <w:rPr>
                <w:rFonts w:cs="Arial" w:ascii="Arial" w:hAnsi="Arial"/>
              </w:rPr>
              <w:t>(1) (4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cor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HD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Delimitador - HD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Direção da Corr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hddco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irânc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u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2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po de Rochas Perig. Naveg.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2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Ilha (Texto) </w:t>
            </w:r>
            <w:r>
              <w:rPr>
                <w:rFonts w:cs="Arial" w:ascii="Arial" w:hAnsi="Arial"/>
              </w:rPr>
              <w:t>(5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4403 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 a 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Área de Cabo Submarin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sc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nasc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tureza do Fun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6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Descober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casv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Naufrágio Submers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cass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rigo Caráter Ger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peri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cicultura/Vivei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scicultura/Viveir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pisc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poco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Descobert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22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cife Submerso Rocha Saliente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22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argem Simple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Aluvião Seco Área Úmida MD Com Repres.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</w:rPr>
              <w:t>Rio Aluvião Seco Área Úmida MD Com R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io de Aluvião Seco MD Com Representaçã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io de Aluvião Seco MD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4"/>
              </w:rPr>
              <w:t>8a10/18a2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io Intermitente </w:t>
            </w:r>
            <w:r>
              <w:rPr>
                <w:rFonts w:cs="Arial" w:ascii="Arial" w:hAnsi="Arial"/>
                <w:highlight w:val="cyan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2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io Permanente </w:t>
            </w:r>
            <w:r>
              <w:rPr>
                <w:rFonts w:cs="Arial" w:ascii="Arial" w:hAnsi="Arial"/>
                <w:highlight w:val="cyan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2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2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Descobert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2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rdes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2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42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cha Submers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2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rsub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ndagem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sond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Ter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8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sute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midouro em Are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118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dsuar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lud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erreno Sujeito à Inundação </w:t>
            </w:r>
            <w:r>
              <w:rPr>
                <w:rFonts w:cs="Arial" w:ascii="Arial" w:hAnsi="Arial"/>
              </w:rPr>
              <w:t>(7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43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erreno Sujeito à Inundação (Texto) </w:t>
            </w:r>
            <w:r>
              <w:rPr>
                <w:rFonts w:cs="Arial" w:ascii="Arial" w:hAnsi="Arial"/>
              </w:rPr>
              <w:t>(8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44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7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HD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4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Fonts w:cs="Arial" w:ascii="Arial" w:hAnsi="Arial"/>
        </w:rPr>
        <w:t>(1)</w:t>
      </w:r>
      <w:r>
        <w:rPr>
          <w:rFonts w:cs="Arial" w:ascii="Arial" w:hAnsi="Arial"/>
          <w:sz w:val="16"/>
        </w:rPr>
        <w:t xml:space="preserve"> HD = hidrografia; MD = margem dupla; MS = margem simples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sz w:val="16"/>
        </w:rPr>
        <w:t xml:space="preserve">A célula da </w:t>
      </w:r>
      <w:r>
        <w:rPr>
          <w:sz w:val="16"/>
        </w:rPr>
        <w:t xml:space="preserve">Catarata/Cachoeira MS (Sem Representação) </w:t>
      </w:r>
      <w:r>
        <w:rPr>
          <w:rFonts w:cs="Arial" w:ascii="Arial" w:hAnsi="Arial"/>
          <w:sz w:val="16"/>
        </w:rPr>
        <w:t xml:space="preserve">deve ser posicionada no ponto de interseção entre o traço da cachoeira e o traço do rio de margem simples. Ver exemplo ao lado </w:t>
      </w:r>
      <w:r>
        <w:rPr>
          <w:rFonts w:eastAsia="Symbol" w:cs="Symbol" w:ascii="Symbol" w:hAnsi="Symbol"/>
          <w:sz w:val="16"/>
        </w:rPr>
        <w:t>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</w:rPr>
        <w:object w:dxaOrig="6164" w:dyaOrig="2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.55pt;height:20.25pt" filled="f" o:ole="">
            <v:imagedata r:id="rId5" o:title=""/>
          </v:shape>
          <o:OLEObject Type="Embed" ProgID="" ShapeID="ole_rId4" DrawAspect="Content" ObjectID="_1097497673" r:id="rId4"/>
        </w:object>
      </w:r>
      <w:r>
        <w:rPr>
          <w:rFonts w:cs="Arial" w:ascii="Arial" w:hAnsi="Arial"/>
          <w:sz w:val="16"/>
        </w:rPr>
        <w:t xml:space="preserve"> A linha sinuosa representa o rio. O  traço perpendicular representa o símbolo da cachoeira na carta topográfica. O ponto central representa a célu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3) </w:t>
      </w:r>
      <w:r>
        <w:rPr>
          <w:rFonts w:cs="Arial" w:ascii="Arial" w:hAnsi="Arial"/>
          <w:sz w:val="16"/>
        </w:rPr>
        <w:t xml:space="preserve">Vetorizar a </w:t>
      </w:r>
      <w:r>
        <w:rPr>
          <w:sz w:val="16"/>
        </w:rPr>
        <w:t xml:space="preserve">Corredeira/Rápido MD (Com Representação) </w:t>
      </w:r>
      <w:r>
        <w:rPr>
          <w:rFonts w:cs="Arial" w:ascii="Arial" w:hAnsi="Arial"/>
          <w:sz w:val="16"/>
        </w:rPr>
        <w:t xml:space="preserve">por meio de uma linha que deve ser posicionada no intervalo entre os traços paralelos que representam a corredeira. Ver exemplo ao lado </w:t>
      </w:r>
      <w:r>
        <w:rPr>
          <w:rFonts w:eastAsia="Symbol" w:cs="Symbol" w:ascii="Symbol" w:hAnsi="Symbol"/>
          <w:sz w:val="16"/>
        </w:rPr>
        <w:t>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</w:rPr>
        <w:object w:dxaOrig="5759" w:dyaOrig="2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7.9pt;height:19.95pt" filled="f" o:ole="">
            <v:imagedata r:id="rId7" o:title=""/>
          </v:shape>
          <o:OLEObject Type="Embed" ProgID="" ShapeID="ole_rId6" DrawAspect="Content" ObjectID="_923751533" r:id="rId6"/>
        </w:object>
      </w:r>
      <w:r>
        <w:rPr>
          <w:rFonts w:cs="Arial" w:ascii="Arial" w:hAnsi="Arial"/>
          <w:sz w:val="16"/>
        </w:rPr>
        <w:t xml:space="preserve"> A linha sinuosa representa o rio. Os 2 traços paralelos representam o símbolo da corredeira na carta topográfica. A linha central representa a corredeira vetorial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4) </w:t>
      </w:r>
      <w:r>
        <w:rPr>
          <w:rFonts w:cs="Arial" w:ascii="Arial" w:hAnsi="Arial"/>
          <w:sz w:val="16"/>
        </w:rPr>
        <w:t xml:space="preserve">A célula da </w:t>
      </w:r>
      <w:r>
        <w:rPr>
          <w:sz w:val="16"/>
        </w:rPr>
        <w:t xml:space="preserve">Corredeira/Rápido MS (Sem Representação) </w:t>
      </w:r>
      <w:r>
        <w:rPr>
          <w:rFonts w:cs="Arial" w:ascii="Arial" w:hAnsi="Arial"/>
          <w:sz w:val="16"/>
        </w:rPr>
        <w:t xml:space="preserve">deve ser posicionada no ponto de interseção entre os traços da corredeira e o traço do rio de margem simples. Ver exemplo ao lado </w:t>
      </w:r>
      <w:r>
        <w:rPr>
          <w:rFonts w:eastAsia="Symbol" w:cs="Symbol" w:ascii="Symbol" w:hAnsi="Symbol"/>
          <w:sz w:val="16"/>
        </w:rPr>
        <w:t></w:t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</w:rPr>
        <w:object w:dxaOrig="2069" w:dyaOrig="71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3pt;height:17.6pt" stroked="t" strokecolor="#000000" strokeweight="0pt" filled="f" o:ole="">
            <v:stroke linestyle="Single" dashstyle="Solid"/>
            <v:imagedata r:id="rId9" o:title=""/>
          </v:shape>
          <o:OLEObject Type="Embed" ProgID="" ShapeID="ole_rId8" DrawAspect="Content" ObjectID="_1144896317" r:id="rId8"/>
        </w:object>
      </w:r>
      <w:r>
        <w:rPr>
          <w:rFonts w:cs="Arial" w:ascii="Arial" w:hAnsi="Arial"/>
          <w:sz w:val="16"/>
        </w:rPr>
        <w:t xml:space="preserve"> A linha sinuosa representa o rio. Os 2 traços paralelos representam o símbolo da corredeira na carta topográfica. O ponto central representa a célula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5) </w:t>
      </w:r>
      <w:r>
        <w:rPr>
          <w:rFonts w:cs="Arial" w:ascii="Arial" w:hAnsi="Arial"/>
          <w:sz w:val="16"/>
        </w:rPr>
        <w:t xml:space="preserve">Os nomes das ilhas devem ser vetorizados no nível 54 - elemento </w:t>
      </w:r>
      <w:r>
        <w:rPr>
          <w:sz w:val="16"/>
        </w:rPr>
        <w:t>Ilha (Texto</w:t>
      </w:r>
      <w:r>
        <w:rPr>
          <w:rFonts w:cs="Arial" w:ascii="Arial" w:hAnsi="Arial"/>
          <w:sz w:val="16"/>
        </w:rPr>
        <w:t xml:space="preserve">). Para as ilhas sem nome nos rios de margem simples, digitar a palavra </w:t>
      </w:r>
      <w:r>
        <w:rPr>
          <w:sz w:val="16"/>
        </w:rPr>
        <w:t xml:space="preserve">Ilha </w:t>
      </w:r>
      <w:r>
        <w:rPr>
          <w:rFonts w:cs="Arial" w:ascii="Arial" w:hAnsi="Arial"/>
          <w:sz w:val="16"/>
        </w:rPr>
        <w:t>e posicioná-la no interior da ilha. A âncora do nome (ponto da justificativa) deve ficar dentro da ilh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(6) </w:t>
      </w:r>
      <w:r>
        <w:rPr>
          <w:rFonts w:cs="Arial" w:ascii="Arial" w:hAnsi="Arial"/>
          <w:sz w:val="16"/>
        </w:rPr>
        <w:t xml:space="preserve">Os nomes dos rios de margem simples devem ser vetorizados no nível 61 - elemento </w:t>
      </w:r>
      <w:r>
        <w:rPr>
          <w:sz w:val="16"/>
        </w:rPr>
        <w:t>Toponímia-HD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7) </w:t>
      </w:r>
      <w:r>
        <w:rPr>
          <w:rFonts w:cs="Arial" w:ascii="Arial" w:hAnsi="Arial"/>
          <w:sz w:val="16"/>
        </w:rPr>
        <w:t>Na carta topográfica este elemento está representado por “pattern” especial (traços azuis horizontais alternados). Vetorizar contornando estes traços de modo a fechar a área de inundação.</w:t>
      </w:r>
    </w:p>
    <w:p>
      <w:pPr>
        <w:pStyle w:val="Normal"/>
        <w:jc w:val="both"/>
        <w:rPr/>
      </w:pPr>
      <w:r>
        <w:rPr>
          <w:rFonts w:cs="Arial" w:ascii="Arial" w:hAnsi="Arial"/>
        </w:rPr>
        <w:t>(8)</w:t>
      </w:r>
      <w:r>
        <w:rPr>
          <w:rFonts w:cs="Arial" w:ascii="Arial" w:hAnsi="Arial"/>
          <w:sz w:val="16"/>
        </w:rPr>
        <w:t xml:space="preserve"> Digitar o texto TSI e posicioná-lo no interior da área vetorizada. Repetir o posicionamento sempre que a área for cortada por um curso d’água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DROGRAFIA (HD)</w:t>
      </w:r>
    </w:p>
    <w:tbl>
      <w:tblPr>
        <w:tblW w:w="1071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5273"/>
        <w:gridCol w:w="1418"/>
        <w:gridCol w:w="618"/>
        <w:gridCol w:w="624"/>
        <w:gridCol w:w="431"/>
        <w:gridCol w:w="431"/>
        <w:gridCol w:w="431"/>
        <w:gridCol w:w="431"/>
        <w:gridCol w:w="431"/>
        <w:gridCol w:w="289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2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drográficos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Mangue Novo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inundável, alaga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, ponta, barra, cost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bo Orang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>Canal, vala, valã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Canal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não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mais de u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lhas que permitam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2"/>
              </w:rPr>
              <w:t>ILHA GRANDE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go, lagoa, baía, enseada, represa, açude, reservatório com áre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LAG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Arial" w:ascii="Arial" w:hAnsi="Arial"/>
                <w:sz w:val="14"/>
              </w:rPr>
              <w:t>Lago, lagoa, baía, enseada, represa, açude, reservatório que não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rFonts w:cs="Arial" w:ascii="Arial" w:hAnsi="Arial"/>
                <w:sz w:val="14"/>
              </w:rPr>
              <w:t>Lago, lagoa, baía, enseada, represa, açude, reservatório que permitam o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REPRE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tureza do fund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Lodo 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ai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3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3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.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ceano com área menor que metade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OCEAN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iscicultura, viveir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vei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cife de coral, arenito ou rocha, banco de areia, baixi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inh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mais d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tingas secundárias que permitam somente um posicionamento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com largura mai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6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.4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de largura maior que uma vez e meia o tamanho da letra e menor que ¼ da folh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 margem dupla que não possam ter posicionamento em seu interior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2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s de margem dupla que tenham sua largura igual a 2 vezes o tamanho da letr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.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 margem simple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  <w:highlight w:val="cyan"/>
              </w:rPr>
            </w:pPr>
            <w:r>
              <w:rPr>
                <w:rFonts w:cs="Arial" w:ascii="Arial" w:hAnsi="Arial"/>
                <w:i/>
                <w:sz w:val="16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Rios definidores de cabeceiras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cha, pedra a flor d’água, lage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4"/>
              </w:rPr>
              <w:t>CATARA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to, cascata ou catarata, rápido, corredeira, conforme a importância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Rápi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erreno sujeito à inundação.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i/>
                <w:i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sz w:val="14"/>
                <w:lang w:val="es-ES_tradnl"/>
              </w:rPr>
              <w:t>TSI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2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HD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HIPSOGRAFIA (HP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HIPSOGRÁFICOS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ochos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ochos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Dun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ter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n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nc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r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HP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1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urva Auxiliar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Auxiliar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Intermediár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Batimétrica Mest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Intermediári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1206C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Intermediária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6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urva Mestr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1206E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va Mestra Aproxim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6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HP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ress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7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arpa Maior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lha Geológ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2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nd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ruta/Caver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pgru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go de Asfal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XX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color w:val="FF0000"/>
                <w:sz w:val="16"/>
              </w:rPr>
            </w:pPr>
            <w:r>
              <w:rPr>
                <w:sz w:val="16"/>
              </w:rPr>
              <w:t>Lam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m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Morro (Texto) </w:t>
            </w:r>
            <w:r>
              <w:rPr>
                <w:rFonts w:cs="Arial" w:ascii="Arial" w:hAnsi="Arial"/>
                <w:highlight w:val="cyan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16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 ou 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enedo/Roch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14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em Curv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edo/Roch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1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hproch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Cotado Comprovado (Texto)</w:t>
            </w:r>
            <w:r>
              <w:rPr>
                <w:rFonts w:cs="Arial" w:ascii="Arial" w:hAnsi="Arial"/>
              </w:rPr>
              <w:t xml:space="preserve">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11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 Cotado Não Comprovado (Texto)</w:t>
            </w:r>
            <w:r>
              <w:rPr>
                <w:rFonts w:cs="Arial" w:ascii="Arial" w:hAnsi="Arial"/>
                <w:highlight w:val="cyan"/>
              </w:rPr>
              <w:t xml:space="preserve"> 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111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rai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rai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 ou 1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3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íduo de Mina/Resíduo Explor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14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color w:val="FF0000"/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Serra (Linha de Guia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  <w:r>
              <w:rPr>
                <w:rFonts w:cs="Arial" w:ascii="Arial" w:hAnsi="Arial"/>
                <w:highlight w:val="cyan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12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Serra (Texto) </w:t>
            </w:r>
            <w:r>
              <w:rPr>
                <w:rFonts w:cs="Arial" w:ascii="Arial" w:hAnsi="Arial"/>
                <w:highlight w:val="cyan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16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3 a 1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rPr/>
            </w:pPr>
            <w:r>
              <w:rPr>
                <w:sz w:val="16"/>
                <w:highlight w:val="cyan"/>
              </w:rPr>
              <w:t>Toponímia-HP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1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 xml:space="preserve">Para vetorizar os morros, usar a função “place text”, do Microstation, no nível 27. Se o nome do morro estiver escrito em 2 linhas na carta topográfica, digitar o nome como uma única “string” e posicionar em 2 linhas, no arquivo vetorial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sz w:val="16"/>
        </w:rPr>
        <w:t xml:space="preserve">Para vetorizar os elementos </w:t>
      </w:r>
      <w:r>
        <w:rPr>
          <w:sz w:val="16"/>
        </w:rPr>
        <w:t xml:space="preserve">Ponto Cotado Comprovado </w:t>
      </w:r>
      <w:r>
        <w:rPr>
          <w:rFonts w:cs="Arial" w:ascii="Arial" w:hAnsi="Arial"/>
          <w:sz w:val="16"/>
        </w:rPr>
        <w:t>e</w:t>
      </w:r>
      <w:r>
        <w:rPr>
          <w:sz w:val="16"/>
        </w:rPr>
        <w:t xml:space="preserve"> Ponto Cotado Não Comprovado</w:t>
      </w:r>
      <w:r>
        <w:rPr>
          <w:rFonts w:cs="Arial" w:ascii="Arial" w:hAnsi="Arial"/>
          <w:sz w:val="16"/>
        </w:rPr>
        <w:t>,</w:t>
      </w:r>
      <w:r>
        <w:rPr>
          <w:sz w:val="16"/>
        </w:rPr>
        <w:t xml:space="preserve"> </w:t>
      </w:r>
      <w:r>
        <w:rPr>
          <w:rFonts w:cs="Arial" w:ascii="Arial" w:hAnsi="Arial"/>
          <w:sz w:val="16"/>
        </w:rPr>
        <w:t xml:space="preserve">seguir a seguinte rotina: 1) Acessar a tabela do I/Geovec. 2) Selecionar o elemento na tabela. 3) Ativar a função “place text”, do Microstation e definir o método (“by origin”), a fonte, a justificativa e o tx do texto (consultar os itens 8 e 9 da tabela de especificações dos textos. 4) Digitar o texto e posicioná-lo no local adequado, de acordo com o arquivo raster. Coincidir a justificativa do texto com o ponto central do símbolo raster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</w:rPr>
        <w:t xml:space="preserve">(3) </w:t>
      </w:r>
      <w:r>
        <w:rPr>
          <w:rFonts w:cs="Arial" w:ascii="Arial" w:hAnsi="Arial"/>
          <w:sz w:val="16"/>
        </w:rPr>
        <w:t xml:space="preserve">Para vetorizar as serras, sublinhar o nome de cada serra, com a função “place line string”, do Microstation, no nível 26 - elemento </w:t>
      </w:r>
      <w:r>
        <w:rPr>
          <w:sz w:val="16"/>
        </w:rPr>
        <w:t>Serra (Linha de Guia)</w:t>
      </w:r>
      <w:r>
        <w:rPr>
          <w:rFonts w:cs="Arial" w:ascii="Arial" w:hAnsi="Arial"/>
          <w:sz w:val="16"/>
        </w:rPr>
        <w:t xml:space="preserve">. Além disso, vetorizar o nome da serra, com a função “place text along - above”, do Microstation, no nível 26 - elemento </w:t>
      </w:r>
      <w:r>
        <w:rPr>
          <w:sz w:val="16"/>
        </w:rPr>
        <w:t>Serra (Texto Nome)</w:t>
      </w:r>
      <w:r>
        <w:rPr>
          <w:rFonts w:cs="Arial" w:ascii="Arial" w:hAnsi="Arial"/>
          <w:sz w:val="16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HIPSOGRAFIA (HP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18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Hipsográficos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floramento rochoso, escarpa, fenda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4"/>
              </w:rPr>
              <w:t>Rocha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, lam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nco de are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rro, morro, monte, pico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erro, morro, monte, pic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Mo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otas das curvas de nível (altimétricas e batimétricas)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i/>
                <w:sz w:val="14"/>
                <w:highlight w:val="cyan"/>
              </w:rPr>
              <w:t>500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Grut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sz w:val="16"/>
              </w:rPr>
              <w:t>Grut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edra, pened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ened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os de altitude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tos de altitude não comprovad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  <w:t>25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mais d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aias e dunas que permitam somente um posicio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Pra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íduo de mineraç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err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erras de expressão nacional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S E R R 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3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3.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erras médias e grandes. (1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42ou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.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i/>
                <w:i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erras pequenas. (1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2"/>
                <w:highlight w:val="cyan"/>
              </w:rPr>
              <w:t>SE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42ou4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HP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(1) Estas especificações também podem ser usadas para as serras de expressão nacional com a fonte 42, conforme o tamanho do trecho da serra representado na carta.</w:t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/>
      </w:pPr>
      <w:r>
        <w:rPr/>
        <w:t>RELAÇÃO DOS PICOS DE EXPRESSÃO NACIONAL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a Nebli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nte Roraim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Itatiai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Pontão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31 de Març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o Cruzeir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Calçad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Mashiati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a Bandei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Crista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Cardo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ico de Marin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LAÇÃO DAS SERRAS DE EXPRESSÃO NACIONAL</w:t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2552"/>
        <w:gridCol w:w="2552"/>
        <w:gridCol w:w="255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xilha de Santa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Maracaj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Mantiquei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urad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Gera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Amambaí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Canastr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s Pirineu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Paranapiacab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Ma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Espinhaç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Geral de Goiá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iamanti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Bodoquen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Estrond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as Mangabeira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Gradaú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Roncador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s Carajá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Cubencranquem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Cachimb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Formos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os Pareci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e Dardanelos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Providênci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s Apiacá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Sucundu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nalto da Borborem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São Jerônim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e São Lourenç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o Apod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hapada do Araripe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a Ibiapab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Grand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Tiracambu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Iratapuru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Tumucumaqu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do Acaraí ou Aca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Pacaraima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Parima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ra Imer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SISTEMA DE TRANSPORTE (ST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S DO SISTEMA DE TRANSPORTE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(Pista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35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eroporto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3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aer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poio Rodoviári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ap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Arruamento/Outras Estradas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01A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7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uamento/Outras Estradas (Alinham. Aprox.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ls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Balsa Sem Representação (Texto)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61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bo Aéreo/Caminho Aéreo/Funicula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s/Doc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inho/Caminho Carroçáve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po de Pous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3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Pouso de Emergênc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ce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Campo de Pous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1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stcpo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cl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ST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ST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sembarcadour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Ferroviári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Ferrov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es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rov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Rodov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ero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(Alinhamento Aproximad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Múltipla Bitola Estreit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Estreit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Larg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Múltipla Bitola Normal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Estreit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Simples Bitola Estreita Abandonad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Larg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Larg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Ferrovia Via Simples Bitola Norm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errovia Via Simples Bitola Normal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5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Embarcação/Ancoradou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3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ane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ndeador Hidroavião/Ancoradou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3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anh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irador Ferrovi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gi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elipor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hel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dr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Rod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1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tm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Mudança de Bitol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mub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icador de Ponto de Mudança em Ferr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1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tm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etrov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de Nível/Cancel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nv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gem Elevad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a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assarel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as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átio Ferroviári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af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inguela </w:t>
            </w:r>
            <w:r>
              <w:rPr>
                <w:rFonts w:cs="Arial" w:ascii="Arial" w:hAnsi="Arial"/>
              </w:rPr>
              <w:t>(2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in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e Móvel/Penci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2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e/Viadut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2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nte/Viaduto Sem Representação </w:t>
            </w:r>
            <w:r>
              <w:rPr>
                <w:rFonts w:cs="Arial" w:ascii="Arial" w:hAnsi="Arial"/>
                <w:highlight w:val="cyan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1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stpon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rt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or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Pedág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ed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Rodovi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pro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refixo Rodovia Estadual </w:t>
            </w:r>
            <w:r>
              <w:rPr>
                <w:rFonts w:cs="Arial" w:ascii="Arial" w:hAnsi="Arial"/>
                <w:highlight w:val="cyan"/>
              </w:rPr>
              <w:t>(4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19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7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ste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refixo Rodovia Federal </w:t>
            </w:r>
            <w:r>
              <w:rPr>
                <w:rFonts w:cs="Arial" w:ascii="Arial" w:hAnsi="Arial"/>
              </w:rPr>
              <w:t>(4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9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fe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amp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em Pavim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Rodovia Não Pav. Periód. (Alinham. Aprox.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01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. Perm. (Alinham. Aproximad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01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. Permanente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imentada Periód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01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Não Pavimentada Periódica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Rodovia Não Pavimentada Permanente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01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 Planej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. (2 Pistas) (Alinham. Aprox.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M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. Pav. (2 Pistas_Cant. Central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N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1 Pista) (Alinh. Aprox.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L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1 Pista) Abandon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O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(2 Pistas) Abandon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P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odovia/Auto Estrada Pavimentada (1 Pista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01K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ída de Estr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196C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tsaid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ST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7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35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</w:rPr>
              <w:t>Trapiche/Pier/Molh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45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apiche/Pier/Molh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evo ou Círculo de Tráfeg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tre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ril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7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6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únel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únel Sem Representação </w:t>
            </w:r>
            <w:r>
              <w:rPr>
                <w:rFonts w:cs="Arial" w:ascii="Arial" w:hAnsi="Arial"/>
              </w:rPr>
              <w:t>(5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sttun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Vau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7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au Sem Representação (Texto) </w:t>
            </w:r>
            <w:r>
              <w:rPr>
                <w:rFonts w:cs="Arial" w:ascii="Arial" w:hAnsi="Arial"/>
              </w:rPr>
              <w:t>(6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76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9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 xml:space="preserve">Para vetorizar o elemento </w:t>
      </w:r>
      <w:r>
        <w:rPr>
          <w:sz w:val="16"/>
        </w:rPr>
        <w:t xml:space="preserve">Balsa Sem Representação </w:t>
      </w:r>
      <w:r>
        <w:rPr>
          <w:rFonts w:cs="Arial" w:ascii="Arial" w:hAnsi="Arial"/>
          <w:sz w:val="16"/>
        </w:rPr>
        <w:t xml:space="preserve">posicionar o nome </w:t>
      </w:r>
      <w:r>
        <w:rPr>
          <w:sz w:val="16"/>
        </w:rPr>
        <w:t>Balsa</w:t>
      </w:r>
      <w:r>
        <w:rPr>
          <w:rFonts w:cs="Arial" w:ascii="Arial" w:hAnsi="Arial"/>
          <w:sz w:val="16"/>
        </w:rPr>
        <w:t xml:space="preserve"> coincidindo a justificativa do texto vetorial com o ponto de interseção entre o elemento do sistema de transporte com o elemento da hidrografia. (Ex.: cruzamento da estrada com o rio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2) </w:t>
      </w:r>
      <w:r>
        <w:rPr>
          <w:rFonts w:cs="Arial" w:ascii="Arial" w:hAnsi="Arial"/>
          <w:sz w:val="16"/>
        </w:rPr>
        <w:t xml:space="preserve">A célula de </w:t>
      </w:r>
      <w:r>
        <w:rPr>
          <w:sz w:val="16"/>
        </w:rPr>
        <w:t xml:space="preserve">Pinguela </w:t>
      </w:r>
      <w:r>
        <w:rPr>
          <w:rFonts w:cs="Arial" w:ascii="Arial" w:hAnsi="Arial"/>
          <w:sz w:val="16"/>
        </w:rPr>
        <w:t>deve ser posicionada no ponto de interseção entre o elemento do sistema de transporte com o elemento da hidrografia. (Ex.: cruzamento da estrada com o ri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3) </w:t>
      </w:r>
      <w:r>
        <w:rPr>
          <w:rFonts w:cs="Arial" w:ascii="Arial" w:hAnsi="Arial"/>
          <w:sz w:val="16"/>
        </w:rPr>
        <w:t xml:space="preserve">A célula de </w:t>
      </w:r>
      <w:r>
        <w:rPr>
          <w:sz w:val="16"/>
        </w:rPr>
        <w:t xml:space="preserve">Ponte/Viaduto Sem Representação </w:t>
      </w:r>
      <w:r>
        <w:rPr>
          <w:rFonts w:cs="Arial" w:ascii="Arial" w:hAnsi="Arial"/>
          <w:sz w:val="16"/>
        </w:rPr>
        <w:t>deve ser posicionada no ponto de interseção entre o elemento do sistema transporte com o elemento da hidrografia. (Ex.: cruzamento da estrada com o ri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4) </w:t>
      </w:r>
      <w:r>
        <w:rPr>
          <w:rFonts w:cs="Arial" w:ascii="Arial" w:hAnsi="Arial"/>
          <w:sz w:val="16"/>
        </w:rPr>
        <w:t xml:space="preserve">Além de vetorizar as rodovias da carta topográfica, é necessário vetorizar o prefixo de cada uma delas. Rotina para vetorizar o prefixo das rodovias: 1) Posicionar a célula no local adequado, de acordo com o arquivo raster. 2) Acessar a tabela do I/Geovec. 3) Selecionar o elemento </w:t>
      </w:r>
      <w:r>
        <w:rPr>
          <w:sz w:val="16"/>
        </w:rPr>
        <w:t>Prefixo Rodovia Estadual</w:t>
      </w:r>
      <w:r>
        <w:rPr>
          <w:rFonts w:cs="Arial" w:ascii="Arial" w:hAnsi="Arial"/>
          <w:sz w:val="16"/>
        </w:rPr>
        <w:t xml:space="preserve">  ou </w:t>
      </w:r>
      <w:r>
        <w:rPr>
          <w:sz w:val="16"/>
        </w:rPr>
        <w:t>Prefixo Rodovia Federal</w:t>
      </w:r>
      <w:r>
        <w:rPr>
          <w:rFonts w:cs="Arial" w:ascii="Arial" w:hAnsi="Arial"/>
          <w:sz w:val="16"/>
        </w:rPr>
        <w:t xml:space="preserve"> na tabela. 4) Ativar a função “place text”, do Microstation e definir o método (“by origin”), a fonte, a justificativa e o tx do texto (consultar o item 13 da tabela de especificações dos textos do sistema de transporte). 5) Digitar o texto e posicioná-lo no interior da célula. Caso haja, na carta topográfica, algum rótulo identificando uma situação especial de alguma rodovia ou ferrovia, como </w:t>
      </w:r>
      <w:r>
        <w:rPr>
          <w:rFonts w:cs="Arial" w:ascii="Arial" w:hAnsi="Arial"/>
          <w:i/>
          <w:sz w:val="16"/>
        </w:rPr>
        <w:t>(alinhamento aproximado)</w:t>
      </w:r>
      <w:r>
        <w:rPr>
          <w:rFonts w:cs="Arial" w:ascii="Arial" w:hAnsi="Arial"/>
          <w:sz w:val="16"/>
        </w:rPr>
        <w:t xml:space="preserve"> ou </w:t>
      </w:r>
      <w:r>
        <w:rPr>
          <w:rFonts w:cs="Arial" w:ascii="Arial" w:hAnsi="Arial"/>
          <w:i/>
          <w:sz w:val="16"/>
        </w:rPr>
        <w:t>(em construção)</w:t>
      </w:r>
      <w:r>
        <w:rPr>
          <w:rFonts w:cs="Arial" w:ascii="Arial" w:hAnsi="Arial"/>
          <w:sz w:val="16"/>
        </w:rPr>
        <w:t>, este rótulo também deve ser vetorizado. Ver itens 2 e 5 da tabela de especificações dos textos do sistema de transpo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5) </w:t>
      </w:r>
      <w:r>
        <w:rPr>
          <w:rFonts w:cs="Arial" w:ascii="Arial" w:hAnsi="Arial"/>
          <w:sz w:val="16"/>
        </w:rPr>
        <w:t xml:space="preserve">A célula de </w:t>
      </w:r>
      <w:r>
        <w:rPr>
          <w:sz w:val="16"/>
        </w:rPr>
        <w:t xml:space="preserve">Túnel Sem Representação </w:t>
      </w:r>
      <w:r>
        <w:rPr>
          <w:rFonts w:cs="Arial" w:ascii="Arial" w:hAnsi="Arial"/>
          <w:sz w:val="16"/>
        </w:rPr>
        <w:t>deve ser posicionada sobre o elemento raster do sistema transpor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6) </w:t>
      </w:r>
      <w:r>
        <w:rPr>
          <w:rFonts w:cs="Arial" w:ascii="Arial" w:hAnsi="Arial"/>
          <w:sz w:val="16"/>
        </w:rPr>
        <w:t xml:space="preserve">Para vetorizar o elemento </w:t>
      </w:r>
      <w:r>
        <w:rPr>
          <w:sz w:val="16"/>
        </w:rPr>
        <w:t xml:space="preserve">Vau Sem Representação </w:t>
      </w:r>
      <w:r>
        <w:rPr>
          <w:rFonts w:cs="Arial" w:ascii="Arial" w:hAnsi="Arial"/>
          <w:sz w:val="16"/>
        </w:rPr>
        <w:t xml:space="preserve">posicionar o nome </w:t>
      </w:r>
      <w:r>
        <w:rPr>
          <w:sz w:val="16"/>
        </w:rPr>
        <w:t>Vau</w:t>
      </w:r>
      <w:r>
        <w:rPr>
          <w:rFonts w:cs="Arial" w:ascii="Arial" w:hAnsi="Arial"/>
          <w:sz w:val="16"/>
        </w:rPr>
        <w:t xml:space="preserve"> coincidindo a justificativa do texto vetorial com o ponto de interseção entre o elemento do sistema de transporte com o elemento da hidrografia. (Ex.: cruzamento da estrada com o rio)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SISTEMA DE TRANSPORTE (ST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763"/>
        <w:gridCol w:w="1814"/>
        <w:gridCol w:w="618"/>
        <w:gridCol w:w="851"/>
        <w:gridCol w:w="431"/>
        <w:gridCol w:w="431"/>
        <w:gridCol w:w="431"/>
        <w:gridCol w:w="431"/>
        <w:gridCol w:w="431"/>
        <w:gridCol w:w="289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7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>Elementos do Sistema de Transporte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, porto, campo de pouso e de emergênc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eroporto Dois de Julh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Alinhamento aproximado.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  <w:highlight w:val="cyan"/>
              </w:rPr>
            </w:pPr>
            <w:r>
              <w:rPr>
                <w:rFonts w:cs="Arial" w:ascii="Arial" w:hAnsi="Arial"/>
                <w:i/>
                <w:sz w:val="16"/>
                <w:highlight w:val="cyan"/>
              </w:rPr>
              <w:t>(aproximado)</w:t>
            </w:r>
          </w:p>
        </w:tc>
        <w:tc>
          <w:tcPr>
            <w:tcW w:w="6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B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is, pier, molhe, trapiche, rampa, desembarcadou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lhe da Bar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minho aéreo, balsa, vau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sz w:val="16"/>
              </w:rPr>
              <w:t>Vau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LBouRB (*)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m constru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em construção)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ferroviária, pátio 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eopoldin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metroviá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Glóri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ação rodoviária, apoio rod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odoviária Novo Ri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Indicativo de distância e direção do sistema rodo-ferroviári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ILA MERITI 75 Km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LBouRB (*)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rrovia do Aço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Rodovia Pres. Dutr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iglas das estradas de ferr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FEPASA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Siglas (prefixos) das rodovias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16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C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, viaduto, passagem de níve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únel André Rebouças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</w:r>
          </w:p>
        </w:tc>
        <w:tc>
          <w:tcPr>
            <w:tcW w:w="47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n-US"/>
              </w:rPr>
            </w:pPr>
            <w:r>
              <w:rPr>
                <w:rFonts w:cs="Arial" w:ascii="Arial" w:hAnsi="Arial"/>
                <w:sz w:val="14"/>
                <w:lang w:val="en-US"/>
              </w:rPr>
              <w:t xml:space="preserve">Toponímia-ST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4"/>
        </w:rPr>
        <w:t>(*) A justificativa LB deve ser usada quando o nome estiver posicionado, na carta topográfica, à direita do elemento. A justificativa RB deve ser usada quando o nome estiver posicionado, na carta topográfica, à esquerda do elemento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LOCALIDADE (LC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3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4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deia Indíge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1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cald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 Edific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630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dificada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40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Estadual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10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ccap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apital Federal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10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ccap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idade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cci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/>
            </w:pPr>
            <w:r>
              <w:rPr>
                <w:sz w:val="16"/>
                <w:highlight w:val="cyan"/>
              </w:rPr>
              <w:t>Cruzeta Geográfica (Canto de Folha - LC)</w:t>
            </w:r>
            <w:r>
              <w:rPr>
                <w:color w:val="FF0000"/>
                <w:sz w:val="16"/>
                <w:highlight w:val="cyan"/>
              </w:rPr>
              <w:t xml:space="preserve">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6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LC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oteament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3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oteament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4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Nome Local (Texto) </w:t>
            </w:r>
            <w:r>
              <w:rPr>
                <w:rFonts w:cs="Arial" w:ascii="Arial" w:hAnsi="Arial"/>
                <w:highlight w:val="cyan"/>
              </w:rPr>
              <w:t>(2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660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5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Núcle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610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cnuc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Povoado </w:t>
            </w:r>
            <w:r>
              <w:rPr>
                <w:rFonts w:cs="Arial" w:ascii="Arial" w:hAnsi="Arial"/>
                <w:highlight w:val="cyan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61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lcpo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C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6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Vila </w:t>
            </w:r>
            <w:r>
              <w:rPr>
                <w:rFonts w:cs="Arial" w:ascii="Arial" w:hAnsi="Arial"/>
                <w:highlight w:val="cyan"/>
              </w:rPr>
              <w:t>(1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610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4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cvil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 xml:space="preserve">As células de capital estadual, capital federal, cidade, vila, povoado e núcleo devem ser posicionadas de 3 formas, de acordo com a situação representada na carta topográfica: A - coincidente com o símbolo representado na carta. B - centralizada em relação às edificações da carta topográfica. C - centralizada em relação à área edificada na carta topográfica. A toponímia correspondente deve ser vetorizada no nível 61 - elemento </w:t>
      </w:r>
      <w:r>
        <w:rPr>
          <w:sz w:val="16"/>
        </w:rPr>
        <w:t>Toponímia-LC</w:t>
      </w:r>
      <w:r>
        <w:rPr>
          <w:rFonts w:cs="Arial" w:ascii="Arial" w:hAnsi="Arial"/>
          <w:sz w:val="16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>(2)</w:t>
      </w:r>
      <w:r>
        <w:rPr>
          <w:rFonts w:cs="Arial" w:ascii="Arial" w:hAnsi="Arial"/>
          <w:sz w:val="16"/>
        </w:rPr>
        <w:t xml:space="preserve"> Para vetorizar o NOME LOCAL, da carta topográfica, usar a função “place text”, do Microstation, no nível 56. Se o nome local estiver escrito em 2 linhas na carta topográfica, digitar o nome como uma única “string” e posicionar em 2 linhas, no arquivo vetorial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NOTA 1: Os elementos seringal, colocação e assemelhados, na carta topográfica, são considerados como localidades. Vetorizar na categoria localidade, nível 55 - </w:t>
      </w:r>
      <w:r>
        <w:rPr>
          <w:sz w:val="16"/>
        </w:rPr>
        <w:t>Núcleo</w:t>
      </w:r>
      <w:r>
        <w:rPr>
          <w:rFonts w:cs="Arial" w:ascii="Arial" w:hAnsi="Arial"/>
          <w:sz w:val="16"/>
        </w:rPr>
        <w:t xml:space="preserve"> (célula </w:t>
      </w:r>
      <w:r>
        <w:rPr>
          <w:sz w:val="16"/>
        </w:rPr>
        <w:t>lcnuc</w:t>
      </w:r>
      <w:r>
        <w:rPr>
          <w:rFonts w:cs="Arial" w:ascii="Arial" w:hAnsi="Arial"/>
          <w:sz w:val="16"/>
        </w:rPr>
        <w:t xml:space="preserve">). A toponímia correspondente deve ser vetorizada no nível 61 - elemento </w:t>
      </w:r>
      <w:r>
        <w:rPr>
          <w:sz w:val="16"/>
        </w:rPr>
        <w:t>Toponímia-LC</w:t>
      </w:r>
      <w:r>
        <w:rPr>
          <w:rFonts w:cs="Arial" w:ascii="Arial" w:hAnsi="Arial"/>
          <w:sz w:val="16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 xml:space="preserve">NOTA 2: Os elementos fazenda, sítio, chácara, granja e outras propriedades rurais, na carta topográfica, não são considerados como localidades. Vetorizar apenas na categoria obra e edificação 3, nível 9 - elemento </w:t>
      </w:r>
      <w:r>
        <w:rPr>
          <w:sz w:val="16"/>
        </w:rPr>
        <w:t xml:space="preserve">Edificação Rural Sem Representação </w:t>
      </w:r>
      <w:r>
        <w:rPr>
          <w:rFonts w:cs="Arial" w:ascii="Arial" w:hAnsi="Arial"/>
          <w:sz w:val="16"/>
        </w:rPr>
        <w:t xml:space="preserve">(célula </w:t>
      </w:r>
      <w:r>
        <w:rPr>
          <w:sz w:val="16"/>
        </w:rPr>
        <w:t>o3prur</w:t>
      </w:r>
      <w:r>
        <w:rPr>
          <w:rFonts w:cs="Arial" w:ascii="Arial" w:hAnsi="Arial"/>
          <w:sz w:val="16"/>
        </w:rPr>
        <w:t xml:space="preserve">). A toponímia correspondente deve ser vetorizada no nível 61 - elemento </w:t>
      </w:r>
      <w:r>
        <w:rPr>
          <w:sz w:val="16"/>
        </w:rPr>
        <w:t>Toponímia-OE3</w:t>
      </w:r>
      <w:r>
        <w:rPr>
          <w:rFonts w:cs="Arial" w:ascii="Arial" w:hAnsi="Arial"/>
          <w:sz w:val="16"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16"/>
        </w:rPr>
        <w:t>NOTA 3: Ver, no final deste documento, procedimentos para vetorização de localidades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OCALIDADE (LC)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indígena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ldeia Caiapó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irro, loteamento, conjunto habitacional, balneár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lneário Camboriú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acima de 1.000.000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3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00.000 a 9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100.000 a 4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25.000 a 99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6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idade de 5.000 a 2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3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9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Cidade até 4.999 habitantes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2"/>
                <w:highlight w:val="cyan"/>
              </w:rPr>
              <w:t>CIDADE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Nome loc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NOME LOC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, colocação, sering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ingal Axiom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voado, núcleo, lugarej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Povoad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.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Vil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2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Vi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LC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PONTO DE REFERÊNCIA (PR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PR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 Geodésica Gravimétr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gg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aregráf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Meteorológ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Baro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2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Climát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2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ól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2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Evapori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2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Fluvio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2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Meteorológica Pluviométrica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sm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ação Poligon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4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e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Astronôm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4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ast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Barométr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4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ba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Centr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pc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de Controle Horizontal 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1A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chor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Fotogramétr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pfo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GPS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4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gp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HV (Horizontal e Vertical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coh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Satélite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4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sa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Trigonométric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tri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onto Vertic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4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cve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N - Referência de Níve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1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r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oponímia-PR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3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Vértice de Triangul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3104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prv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>Identificar o tipo de Estação Meteorológica (</w:t>
      </w:r>
      <w:r>
        <w:rPr>
          <w:sz w:val="16"/>
        </w:rPr>
        <w:t xml:space="preserve">Barométrica, Climática, Eólica, Evaporimétrica, Fluviométrica ou Pluviométrica) </w:t>
      </w:r>
      <w:r>
        <w:rPr>
          <w:rFonts w:cs="Arial" w:ascii="Arial" w:hAnsi="Arial"/>
          <w:sz w:val="16"/>
        </w:rPr>
        <w:t>por meio de texto no nível 61 - elemento</w:t>
      </w:r>
      <w:r>
        <w:rPr>
          <w:sz w:val="16"/>
        </w:rPr>
        <w:t xml:space="preserve"> Toponímia-PR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PONTO DE REFERÊNCIA (PR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PR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LIMITE (LM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303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403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Especial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104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maes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303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403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Indíge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1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ma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303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403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 a 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Milit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1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mami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LM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2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LM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Outras Área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e Setor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20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Distrit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20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Estadu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20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imite Internacional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201B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mite Municip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220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Distrit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1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mmdi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Estadu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1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mme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rco Internacion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105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mmin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Marco Municipal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2105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lmmmu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 xml:space="preserve">Toponímia-LM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2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16"/>
        </w:rPr>
        <w:t>NOTA: Todas as linhas que definem limites, áreas especiais, áreas indígenas e áreas reservadas, quando coincidem com contorno (hd), devem ser vetorizadas pelo interior do rio, seguindo a linha média entre as margens, por uma linha contínua, cortando as ilhas, quando não houver indicativo específico na carta topográfica sobre a quem pertence a ilha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LIMITE (LM)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4479"/>
        <w:gridCol w:w="2211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4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4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.</w:t>
            </w:r>
          </w:p>
        </w:tc>
        <w:tc>
          <w:tcPr>
            <w:tcW w:w="22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ÁREA EM LITÍGIO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aproximado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(aproximad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estadu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IO DE JANEIRO/SÃO PAUL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mite Internacional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ASIL/ VENEZUEL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rco de fronteira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Marc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3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.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7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s, florestas, áreas reservadas (nacionais ou estaduais).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arque Nacion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4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LM </w:t>
            </w:r>
          </w:p>
        </w:tc>
        <w:tc>
          <w:tcPr>
            <w:tcW w:w="2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OBRA E EDIFICAÇÃO 1 (O1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Recreativ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1are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utódrom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1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1aut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de Futebo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1cfu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rei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lub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1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1club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Cruzeta Geográfica (Canto de Folha - OE1)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de Estaleir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2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iqu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2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ádi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tádi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1est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ipódrom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ipódrom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1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1hip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alha M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sta de Competi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2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3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4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Quebra M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82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Toponímia-OE1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8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1 (O1)</w:t>
      </w:r>
    </w:p>
    <w:tbl>
      <w:tblPr>
        <w:tblW w:w="1083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4933"/>
        <w:gridCol w:w="1871"/>
        <w:gridCol w:w="624"/>
        <w:gridCol w:w="624"/>
        <w:gridCol w:w="431"/>
        <w:gridCol w:w="431"/>
        <w:gridCol w:w="431"/>
        <w:gridCol w:w="431"/>
        <w:gridCol w:w="431"/>
        <w:gridCol w:w="289"/>
      </w:tblGrid>
      <w:tr>
        <w:trPr/>
        <w:tc>
          <w:tcPr>
            <w:tcW w:w="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Utilizar a mesma especificação para todos os textos </w:t>
            </w:r>
            <w:r>
              <w:rPr>
                <w:rFonts w:eastAsia="Symbol" w:cs="Symbol" w:ascii="Symbol" w:hAnsi="Symbol"/>
                <w:sz w:val="14"/>
              </w:rPr>
              <w:t></w:t>
            </w:r>
          </w:p>
        </w:tc>
        <w:tc>
          <w:tcPr>
            <w:tcW w:w="18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ipódromo da Gávea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1 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OBRA E EDIFICAÇÃO 2 (O2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nten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2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ante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queduto Elevad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08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queduto Subterrâne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08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1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Área Prospec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12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19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eia/Extr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19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Co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1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Com Represent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1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 ou 3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arragem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16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9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Co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19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Com Representação (Texto)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19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scalheira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11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casc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2)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9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imitador - OE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/>
            </w:pPr>
            <w:r>
              <w:rPr>
                <w:sz w:val="16"/>
              </w:rPr>
              <w:t>Estação de Tratamento de Água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04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Água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et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04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ratamento de Esgoto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etr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Geradora Energia/Usina-Energia Elétri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eg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leir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est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1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/>
            </w:pPr>
            <w:r>
              <w:rPr>
                <w:sz w:val="16"/>
              </w:rPr>
              <w:t>Extrativismo Mineral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1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xtrativismo Mineral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1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exm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aro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fa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1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1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rimp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11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gar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de Transmissão de Energia (Alinh. Aprox.) 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1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Linha de Transmissão de Energia (AT/BT) 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921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5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Telefônica/Telegráfica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2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Linha Telefônica/Telegráfica (Alinham. Aprox.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2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loca/Tab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tab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Com Representação Abandonad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Sem Representaçã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10B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min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Mina Sem Representação Abandonad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10A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maba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Elevad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08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nerioduto Subterrâne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08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ssão Indíge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m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dreir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10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pe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lataforma de Petróle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pla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nto de Prospec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ppr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de Gasoli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pgas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708" w:hanging="708"/>
              <w:rPr>
                <w:sz w:val="16"/>
              </w:rPr>
            </w:pPr>
            <w:r>
              <w:rPr>
                <w:sz w:val="16"/>
              </w:rPr>
              <w:t>Posto Indígen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pin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ubestação de Distribuição de Energ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1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2sub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2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9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orre de Comunic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9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o2tte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ubulação Elevada (Exceto Água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08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bulação Subterrânea (Exceto Água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208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Usina/Refinaria Com Representaçã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3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Usina/Refina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94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 xml:space="preserve">Usina/Refinaria Sem Representação </w:t>
            </w:r>
            <w:r>
              <w:rPr>
                <w:rFonts w:cs="Arial" w:ascii="Arial" w:hAnsi="Arial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91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2ref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(1) </w:t>
      </w:r>
      <w:r>
        <w:rPr>
          <w:rFonts w:cs="Arial" w:ascii="Arial" w:hAnsi="Arial"/>
          <w:sz w:val="16"/>
        </w:rPr>
        <w:t>Usina do tipo Refinaria de Petróleo.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2 (O2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346"/>
        <w:gridCol w:w="4990"/>
        <w:gridCol w:w="181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4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queduto, aduto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dutora do Guand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grande e méd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SOBRADINH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ragem pequen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eve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ascalheir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Estaleiro, farol.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rol da Bar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trativismo mineral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Linha de transmissão de energ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  <w:lang w:val="en-US"/>
              </w:rPr>
            </w:pPr>
            <w:r>
              <w:rPr>
                <w:rFonts w:cs="Arial" w:ascii="Arial" w:hAnsi="Arial"/>
                <w:i/>
                <w:sz w:val="14"/>
                <w:highlight w:val="cyan"/>
                <w:lang w:val="en-US"/>
              </w:rPr>
              <w:t>AT ou B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nha telegráfica e linha telefôn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4"/>
              </w:rPr>
              <w:t>Tel. e Teleg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a (galeria e céu aberto), garimpo, pedreira, área de prospecção/extraçã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dreira São Carl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Oleoduto, minerioduto, estação de tratamento de água e/ou esgoto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Oleoduto de Camp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sto Indígena, malo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loca Xing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Torre (rádio, tv), usina hidrelétrica, subestação de energia elétric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Usina Itaipu, Torre (rádio)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sina, refinaria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finaria de Passo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2 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OBRA E EDIFICAÇÃO 3 (O3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campame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aca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gência Bancár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ban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vicultura/Suinocultu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avs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ibliote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bib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ixa D’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3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d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âmara Municip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mu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rtó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ar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emitéri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3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mitéri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emitério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11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1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o3ce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Com Rep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3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/>
            </w:pPr>
            <w:r>
              <w:rPr>
                <w:sz w:val="16"/>
              </w:rPr>
              <w:t xml:space="preserve">Centro de Conv./Mercado/Feira Com Rep. (Texto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30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ntro de Convenções/Mercado/Feira Sem Rep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31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on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c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1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haminé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ha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ister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3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ist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ércio - Loj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o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de Cana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om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mporta Transitável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reche/Centro Comunitár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ch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OE3)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rral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C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urr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legacia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F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dleg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OE3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/>
            </w:pPr>
            <w:r>
              <w:rPr>
                <w:sz w:val="16"/>
              </w:rPr>
              <w:t>Depósito de Líq. (Exceto Água)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Depósito de Líquido (Exceto Água)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dliq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clus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cl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dificação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/>
            </w:pPr>
            <w:r>
              <w:rPr>
                <w:sz w:val="16"/>
              </w:rPr>
              <w:t>Edificação Complem.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Complementar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co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Armazenamento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arm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Saúde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sa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/>
            </w:pPr>
            <w:r>
              <w:rPr>
                <w:sz w:val="16"/>
              </w:rPr>
              <w:t>Edificação de Telecomunicação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de Telecomunicação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t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Públic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pub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3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30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dificação Rural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8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pru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dificação Sem Representação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110G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o3edif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mpresa de Correio e Telégraf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H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ct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Escol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col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Escola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1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o3esc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2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pigã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Captaçã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31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caa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Rádi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ra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Estação de TV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et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icultu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flo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Galp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P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2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armz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aras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8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ha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Hotel/Motel/Pousad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/>
            </w:pPr>
            <w:r>
              <w:rPr>
                <w:sz w:val="16"/>
              </w:rPr>
              <w:t>Hotel/Motel/Pousad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tel/Motel/Pousad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hote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Igrej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grej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1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Igreja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11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0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o3igr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Grande Porte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Médio e Peq. Porte Co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/>
            </w:pPr>
            <w:r>
              <w:rPr>
                <w:sz w:val="16"/>
              </w:rPr>
              <w:t>Ind./Fáb. de Médio e Peq. Porte Com Rep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. de Médio e Peq. Porte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indp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Indústria/Fábrica de Grande Porte Sem Repres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ind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rante/Monume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mir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2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m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oinho de Ve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2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mve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ur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21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linh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Objeto Visível à Distânci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3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objv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Penitenciári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9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9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enitenciári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pen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ço (Exceto Água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pexa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osto Telefônic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3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ptel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refeitur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0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pref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servatório de Águ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3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reag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uína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uí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1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Ruína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1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ruin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 ou 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alina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2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sali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Co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anque Com Representaç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0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anque Sem Representação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10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o3tagu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Toponímia-OE3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069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3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4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iveiro de Mudas/Horto Com Repres.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43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rPr>
                <w:sz w:val="16"/>
              </w:rPr>
            </w:pPr>
            <w:r>
              <w:rPr>
                <w:sz w:val="16"/>
              </w:rPr>
              <w:t>Viveiro de Mudas/Horto Sem Representaçã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1013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sz w:val="16"/>
              </w:rPr>
            </w:pPr>
            <w:r>
              <w:rPr>
                <w:sz w:val="16"/>
              </w:rPr>
              <w:t>o3vmud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OBRA E EDIFICAÇÃO 3 (O3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rmazém, silo, alambique, cerâmica, cortume, destilaria, moinho, olaria, serraria, fábrica, chaminé, centro de convenções, mercado, horto.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rmazém (cereais)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, eclusa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porta do Paraná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difício público, monu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inistério da Cultu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Fazenda, sítio, granja, chácara, propriedades rurais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Faz. Imperatri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mais d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i/>
                <w:sz w:val="16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2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.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alinas que permitam somente um posicionament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 w:ascii="Arial" w:hAnsi="Arial"/>
                <w:i/>
                <w:sz w:val="12"/>
              </w:rPr>
              <w:t>Salin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sz w:val="14"/>
              </w:rPr>
              <w:t>Tanque de armazenament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Tanque de Gá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4"/>
                <w:highlight w:val="cyan"/>
              </w:rPr>
              <w:t>Templo, igreja, capela, mosteiro, escola, hospital, posto de saúde, cemitério, ruína, retiro, missões, presídio, cisterna, depósito de líquido, tanque, hotel, espigão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Outeiro da Glóri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6"/>
                <w:highlight w:val="cyan"/>
                <w:lang w:val="es-ES_tradnl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6"/>
                <w:highlight w:val="cyan"/>
                <w:lang w:val="es-ES_tradnl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highlight w:val="cyan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highlight w:val="cyan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  <w:t xml:space="preserve">Toponímia-OE3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  <w:lang w:val="es-ES_tradnl"/>
              </w:rPr>
            </w:pPr>
            <w:r>
              <w:rPr>
                <w:rFonts w:cs="Arial" w:ascii="Arial" w:hAnsi="Arial"/>
                <w:i/>
                <w:sz w:val="12"/>
                <w:lang w:val="es-ES_tradnl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84" w:right="284" w:hanging="0"/>
        <w:jc w:val="center"/>
        <w:rPr/>
      </w:pPr>
      <w:r>
        <w:rPr/>
        <w:t>TABELA DE ELEMENTOS - CATEGORIA VEGETAÇÃO (VG)</w:t>
      </w:r>
    </w:p>
    <w:tbl>
      <w:tblPr>
        <w:tblW w:w="107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7"/>
        <w:gridCol w:w="3600"/>
        <w:gridCol w:w="864"/>
        <w:gridCol w:w="562"/>
        <w:gridCol w:w="461"/>
        <w:gridCol w:w="562"/>
        <w:gridCol w:w="504"/>
        <w:gridCol w:w="576"/>
        <w:gridCol w:w="864"/>
        <w:gridCol w:w="397"/>
        <w:gridCol w:w="397"/>
        <w:gridCol w:w="397"/>
        <w:gridCol w:w="397"/>
        <w:gridCol w:w="454"/>
        <w:gridCol w:w="284"/>
      </w:tblGrid>
      <w:tr>
        <w:trPr/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</w:t>
            </w:r>
            <w:r>
              <w:rPr>
                <w:sz w:val="14"/>
                <w:vertAlign w:val="superscript"/>
              </w:rPr>
              <w:t>0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ELEMENT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ÓDIGO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NÍVEL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OR</w:t>
            </w:r>
          </w:p>
        </w:tc>
        <w:tc>
          <w:tcPr>
            <w:tcW w:w="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2"/>
              </w:rPr>
            </w:pPr>
            <w:r>
              <w:rPr>
                <w:sz w:val="12"/>
              </w:rPr>
              <w:t>ESTILO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PESO</w:t>
            </w:r>
          </w:p>
        </w:tc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TIPO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  <w:t>CÉLULA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c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16"/>
              </w:rPr>
              <w:t>as</w:t>
            </w:r>
            <w:r>
              <w:rPr>
                <w:sz w:val="14"/>
              </w:rPr>
              <w:t>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220"/>
              <w:jc w:val="center"/>
              <w:rPr>
                <w:sz w:val="14"/>
              </w:rPr>
            </w:pPr>
            <w:r>
              <w:rPr>
                <w:b/>
                <w:sz w:val="14"/>
              </w:rPr>
              <w:t>X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lgodã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D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ozal Sec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Arrozal Úmi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F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osque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8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Brej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ating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fé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G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inaran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5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Limp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5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mpo Suj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5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4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na de Açúcar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H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apoeir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6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erra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6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ontorno de Vegetação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301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5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 xml:space="preserve">Cruzeta Geográfica (Canto de Folha - VG)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519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6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on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prcgeo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Mis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Q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Permanente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Cultura Temporári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B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Delimitador - VG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59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área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lores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8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Fum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I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Hor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J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Laranj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K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ceg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6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5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at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8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Milh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P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ântan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Pinus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L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Reflorestament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C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Soj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O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 xml:space="preserve">Toponímia-VG 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698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rig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07M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Turfeira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1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Mangues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11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sz w:val="16"/>
              </w:rPr>
            </w:pPr>
            <w:r>
              <w:rPr>
                <w:sz w:val="16"/>
              </w:rPr>
              <w:t>Vegetação de Praias e Dunas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5412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lineRule="exact" w:line="2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>Vinhedo (Texto)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5407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texto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ind w:left="227" w:right="227" w:hanging="0"/>
        <w:jc w:val="center"/>
        <w:rPr>
          <w:b/>
          <w:b/>
          <w:sz w:val="24"/>
        </w:rPr>
      </w:pPr>
      <w:r>
        <w:rPr>
          <w:b/>
          <w:sz w:val="24"/>
        </w:rPr>
        <w:t>ESPECIFICAÇÕES DOS ELEMENTOS DO TIPO TEXTO - VEGETAÇÃO (VG)</w:t>
      </w:r>
    </w:p>
    <w:tbl>
      <w:tblPr>
        <w:tblW w:w="108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6"/>
        <w:gridCol w:w="5330"/>
        <w:gridCol w:w="1474"/>
        <w:gridCol w:w="624"/>
        <w:gridCol w:w="624"/>
        <w:gridCol w:w="432"/>
        <w:gridCol w:w="432"/>
        <w:gridCol w:w="432"/>
        <w:gridCol w:w="432"/>
        <w:gridCol w:w="432"/>
        <w:gridCol w:w="284"/>
      </w:tblGrid>
      <w:tr>
        <w:trPr/>
        <w:tc>
          <w:tcPr>
            <w:tcW w:w="3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N</w:t>
            </w:r>
            <w:r>
              <w:rPr>
                <w:rFonts w:cs="Arial" w:ascii="Arial" w:hAnsi="Arial"/>
                <w:sz w:val="14"/>
                <w:vertAlign w:val="superscript"/>
              </w:rPr>
              <w:t>0</w:t>
            </w:r>
          </w:p>
        </w:tc>
        <w:tc>
          <w:tcPr>
            <w:tcW w:w="53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color w:val="FF0000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lementos 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emplo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te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t=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ustifi-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iva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10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50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  <w:u w:val="single"/>
              </w:rPr>
              <w:t>CIM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x=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X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ngue, brejo, pântan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4"/>
              </w:rPr>
              <w:t>Mangue Novo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  <w:lang w:val="es-ES_tradnl"/>
              </w:rPr>
            </w:pPr>
            <w:r>
              <w:rPr>
                <w:rFonts w:cs="Arial" w:ascii="Arial" w:hAnsi="Arial"/>
                <w:sz w:val="14"/>
                <w:lang w:val="es-ES_tradnl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  <w:lang w:val="es-ES_tradnl"/>
              </w:rPr>
            </w:pPr>
            <w:r>
              <w:rPr>
                <w:rFonts w:cs="Arial" w:ascii="Arial" w:hAnsi="Arial"/>
                <w:sz w:val="14"/>
                <w:highlight w:val="cyan"/>
                <w:lang w:val="es-ES_tradnl"/>
              </w:rPr>
              <w:t>Tipos de cultu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afé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rPr>
                <w:rFonts w:ascii="Arial" w:hAnsi="Arial" w:cs="Arial"/>
                <w:sz w:val="14"/>
                <w:highlight w:val="cyan"/>
              </w:rPr>
            </w:pPr>
            <w:r>
              <w:rPr>
                <w:rFonts w:cs="Arial" w:ascii="Arial" w:hAnsi="Arial"/>
                <w:sz w:val="14"/>
                <w:highlight w:val="cyan"/>
              </w:rPr>
              <w:t>Tipos de vegetação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Mat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  <w:t>CC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  <w:highlight w:val="cyan"/>
              </w:rPr>
            </w:pPr>
            <w:r>
              <w:rPr>
                <w:sz w:val="16"/>
                <w:highlight w:val="cyan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  <w:highlight w:val="cyan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feira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oponímia-VG 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B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0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1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16"/>
              </w:rPr>
            </w:pPr>
            <w:r>
              <w:rPr>
                <w:sz w:val="16"/>
              </w:rPr>
              <w:t>1.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VETORIZAÇÃO DAS LOCALIDADES</w:t>
      </w:r>
    </w:p>
    <w:p>
      <w:pPr>
        <w:pStyle w:val="Normal"/>
        <w:ind w:left="1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vetorização das localidades deve seguir os seguintes procedimentos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VETORIZAÇÃO DE CIDADES</w:t>
      </w: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16"/>
        </w:rPr>
        <w:t>CIDADE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a cidade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CIDADE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a cidade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ém disso, posicionar a célula de cidade (célula “lccid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VILA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VILA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a vila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VILA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a vila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ém disso, posicionar a célula de vila (célula “lcvila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</w:rPr>
        <w:t>VETORIZAÇÃO DE POVOADOS</w:t>
      </w: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OVOADO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o povoad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POVOADO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o povoad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ém disso, posicionar a célula do povoado (célula “lcpov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NÚCLE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sidera-se como núcleos todos as demais localidades que não foram classificadas como cidade, vila ou povoado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NÚCLEOS CO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o perímetro urbano como Área Edificada - código 06301 - nível 4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o núcle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NÚCLEOS SEM PERÍMET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torizar as edificações da carta topográfica, de acordo com os itens 33 a 53 da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o núcleo deve ser vetorizado como Toponímia-LC - código 06698 - nível 61 - categoria Localida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ém disso, posicionar a célula do núcleo (célula “lcnuc”) centralizada em relação às edificações vetoriza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NOMES LOCA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 xml:space="preserve">Considera-se como nome local alguns nomes da carta topográfica grafados com “caixa alta” que identificam  algumas regiões ou bairros.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es elementos devem ser vetorizados como Nome Local (Texto) - código 06606 - nível 56 - categoria Localidade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</w:rPr>
        <w:t>VETORIZAÇÃO DE FAZENDAS, SÍTIOS, CHÁCARAS, GRANJAS E OUTRAS PROPRIEDADES RURA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s elementos não são considerados como elementos da categoria Localidade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ão considerados apenas como elementos da categoria Obra e Edificação 3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es elementos devem ser vetorizados com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Edificação Rural com Representação - código 10330B - nível 43 - categoria Obra e Edificação 3 ou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Edificação Rural sem Representação - código 10128A - nível 9 -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 nome dos elementos devem ser vetorizados com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Edificação Rural com Representação (Texto) - código 10430B - nível 43 - categoria Obra e Edificação 3 o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Toponímia-OE3 - código 10698 - nível 61 - categoria Obra e Edificação 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>VETORIZAÇÃO DE SERINGAL E COLOCAÇÃ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es elementos devem ser vetorizados como Edificação sem Representação - código 10110G - nível 2 - categoria Obra e Edificação 3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288" w:right="288" w:hanging="0"/>
        <w:jc w:val="both"/>
        <w:rPr/>
      </w:pPr>
      <w:r>
        <w:rPr>
          <w:rFonts w:cs="Arial" w:ascii="Arial" w:hAnsi="Arial"/>
        </w:rPr>
        <w:t>O nome destes elementos devem ser vetorizados como Toponímia-OE3 - código 10698 - nível 61 - categoria Obra e Edificação 3.</w:t>
      </w:r>
    </w:p>
    <w:sectPr>
      <w:footerReference w:type="default" r:id="rId10"/>
      <w:type w:val="nextPage"/>
      <w:pgSz w:w="11906" w:h="16838"/>
      <w:pgMar w:left="397" w:right="340" w:gutter="0" w:header="0" w:top="43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16"/>
      </w:rPr>
    </w:pPr>
    <w:r>
      <w:rPr>
        <w:sz w:val="16"/>
      </w:rPr>
      <w:t>Gvc_08_99.doc (30/08/99)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63715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6371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.4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10:29:00Z</dcterms:created>
  <dc:creator>Anderson</dc:creator>
  <dc:description/>
  <dc:language>en-US</dc:language>
  <cp:lastModifiedBy>Gilmar</cp:lastModifiedBy>
  <cp:lastPrinted>1999-08-31T22:52:00Z</cp:lastPrinted>
  <dcterms:modified xsi:type="dcterms:W3CDTF">2002-12-19T18:40:00Z</dcterms:modified>
  <cp:revision>6</cp:revision>
  <dc:subject/>
  <dc:title>VETORIZANDO UMA CARTA TOPOGRÁFICA</dc:title>
</cp:coreProperties>
</file>