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  <w:sz w:val="47"/>
          <w:szCs w:val="47"/>
        </w:rPr>
      </w:pPr>
      <w:r>
        <w:rPr/>
        <w:object w:dxaOrig="15401" w:dyaOrig="105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15pt;height:17.85pt" filled="f" o:ole="">
            <v:imagedata r:id="rId3" o:title=""/>
          </v:shape>
          <o:OLEObject Type="Embed" ProgID="" ShapeID="ole_rId2" DrawAspect="Content" ObjectID="_957554292" r:id="rId2"/>
        </w:object>
      </w:r>
      <w:r>
        <w:rPr/>
        <w:t xml:space="preserve"> </w:t>
      </w:r>
      <w:r>
        <w:rPr>
          <w:b/>
          <w:bCs/>
          <w:i/>
          <w:iCs/>
          <w:sz w:val="48"/>
          <w:szCs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EPARTAMENTO DE CARTOGRAF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CARTA 2876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</w:rPr>
      </w:pPr>
      <w:r>
        <w:rPr>
          <w:b/>
          <w:bCs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</w:rPr>
      </w:pPr>
      <w:r>
        <w:rPr>
          <w:b/>
          <w:bCs/>
        </w:rPr>
        <w:t>(AGOSTO/99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7"/>
          <w:szCs w:val="47"/>
        </w:rPr>
      </w:pPr>
      <w:r>
        <w:rPr/>
        <w:object w:dxaOrig="15401" w:dyaOrig="105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.15pt;height:17.85pt" filled="f" o:ole="">
            <v:imagedata r:id="rId5" o:title=""/>
          </v:shape>
          <o:OLEObject Type="Embed" ProgID="" ShapeID="ole_rId4" DrawAspect="Content" ObjectID="_1617299097" r:id="rId4"/>
        </w:object>
      </w:r>
      <w:r>
        <w:rPr/>
        <w:t xml:space="preserve"> </w:t>
      </w:r>
      <w:r>
        <w:rPr>
          <w:b/>
          <w:bCs/>
          <w:i/>
          <w:iCs/>
          <w:sz w:val="44"/>
          <w:szCs w:val="44"/>
        </w:rPr>
        <w:t>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GEOCIÊNCI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CARTOGRAFI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(MAPEAMENTO TOPOGRÁFICO SISTEMÁTICO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0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Folha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Índice de Nomenclatura: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rgão editor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ção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cala: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 Horizontal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:</w:t>
            </w:r>
          </w:p>
        </w:tc>
      </w:tr>
    </w:tbl>
    <w:p>
      <w:pPr>
        <w:pStyle w:val="Normal"/>
        <w:ind w:left="576" w:right="576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90" w:right="49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ra cada carta topográfica, acompanhando os arquivos vetoriais, deve seguir uma cópia deste documento, devidamente preenchido, identificando os elementos vetorizados na referida carta. A coluna mais à direita das tabelas de elementos das 10 categorias deve ser preenchida com X para identificar o elemento vetorizado.</w:t>
      </w:r>
    </w:p>
    <w:p>
      <w:pPr>
        <w:pStyle w:val="Normal"/>
        <w:ind w:left="504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F2F2F2" w:val="clear"/>
        <w:ind w:left="510" w:right="510" w:hanging="0"/>
        <w:jc w:val="center"/>
        <w:rPr>
          <w:b/>
          <w:b/>
          <w:bCs/>
        </w:rPr>
      </w:pPr>
      <w:r>
        <w:rPr>
          <w:b/>
          <w:bCs/>
        </w:rPr>
        <w:t>NOTAS TÉCNICAS PARA VETORIZ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1 - Copiar o arquivo “padrao.dgn” para o diretório de trabalho. Renomear este arquivo vazio de acordo com o documento “Organizacao e Estruturacao de Arquivos Vetoriais” e utilizá-lo para gerar os 10 arquivos vetoria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2 - A coluna mais a direita das tabelas de elementos das 10 categorias deve ser preenchida com </w:t>
      </w:r>
      <w:r>
        <w:rPr>
          <w:rFonts w:eastAsia="Arial" w:cs="Arial" w:ascii="Arial" w:hAnsi="Arial"/>
          <w:b/>
          <w:bCs/>
          <w:sz w:val="16"/>
          <w:szCs w:val="16"/>
        </w:rPr>
        <w:t>X</w:t>
      </w:r>
      <w:r>
        <w:rPr>
          <w:rFonts w:eastAsia="Arial" w:cs="Arial" w:ascii="Arial" w:hAnsi="Arial"/>
          <w:sz w:val="16"/>
          <w:szCs w:val="16"/>
        </w:rPr>
        <w:t xml:space="preserve"> para identificar o elemento vetoriz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3 - Para os elementos do tipo texto, o número que aparece na coluna célula das tabelas de elementos indica o item que contém as especificações de texto nas tabelas “especificações dos elementos do tipo texto”, de cada categoria. Quando o texto aceitar mais de uma especificação, conforme o seu tamanho na carta (ex.: rios, lagoas, etc.) verificar a especificação mais adequada nesta última tabela citada. Nestes casos aparecem vários números na coluna célula. São as opções existente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4 - Para os elementos do tipo célula, os nomes que aparecem na coluna célula  (ex.: </w:t>
      </w:r>
      <w:r>
        <w:rPr>
          <w:sz w:val="16"/>
          <w:szCs w:val="16"/>
        </w:rPr>
        <w:t xml:space="preserve">hdbalz </w:t>
      </w:r>
      <w:r>
        <w:rPr>
          <w:rFonts w:eastAsia="Arial" w:cs="Arial" w:ascii="Arial" w:hAnsi="Arial"/>
          <w:sz w:val="16"/>
          <w:szCs w:val="16"/>
        </w:rPr>
        <w:t>) identificam efetivamente a célula a ser utilizada para vetorizar o elemento do tipo ponto. As células estão contidas na biblioteca de células (arquivo gvc_08_99.cel). Usar a opção “Fill” lig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5 - Os elementos do tipo texto estão identificados nas tabelas de elementos de cada categoria. Para vetorizar os textos da carta, consultar as tabelas “especificações dos elementos do tipo texto”. Coincidir a justificativa do texto vetorial com o texto rast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6 - Utilizar o elemento </w:t>
      </w:r>
      <w:r>
        <w:rPr>
          <w:sz w:val="16"/>
          <w:szCs w:val="16"/>
        </w:rPr>
        <w:t xml:space="preserve">Toponímia </w:t>
      </w:r>
      <w:r>
        <w:rPr>
          <w:rFonts w:eastAsia="Arial" w:cs="Arial" w:ascii="Arial" w:hAnsi="Arial"/>
          <w:sz w:val="16"/>
          <w:szCs w:val="16"/>
        </w:rPr>
        <w:t>para vetorizar os textos encontrados na carta topográfica que não aparecem nas tabelas de elementos de cada categor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>7 - Para vetorizar os elementos do tipo texto,</w:t>
      </w:r>
      <w:r>
        <w:rPr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seguir a seguinte rotina: 1) Acessar a tabela do I/Geovec (gvc_08_99.tbl). 2) Selecionar o elemento na tabela. Com isso a simbologia gráfica do elemento (nível, cor, estilo e peso) passa a ser a simbologia ativa do arquivo dgn. 3) Ativar a função “place text”, do Microstation e definir o método, a fonte, a justificativa e o tx do texto (consultar a tabela “especificações dos elementos do tipo texto”). 4) Digitar o texto e posicioná-lo no local adequado, de acordo com o arquivo raster. Caso o texto vetorial não coincida com o texto raster, manter o texto vetorial de acordo com as especificações da tabela “especificações dos elementos do tipo texto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8 - Para todos os elementos do tipo texto, usar “line spacing” (ls=0.03). Usar as opções “Text Node” e “Fast Font” desligad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9 - O elemento </w:t>
      </w:r>
      <w:r>
        <w:rPr>
          <w:sz w:val="16"/>
          <w:szCs w:val="16"/>
        </w:rPr>
        <w:t xml:space="preserve">Cruzeta Geográfica (Canto de Folha), </w:t>
      </w:r>
      <w:r>
        <w:rPr>
          <w:rFonts w:eastAsia="Arial" w:cs="Arial" w:ascii="Arial" w:hAnsi="Arial"/>
          <w:sz w:val="16"/>
          <w:szCs w:val="16"/>
        </w:rPr>
        <w:t>que aparece nas tabelas de elementos das 10 categorias, corresponde a cada canto da carta topográfica. Cada canto de folha deve ser vetorizado pela célula “</w:t>
      </w:r>
      <w:r>
        <w:rPr>
          <w:sz w:val="16"/>
          <w:szCs w:val="16"/>
        </w:rPr>
        <w:t>prcgeo</w:t>
      </w:r>
      <w:r>
        <w:rPr>
          <w:rFonts w:eastAsia="Arial" w:cs="Arial" w:ascii="Arial" w:hAnsi="Arial"/>
          <w:sz w:val="16"/>
          <w:szCs w:val="16"/>
        </w:rPr>
        <w:t>”. Esta célula foi construída originalmente para o canto NO. Para vetorizar os demais cantos, utilizar a função “Rotate Element”, do Microstation, utilizando os ângulos 90</w:t>
      </w:r>
      <w:r>
        <w:rPr>
          <w:rFonts w:eastAsia="Arial" w:cs="Arial" w:ascii="Arial" w:hAnsi="Arial"/>
          <w:sz w:val="16"/>
          <w:szCs w:val="16"/>
          <w:vertAlign w:val="superscript"/>
        </w:rPr>
        <w:t>o</w:t>
      </w:r>
      <w:r>
        <w:rPr>
          <w:rFonts w:eastAsia="Arial" w:cs="Arial" w:ascii="Arial" w:hAnsi="Arial"/>
          <w:sz w:val="16"/>
          <w:szCs w:val="16"/>
        </w:rPr>
        <w:t xml:space="preserve"> para o canto SO; 180</w:t>
      </w:r>
      <w:r>
        <w:rPr>
          <w:rFonts w:eastAsia="Arial" w:cs="Arial" w:ascii="Arial" w:hAnsi="Arial"/>
          <w:sz w:val="16"/>
          <w:szCs w:val="16"/>
          <w:vertAlign w:val="superscript"/>
        </w:rPr>
        <w:t>o</w:t>
      </w:r>
      <w:r>
        <w:rPr>
          <w:rFonts w:eastAsia="Arial" w:cs="Arial" w:ascii="Arial" w:hAnsi="Arial"/>
          <w:sz w:val="16"/>
          <w:szCs w:val="16"/>
        </w:rPr>
        <w:t xml:space="preserve"> para o canto SE e 270</w:t>
      </w:r>
      <w:r>
        <w:rPr>
          <w:rFonts w:eastAsia="Arial" w:cs="Arial" w:ascii="Arial" w:hAnsi="Arial"/>
          <w:sz w:val="16"/>
          <w:szCs w:val="16"/>
          <w:vertAlign w:val="superscript"/>
        </w:rPr>
        <w:t>o</w:t>
      </w:r>
      <w:r>
        <w:rPr>
          <w:rFonts w:eastAsia="Arial" w:cs="Arial" w:ascii="Arial" w:hAnsi="Arial"/>
          <w:sz w:val="16"/>
          <w:szCs w:val="16"/>
        </w:rPr>
        <w:t xml:space="preserve"> para o canto NE. Os 4 cantos de folha devem constar em todos os arquivos vetorizad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10 - O elemento </w:t>
      </w:r>
      <w:r>
        <w:rPr>
          <w:sz w:val="16"/>
          <w:szCs w:val="16"/>
        </w:rPr>
        <w:t>Delimitador,</w:t>
      </w:r>
      <w:r>
        <w:rPr>
          <w:rFonts w:eastAsia="Arial" w:cs="Arial" w:ascii="Arial" w:hAnsi="Arial"/>
          <w:sz w:val="16"/>
          <w:szCs w:val="16"/>
        </w:rPr>
        <w:t xml:space="preserve"> que aparece nas tabelas de elementos das 10 categorias, é um elemento que tem 2 funções no arquivo vetorial. A 1</w:t>
      </w:r>
      <w:r>
        <w:rPr>
          <w:rFonts w:eastAsia="Arial" w:cs="Arial" w:ascii="Arial" w:hAnsi="Arial"/>
          <w:sz w:val="16"/>
          <w:szCs w:val="16"/>
          <w:vertAlign w:val="superscript"/>
        </w:rPr>
        <w:t>a</w:t>
      </w:r>
      <w:r>
        <w:rPr>
          <w:rFonts w:eastAsia="Arial" w:cs="Arial" w:ascii="Arial" w:hAnsi="Arial"/>
          <w:sz w:val="16"/>
          <w:szCs w:val="16"/>
        </w:rPr>
        <w:t xml:space="preserve"> função é fechar os elementos do tipo área que passam para as cartas vizinhas. A 2</w:t>
      </w:r>
      <w:r>
        <w:rPr>
          <w:rFonts w:eastAsia="Arial" w:cs="Arial" w:ascii="Arial" w:hAnsi="Arial"/>
          <w:sz w:val="16"/>
          <w:szCs w:val="16"/>
          <w:vertAlign w:val="superscript"/>
        </w:rPr>
        <w:t>a</w:t>
      </w:r>
      <w:r>
        <w:rPr>
          <w:rFonts w:eastAsia="Arial" w:cs="Arial" w:ascii="Arial" w:hAnsi="Arial"/>
          <w:sz w:val="16"/>
          <w:szCs w:val="16"/>
        </w:rPr>
        <w:t xml:space="preserve"> função é servir de referência para alinhar os elementos do tipo linha que passam para as cartas vizinhas. Este elemento é criado a partir do “frame” (linha de borda) da projeção, que é copiado para o arquivo dgn de cada categoria. 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CORRÊNCIAS NA EXECUÇÃO DA VETORIZAÇÃO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br w:type="page"/>
      </w:r>
      <w:r>
        <w:rPr/>
        <w:t>TABELA DE ELEMENTOS - CATEGORIA HIDROGRAFIA (HD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403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S HIDR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ix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ixio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iz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balz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ó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boi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l/Val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l/Val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l/Va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tarata/Cachoeira MD (Com Representação)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tarata/Cachoeira MS (Sem Repres.) </w:t>
            </w:r>
            <w:r>
              <w:rPr>
                <w:rFonts w:eastAsia="Arial" w:cs="Arial" w:ascii="Arial" w:hAnsi="Arial"/>
              </w:rPr>
              <w:t>(1)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cac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orno HD Intermitente/Contorno Ilh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orno HD Intermitente (Texto)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orno HD Permanente/Contorno Ilh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orno HD Permanente (Texto)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8a10/18a2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redeira/Rápido MD (Com Repres.) </w:t>
            </w:r>
            <w:r>
              <w:rPr>
                <w:rFonts w:eastAsia="Arial" w:cs="Arial" w:ascii="Arial" w:hAnsi="Arial"/>
              </w:rPr>
              <w:t>(1) 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redeira/Rápido MS (Sem Repres.) </w:t>
            </w:r>
            <w:r>
              <w:rPr>
                <w:rFonts w:eastAsia="Arial" w:cs="Arial" w:ascii="Arial" w:hAnsi="Arial"/>
              </w:rPr>
              <w:t>(1) 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cor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HD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ção da Corr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dco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irânc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u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o de Rochas Perig. Naveg.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o de Rochas Perig. Naveg.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ha (Texto) </w:t>
            </w:r>
            <w:r>
              <w:rPr>
                <w:rFonts w:eastAsia="Arial"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40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a 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de Área de 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c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na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ureza do Fun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ufrágio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casv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ufrágio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cas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go Caráter Ger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per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scicultura/Viveir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cicultura/Viv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scicultura/Viveir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pi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ç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poc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Descober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Submers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Submerso Rocha Sali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Submerso Rocha Sali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de Aluvião Seco Margem Simp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o Aluvião Seco Área Úmida MD Com Repres.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Aluvião Seco Área Úmida MD Com R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o de Aluvião Seco MD Com Representação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de Aluvião Seco MD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o Intermitente </w:t>
            </w:r>
            <w:r>
              <w:rPr>
                <w:rFonts w:eastAsia="Arial"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o Permanente </w:t>
            </w:r>
            <w:r>
              <w:rPr>
                <w:rFonts w:eastAsia="Arial"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Descobert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Descobert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Descobert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rde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Submer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Submer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Submer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rsu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ndage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son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idouro em Ter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sut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idouro em Are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sua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u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rreno Sujeito à Inundação </w:t>
            </w:r>
            <w:r>
              <w:rPr>
                <w:rFonts w:eastAsia="Arial" w:cs="Arial" w:ascii="Arial" w:hAnsi="Arial"/>
              </w:rPr>
              <w:t>(7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rreno Sujeito à Inundação (Texto) </w:t>
            </w:r>
            <w:r>
              <w:rPr>
                <w:rFonts w:eastAsia="Arial" w:cs="Arial" w:ascii="Arial" w:hAnsi="Arial"/>
              </w:rPr>
              <w:t>(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4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Toponímia-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eastAsia="Arial" w:cs="Arial" w:ascii="Arial" w:hAnsi="Arial"/>
        </w:rPr>
        <w:t>(1)</w:t>
      </w:r>
      <w:r>
        <w:rPr>
          <w:rFonts w:eastAsia="Arial" w:cs="Arial" w:ascii="Arial" w:hAnsi="Arial"/>
          <w:sz w:val="16"/>
          <w:szCs w:val="16"/>
        </w:rPr>
        <w:t xml:space="preserve"> HD = hidrografia; MD = margem dupla; MS = margem simples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2) </w:t>
      </w:r>
      <w:r>
        <w:rPr>
          <w:rFonts w:eastAsia="Arial" w:cs="Arial" w:ascii="Arial" w:hAnsi="Arial"/>
          <w:sz w:val="16"/>
          <w:szCs w:val="16"/>
        </w:rPr>
        <w:t xml:space="preserve">A célula da </w:t>
      </w:r>
      <w:r>
        <w:rPr>
          <w:sz w:val="16"/>
          <w:szCs w:val="16"/>
        </w:rPr>
        <w:t xml:space="preserve">Catarata/Cachoeira MS (Sem Representação) </w:t>
      </w:r>
      <w:r>
        <w:rPr>
          <w:rFonts w:eastAsia="Arial" w:cs="Arial" w:ascii="Arial" w:hAnsi="Arial"/>
          <w:sz w:val="16"/>
          <w:szCs w:val="16"/>
        </w:rPr>
        <w:t xml:space="preserve">deve ser posicionada no ponto de interseção entre o traço da cachoeira e o traço do rio de margem simples. Ver exemplo ao lado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</w:rPr>
        <w:object w:dxaOrig="6165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.55pt;height:20.25pt" filled="f" o:ole="">
            <v:imagedata r:id="rId7" o:title=""/>
          </v:shape>
          <o:OLEObject Type="Embed" ProgID="" ShapeID="ole_rId6" DrawAspect="Content" ObjectID="_39612838" r:id="rId6"/>
        </w:object>
      </w:r>
      <w:r>
        <w:rPr>
          <w:rFonts w:eastAsia="Arial" w:cs="Arial" w:ascii="Arial" w:hAnsi="Arial"/>
          <w:sz w:val="16"/>
          <w:szCs w:val="16"/>
        </w:rPr>
        <w:t xml:space="preserve"> A linha sinuosa representa o rio. O  traço perpendicular representa o símbolo da cachoeira na carta topográfica. O ponto central representa a célul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3) </w:t>
      </w:r>
      <w:r>
        <w:rPr>
          <w:rFonts w:eastAsia="Arial" w:cs="Arial" w:ascii="Arial" w:hAnsi="Arial"/>
          <w:sz w:val="16"/>
          <w:szCs w:val="16"/>
        </w:rPr>
        <w:t xml:space="preserve">Vetorizar a </w:t>
      </w:r>
      <w:r>
        <w:rPr>
          <w:sz w:val="16"/>
          <w:szCs w:val="16"/>
        </w:rPr>
        <w:t xml:space="preserve">Corredeira/Rápido MD (Com Representação) </w:t>
      </w:r>
      <w:r>
        <w:rPr>
          <w:rFonts w:eastAsia="Arial" w:cs="Arial" w:ascii="Arial" w:hAnsi="Arial"/>
          <w:sz w:val="16"/>
          <w:szCs w:val="16"/>
        </w:rPr>
        <w:t xml:space="preserve">por meio de uma linha que deve ser posicionada no intervalo entre os traços paralelos que representam a corredeira. Ver exemplo ao lado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</w:rPr>
        <w:object w:dxaOrig="5760" w:dyaOrig="2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7.9pt;height:19.95pt" filled="f" o:ole="">
            <v:imagedata r:id="rId9" o:title=""/>
          </v:shape>
          <o:OLEObject Type="Embed" ProgID="" ShapeID="ole_rId8" DrawAspect="Content" ObjectID="_1775058785" r:id="rId8"/>
        </w:object>
      </w:r>
      <w:r>
        <w:rPr>
          <w:rFonts w:eastAsia="Arial" w:cs="Arial" w:ascii="Arial" w:hAnsi="Arial"/>
          <w:sz w:val="16"/>
          <w:szCs w:val="16"/>
        </w:rPr>
        <w:t xml:space="preserve"> A linha sinuosa representa o rio. Os 2 traços paralelos representam o símbolo da corredeira na carta topográfica. A linha central representa a corredeira vetorial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4) </w:t>
      </w:r>
      <w:r>
        <w:rPr>
          <w:rFonts w:eastAsia="Arial" w:cs="Arial" w:ascii="Arial" w:hAnsi="Arial"/>
          <w:sz w:val="16"/>
          <w:szCs w:val="16"/>
        </w:rPr>
        <w:t xml:space="preserve">A célula da </w:t>
      </w:r>
      <w:r>
        <w:rPr>
          <w:sz w:val="16"/>
          <w:szCs w:val="16"/>
        </w:rPr>
        <w:t xml:space="preserve">Corredeira/Rápido MS (Sem Representação) </w:t>
      </w:r>
      <w:r>
        <w:rPr>
          <w:rFonts w:eastAsia="Arial" w:cs="Arial" w:ascii="Arial" w:hAnsi="Arial"/>
          <w:sz w:val="16"/>
          <w:szCs w:val="16"/>
        </w:rPr>
        <w:t xml:space="preserve">deve ser posicionada no ponto de interseção entre os traços da corredeira e o traço do rio de margem simples. Ver exemplo ao lado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</w:rPr>
        <w:object w:dxaOrig="207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.3pt;height:17.6pt" filled="f" o:ole="">
            <v:imagedata r:id="rId11" o:title=""/>
          </v:shape>
          <o:OLEObject Type="Embed" ProgID="" ShapeID="ole_rId10" DrawAspect="Content" ObjectID="_853749959" r:id="rId10"/>
        </w:object>
      </w:r>
      <w:r>
        <w:rPr>
          <w:rFonts w:eastAsia="Arial" w:cs="Arial" w:ascii="Arial" w:hAnsi="Arial"/>
          <w:sz w:val="16"/>
          <w:szCs w:val="16"/>
        </w:rPr>
        <w:t xml:space="preserve"> A linha sinuosa representa o rio. Os 2 traços paralelos representam o símbolo da corredeira na carta topográfica. O ponto central representa a célul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5) </w:t>
      </w:r>
      <w:r>
        <w:rPr>
          <w:rFonts w:eastAsia="Arial" w:cs="Arial" w:ascii="Arial" w:hAnsi="Arial"/>
          <w:sz w:val="16"/>
          <w:szCs w:val="16"/>
        </w:rPr>
        <w:t xml:space="preserve">Os nomes das ilhas devem ser vetorizados no nível 54 - elemento </w:t>
      </w:r>
      <w:r>
        <w:rPr>
          <w:sz w:val="16"/>
          <w:szCs w:val="16"/>
        </w:rPr>
        <w:t>Ilha (Texto</w:t>
      </w:r>
      <w:r>
        <w:rPr>
          <w:rFonts w:eastAsia="Arial" w:cs="Arial" w:ascii="Arial" w:hAnsi="Arial"/>
          <w:sz w:val="16"/>
          <w:szCs w:val="16"/>
        </w:rPr>
        <w:t xml:space="preserve">). Para as ilhas sem nome nos rios de margem simples, digitar a palavra </w:t>
      </w:r>
      <w:r>
        <w:rPr>
          <w:sz w:val="16"/>
          <w:szCs w:val="16"/>
        </w:rPr>
        <w:t xml:space="preserve">Ilha </w:t>
      </w:r>
      <w:r>
        <w:rPr>
          <w:rFonts w:eastAsia="Arial" w:cs="Arial" w:ascii="Arial" w:hAnsi="Arial"/>
          <w:sz w:val="16"/>
          <w:szCs w:val="16"/>
        </w:rPr>
        <w:t>e posicioná-la no interior da ilha. A âncora do nome (ponto da justificativa) deve ficar dentro da ilha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(6) </w:t>
      </w:r>
      <w:r>
        <w:rPr>
          <w:rFonts w:eastAsia="Arial" w:cs="Arial" w:ascii="Arial" w:hAnsi="Arial"/>
          <w:sz w:val="16"/>
          <w:szCs w:val="16"/>
        </w:rPr>
        <w:t xml:space="preserve">Os nomes dos rios de margem simples devem ser vetorizados no nível 61 - elemento </w:t>
      </w:r>
      <w:r>
        <w:rPr>
          <w:sz w:val="16"/>
          <w:szCs w:val="16"/>
        </w:rPr>
        <w:t>Toponímia-HD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7) </w:t>
      </w:r>
      <w:r>
        <w:rPr>
          <w:rFonts w:eastAsia="Arial" w:cs="Arial" w:ascii="Arial" w:hAnsi="Arial"/>
          <w:sz w:val="16"/>
          <w:szCs w:val="16"/>
        </w:rPr>
        <w:t>Na carta topográfica este elemento está representado por “pattern” especial (traços azuis horizontais alternados). Vetorizar contornando estes traços de modo a fechar a área de inundação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(8)</w:t>
      </w:r>
      <w:r>
        <w:rPr>
          <w:rFonts w:eastAsia="Arial" w:cs="Arial" w:ascii="Arial" w:hAnsi="Arial"/>
          <w:sz w:val="16"/>
          <w:szCs w:val="16"/>
        </w:rPr>
        <w:t xml:space="preserve"> Digitar o texto TSI e posicioná-lo no interior da área vetorizada. Repetir o posicionamento sempre que a área for cortada por um curso d’água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HIDROGRAFIA (HD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Área inundável, alagado.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Mangue Novo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S HIPS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Rochos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Rochos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ia/Du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ia/Du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er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n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Cruzeta Geográfica (Canto de Folha - HP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urva Auxilia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Auxiliar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Batimétric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Batimétrica Intermedi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Batimétrica Mest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Intermediár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Intermediári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6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Mestr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6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Mestr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6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HP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ress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arp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arpa Mai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arpa Maio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lha Ge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ta/Caver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pgr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e Asfal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X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Lam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rro (Texto)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ou 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do/Roch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do/Roch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do/Rocha em Curv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do/Rocha em Curv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do/Roch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pro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 Cotado Comprovado (Texto)</w:t>
            </w:r>
            <w:r>
              <w:rPr>
                <w:rFonts w:eastAsia="Arial"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 Cotado Não Comprovado (Texto)</w:t>
            </w:r>
            <w:r>
              <w:rPr>
                <w:rFonts w:eastAsia="Arial"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i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ou 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íduo de Mina/Resíduo Explor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íduo de Mina/Resíduo Explor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Serra (Linha de Guia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ra (Texto) </w:t>
            </w: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a 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Toponímia-HP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1) </w:t>
      </w:r>
      <w:r>
        <w:rPr>
          <w:rFonts w:eastAsia="Arial" w:cs="Arial" w:ascii="Arial" w:hAnsi="Arial"/>
          <w:sz w:val="16"/>
          <w:szCs w:val="16"/>
        </w:rPr>
        <w:t xml:space="preserve">Para vetorizar os morros, usar a função “place text”, do Microstation, no nível 27. Se o nome do morro estiver escrito em 2 linhas na carta topográfica, digitar o nome como uma única “string” e posicionar em 2 linhas, no arquivo vetorial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2) </w:t>
      </w:r>
      <w:r>
        <w:rPr>
          <w:rFonts w:eastAsia="Arial" w:cs="Arial" w:ascii="Arial" w:hAnsi="Arial"/>
          <w:sz w:val="16"/>
          <w:szCs w:val="16"/>
        </w:rPr>
        <w:t xml:space="preserve">Para vetorizar os elementos </w:t>
      </w:r>
      <w:r>
        <w:rPr>
          <w:sz w:val="16"/>
          <w:szCs w:val="16"/>
        </w:rPr>
        <w:t xml:space="preserve">Ponto Cotado Comprovado </w:t>
      </w:r>
      <w:r>
        <w:rPr>
          <w:rFonts w:eastAsia="Arial" w:cs="Arial" w:ascii="Arial" w:hAnsi="Arial"/>
          <w:sz w:val="16"/>
          <w:szCs w:val="16"/>
        </w:rPr>
        <w:t>e</w:t>
      </w:r>
      <w:r>
        <w:rPr>
          <w:sz w:val="16"/>
          <w:szCs w:val="16"/>
        </w:rPr>
        <w:t xml:space="preserve"> Ponto Cotado Não Comprovado</w:t>
      </w:r>
      <w:r>
        <w:rPr>
          <w:rFonts w:eastAsia="Arial" w:cs="Arial" w:ascii="Arial" w:hAnsi="Arial"/>
          <w:sz w:val="16"/>
          <w:szCs w:val="16"/>
        </w:rPr>
        <w:t>,</w:t>
      </w:r>
      <w:r>
        <w:rPr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seguir a seguinte rotina: 1) Acessar a tabela do I/Geovec. 2) Selecionar o elemento na tabela. 3) Ativar a função “place text”, do Microstation e definir o método (“by origin”), a fonte, a justificativa e o tx do texto (consultar os itens 8 e 9 da tabela de especificações dos textos. 4) Digitar o texto e posicioná-lo no local adequado, de acordo com o arquivo raster. Coincidir a justificativa do texto com o ponto central do símbolo raster. 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(3) </w:t>
      </w:r>
      <w:r>
        <w:rPr>
          <w:rFonts w:eastAsia="Arial" w:cs="Arial" w:ascii="Arial" w:hAnsi="Arial"/>
          <w:sz w:val="16"/>
          <w:szCs w:val="16"/>
        </w:rPr>
        <w:t xml:space="preserve">Para vetorizar as serras, sublinhar o nome de cada serra, com a função “place line string”, do Microstation, no nível 26 - elemento </w:t>
      </w:r>
      <w:r>
        <w:rPr>
          <w:sz w:val="16"/>
          <w:szCs w:val="16"/>
        </w:rPr>
        <w:t>Serra (Linha de Guia)</w:t>
      </w:r>
      <w:r>
        <w:rPr>
          <w:rFonts w:eastAsia="Arial" w:cs="Arial" w:ascii="Arial" w:hAnsi="Arial"/>
          <w:sz w:val="16"/>
          <w:szCs w:val="16"/>
        </w:rPr>
        <w:t xml:space="preserve">. Além disso, vetorizar o nome da serra, com a função “place text along - above”, do Microstation, no nível 26 - elemento </w:t>
      </w:r>
      <w:r>
        <w:rPr>
          <w:sz w:val="16"/>
          <w:szCs w:val="16"/>
        </w:rPr>
        <w:t>Serra (Texto Nome)</w:t>
      </w:r>
      <w:r>
        <w:rPr>
          <w:rFonts w:eastAsia="Arial" w:cs="Arial" w:ascii="Arial" w:hAnsi="Arial"/>
          <w:sz w:val="16"/>
          <w:szCs w:val="16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HIPSOGRAFIA (HP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floramento rochoso, escarpa, fenda.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cha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ras médias e grande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ras pequena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(1) Estas especificações também podem ser usadas para as serras de expressão nacional com a fonte 42, conforme o tamanho do trecho da serra representado na carta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/>
        <w:t>RELAÇÃO DOS PICO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Nebl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 Ro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Itatia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Pontã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31 de Mar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o Cruzei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lça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shia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Band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ris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rdo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ri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ÇÃO DAS SERRA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xilha de Sant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Maraca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Mantiqu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ura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Amamba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Canast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Pirineu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Paranapiac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M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pinha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 de Goiá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iamant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Bodoqu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tron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as Mangabeir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Gradaú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Roncad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Caraj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Cubencranque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Cachimb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Formo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s Parec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e Dardanel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Providênc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Apiac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Sucundu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alto da Borbore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Jerôni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Louren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pod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rarip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Ibiap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ran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iracam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Iratapuru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umucumaqu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Acaraí ou Ac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ca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ri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Ime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S DO SISTEMA DE TRANSPOR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orto (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orto Com Represen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3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or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orto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3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er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io Rod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io Rod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io Rod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uamento/Outras Estradas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uamento/Outras Estradas (Alinham. Aprox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ls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lsa Sem Representação (Texto)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o Aéreo/Caminho Aéreo/Funicul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is/Do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is/Do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is/Do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inho/Caminho Carroç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de Pous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de Pous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de Pouso de Emergê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ce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de Pous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cpo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cl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Cruzeta Geográfica (Canto de Folha - ST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mbarcadou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mbarcadou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mbarcadou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Fer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Fer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s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Met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Metr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Met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Rod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Rod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Rod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(Alinhamento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rrovia Via Múltipla Bitola Estreit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Múltipla Bitola Estreit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Múltipla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Múltipla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Múltipla Bitola Norm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Múltipla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Simples Bitola Estreit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rrovia Via Simples Bitola Estreita Abandonad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Simples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Simples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rrovia Via Simples Bitola Norm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Simples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eador Embarcaç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3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eador Hidroavi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3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h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rador Ferr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gi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ipo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he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d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dor de Ponto de Mudança em Rod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t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dor de Mudança de Bito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mub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dor de Ponto de Mudança em Fer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tm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gem de Nível/Cance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nv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gem Elevad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gem Elev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a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rel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re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as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tio Ferr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tio Ferr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tio Ferr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a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nguela </w:t>
            </w: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in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Móvel/Penc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e/Viadut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e/Viaduto Sem Representação </w:t>
            </w: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o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o de Pedág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ed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o Rod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fixo Rodovia Estadual </w:t>
            </w:r>
            <w:r>
              <w:rPr>
                <w:rFonts w:eastAsia="Arial"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9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fixo Rodovia Federal </w:t>
            </w:r>
            <w:r>
              <w:rPr>
                <w:rFonts w:eastAsia="Arial"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9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f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p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p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p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em Pavim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dovia Não Pav. Periód.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Não Pav. Perm. (Alinham.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Não Pav. Permanente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Não Pavimentada Periód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Não Pavimentada Periódic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Não Pavimentada Perman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Planej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r. (2 Pistas) (Alinham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M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. Pav. (2 Pistas_Cant. Central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N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rada (1 Pista) (Alinh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rada (1 Pista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rada (2 Pistas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P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rada Pavimentada (1 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K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ída de Estr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9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said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Toponímia-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7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iche/Pier/Molh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iche/Pier/Molh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iche/Pier/Molh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vo ou Círculo de Tráfeg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vo ou Círculo de Tráfeg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tre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l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únel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únel Sem Representação </w:t>
            </w:r>
            <w:r>
              <w:rPr>
                <w:rFonts w:eastAsia="Arial"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tun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u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u Sem Representação (Texto) </w:t>
            </w:r>
            <w:r>
              <w:rPr>
                <w:rFonts w:eastAsia="Arial"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1) </w:t>
      </w:r>
      <w:r>
        <w:rPr>
          <w:rFonts w:eastAsia="Arial" w:cs="Arial" w:ascii="Arial" w:hAnsi="Arial"/>
          <w:sz w:val="16"/>
          <w:szCs w:val="16"/>
        </w:rPr>
        <w:t xml:space="preserve">Para vetorizar o elemento </w:t>
      </w:r>
      <w:r>
        <w:rPr>
          <w:sz w:val="16"/>
          <w:szCs w:val="16"/>
        </w:rPr>
        <w:t xml:space="preserve">Balsa Sem Representação </w:t>
      </w:r>
      <w:r>
        <w:rPr>
          <w:rFonts w:eastAsia="Arial" w:cs="Arial" w:ascii="Arial" w:hAnsi="Arial"/>
          <w:sz w:val="16"/>
          <w:szCs w:val="16"/>
        </w:rPr>
        <w:t xml:space="preserve">posicionar o nome </w:t>
      </w:r>
      <w:r>
        <w:rPr>
          <w:sz w:val="16"/>
          <w:szCs w:val="16"/>
        </w:rPr>
        <w:t>Balsa</w:t>
      </w:r>
      <w:r>
        <w:rPr>
          <w:rFonts w:eastAsia="Arial" w:cs="Arial" w:ascii="Arial" w:hAnsi="Arial"/>
          <w:sz w:val="16"/>
          <w:szCs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2) </w:t>
      </w:r>
      <w:r>
        <w:rPr>
          <w:rFonts w:eastAsia="Arial" w:cs="Arial" w:ascii="Arial" w:hAnsi="Arial"/>
          <w:sz w:val="16"/>
          <w:szCs w:val="16"/>
        </w:rPr>
        <w:t xml:space="preserve">A célula de </w:t>
      </w:r>
      <w:r>
        <w:rPr>
          <w:sz w:val="16"/>
          <w:szCs w:val="16"/>
        </w:rPr>
        <w:t xml:space="preserve">Pinguela </w:t>
      </w:r>
      <w:r>
        <w:rPr>
          <w:rFonts w:eastAsia="Arial" w:cs="Arial" w:ascii="Arial" w:hAnsi="Arial"/>
          <w:sz w:val="16"/>
          <w:szCs w:val="16"/>
        </w:rPr>
        <w:t>deve ser posicionada no ponto de interseção entre o elemento do sistema de transporte com o elemento da hidrografia. (Ex.: cruzamento da estrada com o rio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3) </w:t>
      </w:r>
      <w:r>
        <w:rPr>
          <w:rFonts w:eastAsia="Arial" w:cs="Arial" w:ascii="Arial" w:hAnsi="Arial"/>
          <w:sz w:val="16"/>
          <w:szCs w:val="16"/>
        </w:rPr>
        <w:t xml:space="preserve">A célula de </w:t>
      </w:r>
      <w:r>
        <w:rPr>
          <w:sz w:val="16"/>
          <w:szCs w:val="16"/>
        </w:rPr>
        <w:t xml:space="preserve">Ponte/Viaduto Sem Representação </w:t>
      </w:r>
      <w:r>
        <w:rPr>
          <w:rFonts w:eastAsia="Arial" w:cs="Arial" w:ascii="Arial" w:hAnsi="Arial"/>
          <w:sz w:val="16"/>
          <w:szCs w:val="16"/>
        </w:rPr>
        <w:t>deve ser posicionada no ponto de interseção entre o elemento do sistema transporte com o elemento da hidrografia. (Ex.: cruzamento da estrada com o rio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4) </w:t>
      </w:r>
      <w:r>
        <w:rPr>
          <w:rFonts w:eastAsia="Arial" w:cs="Arial" w:ascii="Arial" w:hAnsi="Arial"/>
          <w:sz w:val="16"/>
          <w:szCs w:val="16"/>
        </w:rPr>
        <w:t xml:space="preserve">Além de vetorizar as rodovias da carta topográfica, é necessário vetorizar o prefixo de cada uma delas. Rotina para vetorizar o prefixo das rodovias: 1) Posicionar a célula no local adequado, de acordo com o arquivo raster. 2) Acessar a tabela do I/Geovec. 3) Selecionar o elemento </w:t>
      </w:r>
      <w:r>
        <w:rPr>
          <w:sz w:val="16"/>
          <w:szCs w:val="16"/>
        </w:rPr>
        <w:t>Prefixo Rodovia Estadual</w:t>
      </w:r>
      <w:r>
        <w:rPr>
          <w:rFonts w:eastAsia="Arial" w:cs="Arial" w:ascii="Arial" w:hAnsi="Arial"/>
          <w:sz w:val="16"/>
          <w:szCs w:val="16"/>
        </w:rPr>
        <w:t xml:space="preserve">  ou </w:t>
      </w:r>
      <w:r>
        <w:rPr>
          <w:sz w:val="16"/>
          <w:szCs w:val="16"/>
        </w:rPr>
        <w:t>Prefixo Rodovia Federal</w:t>
      </w:r>
      <w:r>
        <w:rPr>
          <w:rFonts w:eastAsia="Arial" w:cs="Arial" w:ascii="Arial" w:hAnsi="Arial"/>
          <w:sz w:val="16"/>
          <w:szCs w:val="16"/>
        </w:rPr>
        <w:t xml:space="preserve"> na tabela. 4) Ativar a função “place text”, do Microstation e definir o método (“by origin”), a fonte, a justificativa e o tx do texto (consultar o item 13 da tabela de especificações dos textos do sistema de transporte). 5) Digitar o texto e posicioná-lo no interior da célula. Caso haja, na carta topográfica, algum rótulo identificando uma situação especial de alguma rodovia ou ferrovia, como </w:t>
      </w:r>
      <w:r>
        <w:rPr>
          <w:rFonts w:eastAsia="Arial" w:cs="Arial" w:ascii="Arial" w:hAnsi="Arial"/>
          <w:i/>
          <w:iCs/>
          <w:sz w:val="16"/>
          <w:szCs w:val="16"/>
        </w:rPr>
        <w:t>(alinhamento aproximado)</w:t>
      </w:r>
      <w:r>
        <w:rPr>
          <w:rFonts w:eastAsia="Arial" w:cs="Arial" w:ascii="Arial" w:hAnsi="Arial"/>
          <w:sz w:val="16"/>
          <w:szCs w:val="16"/>
        </w:rPr>
        <w:t xml:space="preserve"> ou </w:t>
      </w:r>
      <w:r>
        <w:rPr>
          <w:rFonts w:eastAsia="Arial" w:cs="Arial" w:ascii="Arial" w:hAnsi="Arial"/>
          <w:i/>
          <w:iCs/>
          <w:sz w:val="16"/>
          <w:szCs w:val="16"/>
        </w:rPr>
        <w:t>(em construção)</w:t>
      </w:r>
      <w:r>
        <w:rPr>
          <w:rFonts w:eastAsia="Arial" w:cs="Arial" w:ascii="Arial" w:hAnsi="Arial"/>
          <w:sz w:val="16"/>
          <w:szCs w:val="16"/>
        </w:rPr>
        <w:t>, este rótulo também deve ser vetorizado. Ver itens 2 e 5 da tabela de especificações dos textos do sistema de transport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5) </w:t>
      </w:r>
      <w:r>
        <w:rPr>
          <w:rFonts w:eastAsia="Arial" w:cs="Arial" w:ascii="Arial" w:hAnsi="Arial"/>
          <w:sz w:val="16"/>
          <w:szCs w:val="16"/>
        </w:rPr>
        <w:t xml:space="preserve">A célula de </w:t>
      </w:r>
      <w:r>
        <w:rPr>
          <w:sz w:val="16"/>
          <w:szCs w:val="16"/>
        </w:rPr>
        <w:t xml:space="preserve">Túnel Sem Representação </w:t>
      </w:r>
      <w:r>
        <w:rPr>
          <w:rFonts w:eastAsia="Arial" w:cs="Arial" w:ascii="Arial" w:hAnsi="Arial"/>
          <w:sz w:val="16"/>
          <w:szCs w:val="16"/>
        </w:rPr>
        <w:t>deve ser posicionada sobre o elemento raster do sistema transport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6) </w:t>
      </w:r>
      <w:r>
        <w:rPr>
          <w:rFonts w:eastAsia="Arial" w:cs="Arial" w:ascii="Arial" w:hAnsi="Arial"/>
          <w:sz w:val="16"/>
          <w:szCs w:val="16"/>
        </w:rPr>
        <w:t xml:space="preserve">Para vetorizar o elemento </w:t>
      </w:r>
      <w:r>
        <w:rPr>
          <w:sz w:val="16"/>
          <w:szCs w:val="16"/>
        </w:rPr>
        <w:t xml:space="preserve">Vau Sem Representação </w:t>
      </w:r>
      <w:r>
        <w:rPr>
          <w:rFonts w:eastAsia="Arial" w:cs="Arial" w:ascii="Arial" w:hAnsi="Arial"/>
          <w:sz w:val="16"/>
          <w:szCs w:val="16"/>
        </w:rPr>
        <w:t xml:space="preserve">posicionar o nome </w:t>
      </w:r>
      <w:r>
        <w:rPr>
          <w:sz w:val="16"/>
          <w:szCs w:val="16"/>
        </w:rPr>
        <w:t>Vau</w:t>
      </w:r>
      <w:r>
        <w:rPr>
          <w:rFonts w:eastAsia="Arial" w:cs="Arial" w:ascii="Arial" w:hAnsi="Arial"/>
          <w:sz w:val="16"/>
          <w:szCs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SISTEMA DE TRANSPORTE (ST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  <w:gridCol w:w="851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inhamento aproximado.</w:t>
            </w:r>
          </w:p>
        </w:tc>
        <w:tc>
          <w:tcPr>
            <w:tcW w:w="18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(aproximado)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(*) A justificativa LB deve ser usada quando o nome estiver posicionado, na carta topográfica, à direita do elemento. A justificativa RB deve ser usada quando o nome estiver posicionado, na carta topográfica, à esquerda do elemento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dei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dei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dei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l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Edific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Edificada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pital Estadual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cap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pital Federal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cap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idade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ci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Cruzeta Geográfica (Canto de Folha - LC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eamen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eamen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Local (Texto) </w:t>
            </w: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0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úcleo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nu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voado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lcpo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Toponímia-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l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vil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1) </w:t>
      </w:r>
      <w:r>
        <w:rPr>
          <w:rFonts w:eastAsia="Arial" w:cs="Arial" w:ascii="Arial" w:hAnsi="Arial"/>
          <w:sz w:val="16"/>
          <w:szCs w:val="16"/>
        </w:rPr>
        <w:t xml:space="preserve">As células de capital estadual, capital federal, cidade, vila, povoado e núcleo devem ser posicionadas de 3 formas, de acordo com a situação representada na carta topográfica: A - coincidente com o símbolo representado na carta. B - centralizada em relação às edificações da carta topográfica. C - centralizada em relação à área edificada na carta topográfica. A toponímia correspondente deve ser vetorizada no nível 61 - elemento </w:t>
      </w:r>
      <w:r>
        <w:rPr>
          <w:sz w:val="16"/>
          <w:szCs w:val="16"/>
        </w:rPr>
        <w:t>Toponímia-LC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(2)</w:t>
      </w:r>
      <w:r>
        <w:rPr>
          <w:rFonts w:eastAsia="Arial" w:cs="Arial" w:ascii="Arial" w:hAnsi="Arial"/>
          <w:sz w:val="16"/>
          <w:szCs w:val="16"/>
        </w:rPr>
        <w:t xml:space="preserve"> Para vetorizar o NOME LOCAL, da carta topográfica, usar a função “place text”, do Microstation, no nível 56. Se o nome local estiver escrito em 2 linhas na carta topográfica, digitar o nome como uma única “string” e posicionar em 2 linhas, no arquivo vetoria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NOTA 1: Os elementos seringal, colocação e assemelhados, na carta topográfica, são considerados como localidades. Vetorizar na categoria localidade, nível 55 - </w:t>
      </w:r>
      <w:r>
        <w:rPr>
          <w:sz w:val="16"/>
          <w:szCs w:val="16"/>
        </w:rPr>
        <w:t>Núcleo</w:t>
      </w:r>
      <w:r>
        <w:rPr>
          <w:rFonts w:eastAsia="Arial" w:cs="Arial" w:ascii="Arial" w:hAnsi="Arial"/>
          <w:sz w:val="16"/>
          <w:szCs w:val="16"/>
        </w:rPr>
        <w:t xml:space="preserve"> (célula </w:t>
      </w:r>
      <w:r>
        <w:rPr>
          <w:sz w:val="16"/>
          <w:szCs w:val="16"/>
        </w:rPr>
        <w:t>lcnuc</w:t>
      </w:r>
      <w:r>
        <w:rPr>
          <w:rFonts w:eastAsia="Arial" w:cs="Arial" w:ascii="Arial" w:hAnsi="Arial"/>
          <w:sz w:val="16"/>
          <w:szCs w:val="16"/>
        </w:rPr>
        <w:t xml:space="preserve">). A toponímia correspondente deve ser vetorizada no nível 61 - elemento </w:t>
      </w:r>
      <w:r>
        <w:rPr>
          <w:sz w:val="16"/>
          <w:szCs w:val="16"/>
        </w:rPr>
        <w:t>Toponímia-LC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NOTA 2: Os elementos fazenda, sítio, chácara, granja e outras propriedades rurais, na carta topográfica, não são considerados como localidades. Vetorizar apenas na categoria obra e edificação 3, nível 9 - elemento </w:t>
      </w:r>
      <w:r>
        <w:rPr>
          <w:sz w:val="16"/>
          <w:szCs w:val="16"/>
        </w:rPr>
        <w:t xml:space="preserve">Edificação Rural Sem Representação </w:t>
      </w:r>
      <w:r>
        <w:rPr>
          <w:rFonts w:eastAsia="Arial" w:cs="Arial" w:ascii="Arial" w:hAnsi="Arial"/>
          <w:sz w:val="16"/>
          <w:szCs w:val="16"/>
        </w:rPr>
        <w:t xml:space="preserve">(célula </w:t>
      </w:r>
      <w:r>
        <w:rPr>
          <w:sz w:val="16"/>
          <w:szCs w:val="16"/>
        </w:rPr>
        <w:t>o3prur</w:t>
      </w:r>
      <w:r>
        <w:rPr>
          <w:rFonts w:eastAsia="Arial" w:cs="Arial" w:ascii="Arial" w:hAnsi="Arial"/>
          <w:sz w:val="16"/>
          <w:szCs w:val="16"/>
        </w:rPr>
        <w:t xml:space="preserve">). A toponímia correspondente deve ser vetorizada no nível 61 - elemento </w:t>
      </w:r>
      <w:r>
        <w:rPr>
          <w:sz w:val="16"/>
          <w:szCs w:val="16"/>
        </w:rPr>
        <w:t>Toponímia-OE3</w:t>
      </w:r>
      <w:r>
        <w:rPr>
          <w:rFonts w:eastAsia="Arial" w:cs="Arial" w:ascii="Arial" w:hAnsi="Arial"/>
          <w:sz w:val="16"/>
          <w:szCs w:val="16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16"/>
          <w:szCs w:val="16"/>
        </w:rPr>
        <w:t>NOTA 3: Ver, no final deste documento, procedimentos para vetorização de localidades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LOCALIDADE (LC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deia indígena.</w:t>
            </w:r>
          </w:p>
        </w:tc>
        <w:tc>
          <w:tcPr>
            <w:tcW w:w="2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deia Caiapó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lneário Camboriú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PR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 Geodésica Gravim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g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Maregráf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Meteor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Barométric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Climátic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Eólic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Evaporimétric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Fluviométric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Pluviométric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Poligon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Astronôm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st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Bar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b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Centr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pc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de Controle Horizontal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hor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Fotogra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pfo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GP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gp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HV (Horizontal e Vertical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oh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Satélit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s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Trigon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tr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Vertic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v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N - Referência de Níve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r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P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értice de Triangul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v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(1) </w:t>
      </w:r>
      <w:r>
        <w:rPr>
          <w:rFonts w:eastAsia="Arial" w:cs="Arial" w:ascii="Arial" w:hAnsi="Arial"/>
          <w:sz w:val="16"/>
          <w:szCs w:val="16"/>
        </w:rPr>
        <w:t>Identificar o tipo de Estação Meteorológica (</w:t>
      </w:r>
      <w:r>
        <w:rPr>
          <w:sz w:val="16"/>
          <w:szCs w:val="16"/>
        </w:rPr>
        <w:t xml:space="preserve">Barométrica, Climática, Eólica, Evaporimétrica, Fluviométrica ou Pluviométrica) </w:t>
      </w:r>
      <w:r>
        <w:rPr>
          <w:rFonts w:eastAsia="Arial" w:cs="Arial" w:ascii="Arial" w:hAnsi="Arial"/>
          <w:sz w:val="16"/>
          <w:szCs w:val="16"/>
        </w:rPr>
        <w:t>por meio de texto no nível 61 - elemento</w:t>
      </w:r>
      <w:r>
        <w:rPr>
          <w:sz w:val="16"/>
          <w:szCs w:val="16"/>
        </w:rPr>
        <w:t xml:space="preserve"> Toponímia-PR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PONTO DE REFERÊNCIA (PR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  <w:szCs w:val="14"/>
              </w:rPr>
              <w:t>®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Especi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Especi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Especi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mae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ma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Mili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Milit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Mili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mami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LM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de Outras Áre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de Set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Estadu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Internacional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B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o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mmdi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co Estadu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mm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o Internacio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mmi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co Municip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lmm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Toponímia-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16"/>
          <w:szCs w:val="16"/>
        </w:rPr>
        <w:t>NOTA: Todas as linhas que definem limites, áreas especiais, áreas indígenas e áreas reservadas, quando coincidem com contorno (hd), devem ser vetorizadas pelo interior do rio, seguindo a linha média entre as margens, por uma linha contínua, cortando as ilhas, quando não houver indicativo específico na carta topográfica sobre a quem pertence a ilha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LIMITE (LM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Área em litígio.</w:t>
            </w:r>
          </w:p>
        </w:tc>
        <w:tc>
          <w:tcPr>
            <w:tcW w:w="2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ÁREA EM LITÍGIO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Recreativ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Recreativ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Recreativ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1ar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ódrom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ódrom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1a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de Futeb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1cf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rei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1cl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OE1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imitador - OE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de 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de 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de 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ád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ád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ád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1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pódrom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p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pódrom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1hip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lh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lh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lh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ta de Competi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br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br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br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OE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OBRA E EDIFICAÇÃO 1 (O1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9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  <w:szCs w:val="14"/>
              </w:rPr>
              <w:t>®</w:t>
            </w:r>
          </w:p>
        </w:tc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Hipódromo da Gávea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LB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en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ant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eduto Elevad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8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eduto Subterrâne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8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Prospec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Prospec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ia/Extr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ia/Extr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agem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agem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ou 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agem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1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calheir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calheir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calheir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1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cas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OE2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imitador - OE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Água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Água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Água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et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Esgo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Esgot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Esgo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et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Geradora Energia/Usina-Energia El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e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rativismo Mine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rativismo Mine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rativismo Mine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exm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f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imp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imp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imp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ga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nha de Transmissão de Energia (Alinh. Aprox.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nha de Transmissão de Energia (AT/BT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nha Telefônica/Telegráfic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nha Telefônica/Telegráfica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oca/Tab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tab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Com Representação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Com Representação Abandona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0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min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Sem Representação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0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mab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erioduto Elevad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erioduto Subterrân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8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sã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m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reir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reir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reir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p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taforma de Petról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pl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 de Prospec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p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o de Gasoli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pga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p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estação de Distribuição de Energ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su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OE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re de Comunic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tt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ubulação Elevada (Exceto Água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8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bulação Subterrânea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8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ina/Refinaria Com Representação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a/Refina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ina/Refinaria Sem Representação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ref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1) </w:t>
      </w:r>
      <w:r>
        <w:rPr>
          <w:rFonts w:eastAsia="Arial" w:cs="Arial" w:ascii="Arial" w:hAnsi="Arial"/>
          <w:sz w:val="16"/>
          <w:szCs w:val="16"/>
        </w:rPr>
        <w:t>Usina do tipo Refinaria de Petróleo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OBRA E EDIFICAÇÃO 2 (O2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ampa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ac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ência Banc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ban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icultura/Suino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avs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t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bib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ixa D’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d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âmara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ó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a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mitér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ité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mitér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Convenções/Mercado/Feira Co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tro de Conv./Mercado/Feira Com Rep.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Convenções/Mercado/Feira Se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on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min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h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ster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ster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ster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i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ércio - Loj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rta de Ca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om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rta Transit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che/Centro Comunit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OE3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al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urr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gac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F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dle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ósito de Líquido (Exceto Água)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ósito de Líq. (Exceto Água)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ósito de Líquido (Exceto Água)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dli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lu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lu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lu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cl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dificaçã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Complemen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Complem.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Complemen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Armazenamen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Armazenamen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Armazenamen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ar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Saúd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Saúd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Saúd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sa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Telecomunicaçã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Telecomunicaçã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Telecomunicaçã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Públi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Públi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Públi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p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Ru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Ru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Ru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pru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dificação Sem Representação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G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dif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resa de Correio e Telégraf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H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ct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col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ol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col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s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igã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ig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igã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Captaçã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a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Rád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ra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t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ri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fl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p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armz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ha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tel/Motel/Pousad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tel/Motel/Pousad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tel/Motel/Pous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ho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grej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rej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grej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i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ústria/Fáb. de Grande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ústria/Fáb. de Grande Porte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ústria/Fáb. de Médio e Peq.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./Fáb. de Médio e Peq. Porte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ústria/Fáb. de Médio e Peq.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ind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ústria/Fábrica de Grande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ind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ante/Monu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mi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inh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m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inho de V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mv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to Visível à Distâ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obj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nitenciári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itenc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itenc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pe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ço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pex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o Telefônic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p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ei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pre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rvatóri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re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ín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í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ín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ru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ou 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i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s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nque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nque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t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eiro de Mudas/Hor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eiro de Mudas/Hor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eiro de Mudas/H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vmu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OBRA E EDIFICAÇÃO 3 (O3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rmazém (cereais)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god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ozal Se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ozal Úmi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squ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atin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fé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nara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Li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Su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 de Açúca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o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ra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6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orno de Vege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0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VG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a Mi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Q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a Perman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a Temporár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V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re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m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ran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e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h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ântan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u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lorestamen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VG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98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g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f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ção de Mangue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ção de Praias e Duna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he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VEGETAÇÃO (VG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2160" w:right="21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ETORIZAÇÃO DAS LOCALIDADES</w:t>
      </w:r>
    </w:p>
    <w:p>
      <w:pPr>
        <w:pStyle w:val="Normal"/>
        <w:ind w:left="14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vetorização das localidades deve seguir os seguintes procedimentos: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</w:rPr>
        <w:t>VETORIZAÇÃO DE CIDADES</w:t>
      </w:r>
      <w:r>
        <w:rPr>
          <w:rFonts w:eastAsia="Arial"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6"/>
          <w:szCs w:val="16"/>
        </w:rPr>
        <w:t>CIDADE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IDADE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so, posicionar a célula de cidade (célula “lccid”) centralizada em relação às edificações vetoriza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8"/>
          <w:szCs w:val="18"/>
        </w:rPr>
        <w:t>VETORIZAÇÃO DE VI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VILA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VILA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so, posicionar a célula de vila (célula “lcvila”) centralizada em relação às edificações vetoriza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</w:rPr>
        <w:t>VETORIZAÇÃO DE POVOADOS</w:t>
      </w:r>
      <w:r>
        <w:rPr>
          <w:rFonts w:eastAsia="Arial"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OVOAD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OVOAD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so, posicionar a célula do povoado (célula “lcpov”) centralizada em relação às edificações vetoriza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8"/>
          <w:szCs w:val="18"/>
        </w:rPr>
        <w:t>VETORIZAÇÃO DE NÚCLE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sidera-se como núcleos todos as demais localidades que não foram classificadas como cidade, vila ou povo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ÚCLE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ÚCLE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so, posicionar a célula do núcleo (célula “lcnuc”) centralizada em relação às edificações vetoriza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8"/>
          <w:szCs w:val="18"/>
        </w:rPr>
        <w:t>VETORIZAÇÃO DE NOMES LOC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sidera-se como nome local alguns nomes da carta topográfica grafados com “caixa alta” que identificam  algumas regiões ou bairro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s elementos devem ser vetorizados como Nome Local (Texto) - código 06606 - nível 56 - categoria Localidade”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18"/>
          <w:szCs w:val="18"/>
        </w:rPr>
        <w:t>VETORIZAÇÃO DE FAZENDAS, SÍTIOS, CHÁCARAS, GRANJAS E OUTRAS PROPRIEDADES RUR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s elementos não são considerados como elementos da categoria Localida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ão considerados apenas como elementos da categoria Obra e Edificação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) Edificação Rural com Representação - código 10330B - nível 43 - categoria Obra e Edificação 3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Edificação Rural sem Representação - código 10128A - nível 9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o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Edificação Rural com Representação (Texto) - código 10430B - nível 43 - categoria Obra e Edificação 3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Toponímia-OE3 - código 10698 - nível 61 - categoria Obra e Edificação 3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8"/>
          <w:szCs w:val="18"/>
        </w:rPr>
        <w:t>VETORIZAÇÃO DE SERINGAL E COLO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s elementos devem ser vetorizados como Edificação sem Representação - código 10110G - nível 2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estes elementos devem ser vetorizados como Toponímia-OE3 - código 10698 - nível 61 - categoria Obra e Edificação 3.</w:t>
      </w:r>
    </w:p>
    <w:sectPr>
      <w:footerReference w:type="default" r:id="rId12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07:34:00Z</dcterms:created>
  <dc:creator>Alberto Delou</dc:creator>
  <dc:description/>
  <dc:language>en-US</dc:language>
  <cp:lastModifiedBy>Edinezio</cp:lastModifiedBy>
  <cp:lastPrinted>1999-08-31T22:52:00Z</cp:lastPrinted>
  <dcterms:modified xsi:type="dcterms:W3CDTF">2003-09-05T14:51:00Z</dcterms:modified>
  <cp:revision>331</cp:revision>
  <dc:subject/>
  <dc:title>VETORIZANDO UMA CARTA TOPOGRÁFICA</dc:title>
</cp:coreProperties>
</file>