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47"/>
        </w:rPr>
      </w:pPr>
      <w:r>
        <w:rPr/>
        <w:object w:dxaOrig="532" w:dyaOrig="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6pt;height:18.35pt" filled="f" o:ole="">
            <v:imagedata r:id="rId3" o:title=""/>
          </v:shape>
          <o:OLEObject Type="Embed" ProgID="" ShapeID="ole_rId2" DrawAspect="Content" ObjectID="_172531796" r:id="rId2"/>
        </w:object>
      </w:r>
      <w:r>
        <w:rPr/>
        <w:t xml:space="preserve"> </w:t>
      </w:r>
      <w:r>
        <w:rPr>
          <w:b/>
          <w:i/>
          <w:sz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/>
      </w:pPr>
      <w:r>
        <w:rPr>
          <w:b/>
        </w:rPr>
        <w:t xml:space="preserve">  </w:t>
      </w:r>
      <w:r>
        <w:rPr>
          <w:b/>
          <w:sz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EPARTAMENTO DE CARTOGRAF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AGOSTO/9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47"/>
        </w:rPr>
      </w:pPr>
      <w:r>
        <w:rPr/>
        <w:object w:dxaOrig="532" w:dyaOrig="3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6pt;height:18.35pt" filled="f" o:ole="">
            <v:imagedata r:id="rId5" o:title=""/>
          </v:shape>
          <o:OLEObject Type="Embed" ProgID="" ShapeID="ole_rId4" DrawAspect="Content" ObjectID="_1758493104" r:id="rId4"/>
        </w:object>
      </w:r>
      <w:r>
        <w:rPr/>
        <w:t xml:space="preserve"> </w:t>
      </w:r>
      <w:r>
        <w:rPr>
          <w:b/>
          <w:i/>
          <w:sz w:val="44"/>
        </w:rPr>
        <w:t>IBG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TORIA DE GEOCIÊNCI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PARTAMENTO DE CARTOGRAF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567"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567" w:right="567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60"/>
        <w:gridCol w:w="405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to:</w:t>
            </w:r>
            <w:r>
              <w:rPr>
                <w:b/>
              </w:rPr>
              <w:t>SEI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e da Folha: </w:t>
            </w:r>
            <w:r>
              <w:rPr>
                <w:b/>
              </w:rPr>
              <w:t>JACINTO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Índice de Nomenclatura: </w:t>
            </w:r>
            <w:r>
              <w:rPr>
                <w:b/>
              </w:rPr>
              <w:t>SE.24-V-B-I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Órgão editor: </w:t>
            </w:r>
            <w:r>
              <w:rPr>
                <w:b/>
              </w:rPr>
              <w:t>Suden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dição: </w:t>
            </w:r>
            <w:r>
              <w:rPr>
                <w:b/>
              </w:rPr>
              <w:t>Primeira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cala: </w:t>
            </w:r>
            <w:r>
              <w:rPr>
                <w:b/>
              </w:rPr>
              <w:t>1:100.00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o: </w:t>
            </w:r>
            <w:r>
              <w:rPr>
                <w:b/>
              </w:rPr>
              <w:t>197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um Horizontal: </w:t>
            </w:r>
            <w:r>
              <w:rPr>
                <w:b/>
              </w:rPr>
              <w:t>Córrego Alegre-MG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: </w:t>
            </w:r>
            <w:r>
              <w:rPr>
                <w:b/>
              </w:rPr>
              <w:t>2274</w:t>
            </w:r>
          </w:p>
        </w:tc>
      </w:tr>
    </w:tbl>
    <w:p>
      <w:pPr>
        <w:pStyle w:val="Normal"/>
        <w:ind w:left="576" w:right="57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90" w:right="49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ra cada carta topográfica, acompanhando os arquivos vetoriais, deve seguir uma cópia deste documento, devidamente preenchido, identificando os elementos vetorizados na referida carta. A coluna mais à direita das tabelas de elementos das 10 categorias deve ser preenchida com X para identificar o elemento vetorizado.</w:t>
      </w:r>
    </w:p>
    <w:p>
      <w:pPr>
        <w:pStyle w:val="Normal"/>
        <w:ind w:left="50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hd w:fill="F2F2F2" w:val="clear"/>
        <w:ind w:left="510" w:right="510" w:hanging="0"/>
        <w:jc w:val="center"/>
        <w:rPr>
          <w:b/>
          <w:b/>
        </w:rPr>
      </w:pPr>
      <w:r>
        <w:rPr>
          <w:b/>
        </w:rPr>
        <w:t>NOTAS TÉCNICAS PARA VETORIZA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 - Copiar o arquivo “padrao.dgn” para o diretório de trabalho. Renomear este arquivo vazio de acordo com o documento “Organizacao e Estruturacao de Arquivos Vetoriais” e utilizá-lo para gerar os 10 arquivos vetoriai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2 - A coluna mais a direita das tabelas de elementos das 10 categorias deve ser preenchida com </w:t>
      </w:r>
      <w:r>
        <w:rPr>
          <w:rFonts w:cs="Arial" w:ascii="Arial" w:hAnsi="Arial"/>
          <w:b/>
          <w:sz w:val="16"/>
        </w:rPr>
        <w:t>X</w:t>
      </w:r>
      <w:r>
        <w:rPr>
          <w:rFonts w:cs="Arial" w:ascii="Arial" w:hAnsi="Arial"/>
          <w:sz w:val="16"/>
        </w:rPr>
        <w:t xml:space="preserve"> para identificar o elemento vetorizado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3 - Para os elementos do tipo texto, o número que aparece na coluna célula das tabelas de elementos indica o item que contém as especificações de texto nas tabelas “especificações dos elementos do tipo texto”, de cada categoria. Quando o texto aceitar mais de uma especificação, conforme o seu tamanho na carta (ex.: rios, lagoas, etc.) verificar a especificação mais adequada nesta última tabela citada. Nestes casos aparecem vários números na coluna célula. São as opções existentes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4 - Para os elementos do tipo célula, os nomes que aparecem na coluna célula  (ex.: </w:t>
      </w:r>
      <w:r>
        <w:rPr>
          <w:sz w:val="16"/>
        </w:rPr>
        <w:t xml:space="preserve">hdbalz </w:t>
      </w:r>
      <w:r>
        <w:rPr>
          <w:rFonts w:cs="Arial" w:ascii="Arial" w:hAnsi="Arial"/>
          <w:sz w:val="16"/>
        </w:rPr>
        <w:t>) identificam efetivamente a célula a ser utilizada para vetorizar o elemento do tipo ponto. As células estão contidas na biblioteca de células (arquivo gvc_08_99.cel). Usar a opção “Fill” ligad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 - Os elementos do tipo texto estão identificados nas tabelas de elementos de cada categoria. Para vetorizar os textos da carta, consultar as tabelas “especificações dos elementos do tipo texto”. Coincidir a justificativa do texto vetorial com o texto raster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6 - Utilizar o elemento </w:t>
      </w:r>
      <w:r>
        <w:rPr>
          <w:sz w:val="16"/>
        </w:rPr>
        <w:t xml:space="preserve">Toponímia </w:t>
      </w:r>
      <w:r>
        <w:rPr>
          <w:rFonts w:cs="Arial" w:ascii="Arial" w:hAnsi="Arial"/>
          <w:sz w:val="16"/>
        </w:rPr>
        <w:t>para vetorizar os textos encontrados na carta topográfica que não aparecem nas tabelas de elementos de cada categor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>7 - Para vetorizar os elementos do tipo texto,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</w:rPr>
        <w:t xml:space="preserve">seguir a seguinte rotina: 1) Acessar a tabela do I/Geovec (gvc_08_99.tbl). 2) Selecionar o elemento na tabela. Com isso a simbologia gráfica do elemento (nível, cor, estilo e peso) passa a ser a simbologia ativa do arquivo dgn. 3) Ativar a função “place text”, do Microstation e definir o método, a fonte, a justificativa e o tx do texto (consultar a tabela “especificações dos elementos do tipo texto”). 4) Digitar o texto e posicioná-lo no local adequado, de acordo com o arquivo raster. Caso o texto vetorial não coincida com o texto raster, manter o texto vetorial de acordo com as especificações da tabela “especificações dos elementos do tipo texto”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 - Para todos os elementos do tipo texto, usar “line spacing” (ls=0.03). Usar as opções “Text Node” e “Fast Font” desligada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9 - O elemento </w:t>
      </w:r>
      <w:r>
        <w:rPr>
          <w:sz w:val="16"/>
        </w:rPr>
        <w:t xml:space="preserve">Cruzeta Geográfica (Canto de Folha), </w:t>
      </w:r>
      <w:r>
        <w:rPr>
          <w:rFonts w:cs="Arial" w:ascii="Arial" w:hAnsi="Arial"/>
          <w:sz w:val="16"/>
        </w:rPr>
        <w:t>que aparece nas tabelas de elementos das 10 categorias, corresponde a cada canto da carta topográfica. Cada canto de folha deve ser vetorizado pela célula “</w:t>
      </w:r>
      <w:r>
        <w:rPr>
          <w:sz w:val="16"/>
        </w:rPr>
        <w:t>prcgeo</w:t>
      </w:r>
      <w:r>
        <w:rPr>
          <w:rFonts w:cs="Arial" w:ascii="Arial" w:hAnsi="Arial"/>
          <w:sz w:val="16"/>
        </w:rPr>
        <w:t>”. Esta célula foi construída originalmente para o canto NO. Para vetorizar os demais cantos, utilizar a função “Rotate Element”, do Microstation, utilizando os ângulos 9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 xml:space="preserve"> para o canto SO; 18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 xml:space="preserve"> para o canto SE e 27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 xml:space="preserve"> para o canto NE. Os 4 cantos de folha devem constar em todos os arquivos vetorizado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10 - O elemento </w:t>
      </w:r>
      <w:r>
        <w:rPr>
          <w:sz w:val="16"/>
        </w:rPr>
        <w:t>Delimitador,</w:t>
      </w:r>
      <w:r>
        <w:rPr>
          <w:rFonts w:cs="Arial" w:ascii="Arial" w:hAnsi="Arial"/>
          <w:sz w:val="16"/>
        </w:rPr>
        <w:t xml:space="preserve"> que aparece nas tabelas de elementos das 10 categorias, é um elemento que tem 2 funções no arquivo vetorial. A 1</w:t>
      </w:r>
      <w:r>
        <w:rPr>
          <w:rFonts w:cs="Arial" w:ascii="Arial" w:hAnsi="Arial"/>
          <w:sz w:val="16"/>
          <w:vertAlign w:val="superscript"/>
        </w:rPr>
        <w:t>a</w:t>
      </w:r>
      <w:r>
        <w:rPr>
          <w:rFonts w:cs="Arial" w:ascii="Arial" w:hAnsi="Arial"/>
          <w:sz w:val="16"/>
        </w:rPr>
        <w:t xml:space="preserve"> função é fechar os elementos do tipo área que passam para as cartas vizinhas. A 2</w:t>
      </w:r>
      <w:r>
        <w:rPr>
          <w:rFonts w:cs="Arial" w:ascii="Arial" w:hAnsi="Arial"/>
          <w:sz w:val="16"/>
          <w:vertAlign w:val="superscript"/>
        </w:rPr>
        <w:t>a</w:t>
      </w:r>
      <w:r>
        <w:rPr>
          <w:rFonts w:cs="Arial" w:ascii="Arial" w:hAnsi="Arial"/>
          <w:sz w:val="16"/>
        </w:rPr>
        <w:t xml:space="preserve"> função é servir de referência para alinhar os elementos do tipo linha que passam para as cartas vizinhas. Este elemento é criado a partir do “frame” (linha de borda) da projeção, que é copiado para o arquivo dgn de cada categoria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 - Em alguns arquivos o delimitador (que fecha o elemento área) e a rede podem apresentar deslocamento visual (ocorrendo apenas em tela), devido a limitações do softwar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OCORRÊNCIAS NA EXECUÇÃO DA VETORIZAÇÃO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HIDROGRAFIA (HD)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403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DROGRÁFICOS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aix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Baixio (Texto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aliz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balz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boia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bo Submarin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nal/Vala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2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nal/Vala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02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nal/Val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atarata/Cachoeira MD (Com Representaçã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atarata/Cachoeira MS (Sem Repres.) </w:t>
            </w:r>
            <w:r>
              <w:rPr>
                <w:rFonts w:cs="Arial" w:ascii="Arial" w:hAnsi="Arial"/>
              </w:rPr>
              <w:t>(1)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cach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ntorno HD Intermitente/Contorno Ilh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ntorno HD Intermitente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ntorno HD Permanente/Contorno Ilh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2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ntorno HD Permanente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02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rredeira/Rápido MD (Com Repres.) </w:t>
            </w:r>
            <w:r>
              <w:rPr>
                <w:rFonts w:cs="Arial" w:ascii="Arial" w:hAnsi="Arial"/>
              </w:rPr>
              <w:t>(1) 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rredeira/Rápido MS (Sem Repres.) </w:t>
            </w:r>
            <w:r>
              <w:rPr>
                <w:rFonts w:cs="Arial" w:ascii="Arial" w:hAnsi="Arial"/>
              </w:rPr>
              <w:t>(1) 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cor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HD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HD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Direção da Corr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dco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irânc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u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Grupo de Rochas Perig. Naveg.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Grupo de Rochas Perig. Naveg.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Ilha (Texto) </w:t>
            </w:r>
            <w:r>
              <w:rPr>
                <w:rFonts w:cs="Arial" w:ascii="Arial" w:hAnsi="Arial"/>
              </w:rPr>
              <w:t>(5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440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 a 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de Área de Cabo Submarin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Nasc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nasc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Natureza do Fun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6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Naufrágio Descobe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casv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Naufrágio Submers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cass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rigo Caráter Ger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peri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iscicultura/Viveir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iscicultura/Viv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iscicultura/Viveir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pisc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ç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poco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Descobe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Descobert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Submers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Submers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Submerso Rocha Sali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Submerso Rocha Salient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io de Aluvião Seco Margem Simple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io Aluvião Seco Área Úmida MD Com Repres.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io Aluvião Seco Área Úmida MD Com R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io de Aluvião Seco MD Com Representaçã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io de Aluvião Seco MD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io Intermitente </w:t>
            </w:r>
            <w:r>
              <w:rPr>
                <w:rFonts w:cs="Arial" w:ascii="Arial" w:hAnsi="Arial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io Permanente </w:t>
            </w:r>
            <w:r>
              <w:rPr>
                <w:rFonts w:cs="Arial" w:ascii="Arial" w:hAnsi="Arial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Descobert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Descobert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Descobert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2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rdes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Submers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Submers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Submers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2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rsub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Sondagem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sond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Sumidouro em Ter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sute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Sumidouro em Are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sua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alud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erreno Sujeito à Inundação </w:t>
            </w:r>
            <w:r>
              <w:rPr>
                <w:rFonts w:cs="Arial" w:ascii="Arial" w:hAnsi="Arial"/>
              </w:rPr>
              <w:t>(7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erreno Sujeito à Inundação (Texto) </w:t>
            </w:r>
            <w:r>
              <w:rPr>
                <w:rFonts w:cs="Arial" w:ascii="Arial" w:hAnsi="Arial"/>
              </w:rPr>
              <w:t>(8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44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  <w:lang w:val="es-ES_tradnl"/>
              </w:rPr>
            </w:pPr>
            <w:r>
              <w:rPr>
                <w:b/>
                <w:bCs/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  <w:lang w:val="es-ES_tradnl"/>
              </w:rPr>
            </w:pPr>
            <w:r>
              <w:rPr>
                <w:b/>
                <w:bCs/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Toponímia-HD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Fonts w:cs="Arial" w:ascii="Arial" w:hAnsi="Arial"/>
        </w:rPr>
        <w:t>(1)</w:t>
      </w:r>
      <w:r>
        <w:rPr>
          <w:rFonts w:cs="Arial" w:ascii="Arial" w:hAnsi="Arial"/>
          <w:sz w:val="16"/>
        </w:rPr>
        <w:t xml:space="preserve"> HD = hidrografia; MD = margem dupla; MS = margem simples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sz w:val="16"/>
        </w:rPr>
        <w:t xml:space="preserve">A célula da </w:t>
      </w:r>
      <w:r>
        <w:rPr>
          <w:sz w:val="16"/>
        </w:rPr>
        <w:t xml:space="preserve">Catarata/Cachoeira MS (Sem Representação) </w:t>
      </w:r>
      <w:r>
        <w:rPr>
          <w:rFonts w:cs="Arial" w:ascii="Arial" w:hAnsi="Arial"/>
          <w:sz w:val="16"/>
        </w:rPr>
        <w:t xml:space="preserve">deve ser posicionada no ponto de interseção entre o traço da cachoeira e o traço do rio de margem simples. Ver exemplo ao lado </w:t>
      </w:r>
      <w:r>
        <w:rPr>
          <w:rFonts w:eastAsia="Symbol" w:cs="Symbol" w:ascii="Symbol" w:hAnsi="Symbol"/>
          <w:sz w:val="16"/>
        </w:rPr>
        <w:t>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object w:dxaOrig="1177" w:dyaOrig="4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.85pt;height:20.25pt" filled="f" o:ole="">
            <v:imagedata r:id="rId7" o:title=""/>
          </v:shape>
          <o:OLEObject Type="Embed" ProgID="" ShapeID="ole_rId6" DrawAspect="Content" ObjectID="_1989809461" r:id="rId6"/>
        </w:object>
      </w:r>
      <w:r>
        <w:rPr>
          <w:rFonts w:cs="Arial" w:ascii="Arial" w:hAnsi="Arial"/>
          <w:sz w:val="16"/>
        </w:rPr>
        <w:t xml:space="preserve"> A linha sinuosa representa o rio. O  traço perpendicular representa o símbolo da cachoeira na carta topográfica. O ponto central representa a célu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sz w:val="16"/>
        </w:rPr>
        <w:t xml:space="preserve">Vetorizar a </w:t>
      </w:r>
      <w:r>
        <w:rPr>
          <w:sz w:val="16"/>
        </w:rPr>
        <w:t xml:space="preserve">Corredeira/Rápido MD (Com Representação) </w:t>
      </w:r>
      <w:r>
        <w:rPr>
          <w:rFonts w:cs="Arial" w:ascii="Arial" w:hAnsi="Arial"/>
          <w:sz w:val="16"/>
        </w:rPr>
        <w:t xml:space="preserve">por meio de uma linha que deve ser posicionada no intervalo entre os traços paralelos que representam a corredeira. Ver exemplo ao lado </w:t>
      </w:r>
      <w:r>
        <w:rPr>
          <w:rFonts w:eastAsia="Symbol" w:cs="Symbol" w:ascii="Symbol" w:hAnsi="Symbol"/>
          <w:sz w:val="16"/>
        </w:rPr>
        <w:t>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object w:dxaOrig="1958" w:dyaOrig="4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7.9pt;height:20.5pt" filled="f" o:ole="">
            <v:imagedata r:id="rId9" o:title=""/>
          </v:shape>
          <o:OLEObject Type="Embed" ProgID="" ShapeID="ole_rId8" DrawAspect="Content" ObjectID="_421856" r:id="rId8"/>
        </w:object>
      </w:r>
      <w:r>
        <w:rPr>
          <w:rFonts w:cs="Arial" w:ascii="Arial" w:hAnsi="Arial"/>
          <w:sz w:val="16"/>
        </w:rPr>
        <w:t xml:space="preserve"> A linha sinuosa representa o rio. Os 2 traços paralelos representam o símbolo da corredeira na carta topográfica. A linha central representa a corredeira vetorial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4) </w:t>
      </w:r>
      <w:r>
        <w:rPr>
          <w:rFonts w:cs="Arial" w:ascii="Arial" w:hAnsi="Arial"/>
          <w:sz w:val="16"/>
        </w:rPr>
        <w:t xml:space="preserve">A célula da </w:t>
      </w:r>
      <w:r>
        <w:rPr>
          <w:sz w:val="16"/>
        </w:rPr>
        <w:t xml:space="preserve">Corredeira/Rápido MS (Sem Representação) </w:t>
      </w:r>
      <w:r>
        <w:rPr>
          <w:rFonts w:cs="Arial" w:ascii="Arial" w:hAnsi="Arial"/>
          <w:sz w:val="16"/>
        </w:rPr>
        <w:t xml:space="preserve">deve ser posicionada no ponto de interseção entre os traços da corredeira e o traço do rio de margem simples. Ver exemplo ao lado </w:t>
      </w:r>
      <w:r>
        <w:rPr>
          <w:rFonts w:eastAsia="Symbol" w:cs="Symbol" w:ascii="Symbol" w:hAnsi="Symbol"/>
          <w:sz w:val="16"/>
        </w:rPr>
        <w:t>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object w:dxaOrig="1395" w:dyaOrig="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.75pt;height:17.6pt" filled="f" o:ole="">
            <v:imagedata r:id="rId11" o:title=""/>
          </v:shape>
          <o:OLEObject Type="Embed" ProgID="" ShapeID="ole_rId10" DrawAspect="Content" ObjectID="_573351460" r:id="rId10"/>
        </w:object>
      </w:r>
      <w:r>
        <w:rPr>
          <w:rFonts w:cs="Arial" w:ascii="Arial" w:hAnsi="Arial"/>
          <w:sz w:val="16"/>
        </w:rPr>
        <w:t xml:space="preserve"> A linha sinuosa representa o rio. Os 2 traços paralelos representam o símbolo da corredeira na carta topográfica. O ponto central representa a célul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5) </w:t>
      </w:r>
      <w:r>
        <w:rPr>
          <w:rFonts w:cs="Arial" w:ascii="Arial" w:hAnsi="Arial"/>
          <w:sz w:val="16"/>
        </w:rPr>
        <w:t xml:space="preserve">Os nomes das ilhas devem ser vetorizados no nível 54 - elemento </w:t>
      </w:r>
      <w:r>
        <w:rPr>
          <w:sz w:val="16"/>
        </w:rPr>
        <w:t>Ilha (Texto</w:t>
      </w:r>
      <w:r>
        <w:rPr>
          <w:rFonts w:cs="Arial" w:ascii="Arial" w:hAnsi="Arial"/>
          <w:sz w:val="16"/>
        </w:rPr>
        <w:t xml:space="preserve">). Para as ilhas sem nome nos rios de margem simples, digitar a palavra </w:t>
      </w:r>
      <w:r>
        <w:rPr>
          <w:sz w:val="16"/>
        </w:rPr>
        <w:t xml:space="preserve">Ilha </w:t>
      </w:r>
      <w:r>
        <w:rPr>
          <w:rFonts w:cs="Arial" w:ascii="Arial" w:hAnsi="Arial"/>
          <w:sz w:val="16"/>
        </w:rPr>
        <w:t>e posicioná-la no interior da ilha. A âncora do nome (ponto da justificativa) deve ficar dentro da ilh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(6) </w:t>
      </w:r>
      <w:r>
        <w:rPr>
          <w:rFonts w:cs="Arial" w:ascii="Arial" w:hAnsi="Arial"/>
          <w:sz w:val="16"/>
        </w:rPr>
        <w:t xml:space="preserve">Os nomes dos rios de margem simples devem ser vetorizados no nível 61 - elemento </w:t>
      </w:r>
      <w:r>
        <w:rPr>
          <w:sz w:val="16"/>
        </w:rPr>
        <w:t>Toponímia-HD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7) </w:t>
      </w:r>
      <w:r>
        <w:rPr>
          <w:rFonts w:cs="Arial" w:ascii="Arial" w:hAnsi="Arial"/>
          <w:sz w:val="16"/>
        </w:rPr>
        <w:t>Na carta topográfica este elemento está representado por “pattern” especial (traços azuis horizontais alternados). Vetorizar contornando estes traços de modo a fechar a área de inundação.</w:t>
      </w:r>
    </w:p>
    <w:p>
      <w:pPr>
        <w:pStyle w:val="Normal"/>
        <w:jc w:val="both"/>
        <w:rPr/>
      </w:pPr>
      <w:r>
        <w:rPr>
          <w:rFonts w:cs="Arial" w:ascii="Arial" w:hAnsi="Arial"/>
        </w:rPr>
        <w:t>(8)</w:t>
      </w:r>
      <w:r>
        <w:rPr>
          <w:rFonts w:cs="Arial" w:ascii="Arial" w:hAnsi="Arial"/>
          <w:sz w:val="16"/>
        </w:rPr>
        <w:t xml:space="preserve"> Digitar o texto TSI e posicioná-lo no interior da área vetorizada. Repetir o posicionamento sempre que a área for cortada por um curso d’água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DROGRAFIA (HD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5273"/>
        <w:gridCol w:w="1418"/>
        <w:gridCol w:w="618"/>
        <w:gridCol w:w="624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drográfico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Mangue Novo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, ponta, barra, cost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 Orang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  <w:lang w:val="es-ES_tradnl"/>
              </w:rPr>
            </w:pPr>
            <w:r>
              <w:rPr>
                <w:b/>
                <w:bCs/>
                <w:sz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Canal, vala, valã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n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não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mais de u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com áre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LAG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que não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que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tureza do fun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odo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ai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en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scicultura, viveir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vei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ife de coral, arenito ou rocha, banco de areia, baixi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inh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mais d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Restingas secundárias que permitam soment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com largur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de largura maior que uma vez e meia o tamanho da letra e men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não possam ter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tenham sua largura igual a 2 vezes o tamanho da letr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.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simple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finidores de cabeceira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cha, pedra a flor d’água, lag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4"/>
              </w:rPr>
              <w:t>CATARA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ápi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rreno sujeito à inundaçã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sz w:val="14"/>
                <w:lang w:val="es-ES_tradnl"/>
              </w:rPr>
              <w:t>TSI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  <w:lang w:val="es-ES_tradnl"/>
              </w:rPr>
            </w:pPr>
            <w:r>
              <w:rPr>
                <w:b/>
                <w:bCs/>
                <w:sz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HD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HIPSOGRAFIA (HP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PSOGRÁFICOS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Rochos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Rochos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eia/Du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eia/Dun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ter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Ban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anc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or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Cruzeta Geográfica (Canto de Folha - HP)</w:t>
            </w:r>
            <w:r>
              <w:rPr>
                <w:color w:val="FF0000"/>
                <w:sz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urva Auxiliar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Auxiliar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Batimétric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Batimétrica Intermediár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Batimétrica Mest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Intermediári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Intermediári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Mestr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E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Mestr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HP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Depress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7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carp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carpa Maio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carpa Maior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alha Geológ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n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nd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Gruta/Caver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pgru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ago de Asfal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XX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color w:val="FF0000"/>
                <w:sz w:val="16"/>
              </w:rPr>
            </w:pPr>
            <w:r>
              <w:rPr>
                <w:sz w:val="16"/>
              </w:rPr>
              <w:t>Lam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am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Morro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6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 ou 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nedo/Roch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nedo/Roch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nedo/Rocha em Curv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nedo/Rocha em Curv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nedo/Roch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1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pro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nto Cotado Comprovado (Texto)</w:t>
            </w:r>
            <w:r>
              <w:rPr>
                <w:rFonts w:cs="Arial" w:ascii="Arial" w:hAnsi="Arial"/>
              </w:rPr>
              <w:t xml:space="preserve">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1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nto Cotado Não Comprovado (Texto)</w:t>
            </w:r>
            <w:r>
              <w:rPr>
                <w:rFonts w:cs="Arial" w:ascii="Arial" w:hAnsi="Arial"/>
              </w:rPr>
              <w:t xml:space="preserve">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1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rai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rai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 ou 1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síduo de Mina/Resíduo Explor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síduo de Mina/Resíduo Explor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color w:val="FF0000"/>
                <w:sz w:val="16"/>
              </w:rPr>
            </w:pPr>
            <w:r>
              <w:rPr>
                <w:sz w:val="16"/>
              </w:rPr>
              <w:t>Serra (Linha de Guia)</w:t>
            </w:r>
            <w:r>
              <w:rPr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Serra (Texto) </w:t>
            </w:r>
            <w:r>
              <w:rPr>
                <w:rFonts w:cs="Arial" w:ascii="Arial" w:hAnsi="Arial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6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 a 1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lang w:val="es-ES_tradnl"/>
              </w:rPr>
              <w:t>Toponímia-HP</w:t>
            </w:r>
            <w:r>
              <w:rPr>
                <w:color w:val="FF0000"/>
                <w:sz w:val="16"/>
                <w:lang w:val="es-ES_tradnl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1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 xml:space="preserve">Para vetorizar os morros, usar a função “place text”, do Microstation, no nível 27. Se o nome do morro estiver escrito em 2 linhas na carta topográfica, digitar o nome como uma única “string” e posicionar em 2 linhas, no arquivo vetorial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sz w:val="16"/>
        </w:rPr>
        <w:t xml:space="preserve">Para vetorizar os elementos </w:t>
      </w:r>
      <w:r>
        <w:rPr>
          <w:sz w:val="16"/>
        </w:rPr>
        <w:t xml:space="preserve">Ponto Cotado Comprovado </w:t>
      </w:r>
      <w:r>
        <w:rPr>
          <w:rFonts w:cs="Arial" w:ascii="Arial" w:hAnsi="Arial"/>
          <w:sz w:val="16"/>
        </w:rPr>
        <w:t>e</w:t>
      </w:r>
      <w:r>
        <w:rPr>
          <w:sz w:val="16"/>
        </w:rPr>
        <w:t xml:space="preserve"> Ponto Cotado Não Comprovado</w:t>
      </w:r>
      <w:r>
        <w:rPr>
          <w:rFonts w:cs="Arial" w:ascii="Arial" w:hAnsi="Arial"/>
          <w:sz w:val="16"/>
        </w:rPr>
        <w:t>,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</w:rPr>
        <w:t xml:space="preserve">seguir a seguinte rotina: 1) Acessar a tabela do I/Geovec. 2) Selecionar o elemento na tabela. 3) Ativar a função “place text”, do Microstation e definir o método (“by origin”), a fonte, a justificativa e o tx do texto (consultar os itens 8 e 9 da tabela de especificações dos textos. 4) Digitar o texto e posicioná-lo no local adequado, de acordo com o arquivo raster. Coincidir a justificativa do texto com o ponto central do símbolo raster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sz w:val="16"/>
        </w:rPr>
        <w:t xml:space="preserve">Para vetorizar as serras, sublinhar o nome de cada serra, com a função “place line string”, do Microstation, no nível 26 - elemento </w:t>
      </w:r>
      <w:r>
        <w:rPr>
          <w:sz w:val="16"/>
        </w:rPr>
        <w:t>Serra (Linha de Guia)</w:t>
      </w:r>
      <w:r>
        <w:rPr>
          <w:rFonts w:cs="Arial" w:ascii="Arial" w:hAnsi="Arial"/>
          <w:sz w:val="16"/>
        </w:rPr>
        <w:t xml:space="preserve">. Além disso, vetorizar o nome da serra, com a função “place text along - above”, do Microstation, no nível 26 - elemento </w:t>
      </w:r>
      <w:r>
        <w:rPr>
          <w:sz w:val="16"/>
        </w:rPr>
        <w:t>Serra (Texto Nome)</w:t>
      </w:r>
      <w:r>
        <w:rPr>
          <w:rFonts w:cs="Arial" w:ascii="Arial" w:hAnsi="Arial"/>
          <w:sz w:val="16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PSOGRAFIA (HP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18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psográficos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floramento rochoso, escarpa, fenda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4"/>
              </w:rPr>
              <w:t>Rocha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, lam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tas das curvas de nível (altimétricas e batimétricas)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5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rut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6"/>
              </w:rPr>
              <w:t>Gru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, pened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ene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os de altitude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os de altitude não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mais d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soment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Resíduo de mineraç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 E R R 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médias e grandes. (1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42ou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pequenas. (1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42ou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6"/>
                <w:lang w:val="es-ES_tradnl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HP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1) Estas especificações também podem ser usadas para as serras de expressão nacional com a fonte 42, conforme o tamanho do trecho da serra representado na carta.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/>
        <w:t>RELAÇÃO DOS PICOS DE EXPRESSÃO NACIONAL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a Nebli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te Roraim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Itatiai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Pontão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31 de Mar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o Cruzeir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alçad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Mashiati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a Bandei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rista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ardo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Marin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LAÇÃO DAS SERRAS DE EXPRESSÃO NACIONAL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xilha de Santa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Maracaj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Mantiquei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urad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era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Amamba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Canast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Pirineu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Paranapiacab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Ma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Espinha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eral de Goiá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iamanti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Bodoque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Estrond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as Mangabeira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Gradaú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Roncado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Carajá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Cubencranquem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Cachimb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Formos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s Pareci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e Dardanelo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Providênci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Apiacá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Sucundu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nalto da Borborem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São Jerônim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São Louren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 Apod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 Araripe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Ibiapab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rand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Tiracamb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Iratapuru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Tumucumaqu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Acaraí ou Aca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Pacaraim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Parim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Ime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SISTEMA DE TRANSPORTE (ST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DO SISTEMA DE TRANSPORTE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eroporto (Pista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eroporto Com Representaçã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35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eroport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eroporto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3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aer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poio Rodoviár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poio Rodoviá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poio Rodoviári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ap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ruamento/Outras Estradas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A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ruamento/Outras Estradas (Alinham. Aprox.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Bals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Balsa Sem Representação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61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bo Aéreo/Caminho Aéreo/Funicula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is/Doc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is/Doc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is/Doc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inho/Caminho Carroçáve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de Pous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de Pous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de Pouso de Emergênc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ce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de Pous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cpo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icl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Cruzeta Geográfica (Canto de Folha - ST)</w:t>
            </w:r>
            <w:r>
              <w:rPr>
                <w:color w:val="FF0000"/>
                <w:sz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ST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Desembarcadou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Desembarcadou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Desembarcadou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Ferr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Ferr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es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Metr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Metrov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Metr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Rod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Rodov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Rod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ero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(Alinhamento Aproximad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Ferrovia Via Múltipla Bitola Estreit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Múltipla Bitola Estreit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Múltipla Bitola Larg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Múltipla Bitola Larg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Múltipla Bitola Norm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Múltipla Bitola Normal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Simples Bitola Estreit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Ferrovia Via Simples Bitola Estreita Abandonad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Simples Bitola Larg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Simples Bitola Larg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Ferrovia Via Simples Bitola Norm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Simples Bitola Normal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undeador Embarcação/Ancorado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3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ane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undeador Hidroavião/Ancorado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3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anh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Girador Ferrovi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gi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Helipo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hel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Hid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Indicador de Ponto de Mudança em Rod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1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tm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Indicador de Mudança de Bitol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mub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Indicador de Ponto de Mudança em Fer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1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tm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et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assagem de Nível/Cancel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nv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assagem Elevad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assagem Elevad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a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assarel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assarel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as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átio Ferroviár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átio Ferroviá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átio Ferroviári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a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inguela </w:t>
            </w:r>
            <w:r>
              <w:rPr>
                <w:rFonts w:cs="Arial" w:ascii="Arial" w:hAnsi="Arial"/>
              </w:rPr>
              <w:t>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in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nte Móvel/Penci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2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e/Viadut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2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e/Viaduto Sem Representação </w:t>
            </w:r>
            <w:r>
              <w:rPr>
                <w:rFonts w:cs="Arial" w:ascii="Arial" w:hAnsi="Arial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on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rt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o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sto de Pedág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ed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sto Rodovi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ro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refixo Rodovia Estadual </w:t>
            </w:r>
            <w:r>
              <w:rPr>
                <w:rFonts w:cs="Arial" w:ascii="Arial" w:hAnsi="Arial"/>
              </w:rPr>
              <w:t>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9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e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refixo Rodovia Federal </w:t>
            </w:r>
            <w:r>
              <w:rPr>
                <w:rFonts w:cs="Arial" w:ascii="Arial" w:hAnsi="Arial"/>
              </w:rPr>
              <w:t>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9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fe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amp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amp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amp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 em Pavim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odovia Não Pav. Periód. (Alinham. Aprox.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Rodovia Não Pav. Perm. (Alinham. Aproximad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 Não Pav. Permanente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Rodovia Não Pavimentada Periód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Rodovia Não Pavimentada Periódic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Rodovia Não Pavimentada Perman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 Planej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/Auto Estr. (2 Pistas) (Alinham. Aprox.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M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Rodovia/Auto Est. Pav. (2 Pistas_Cant. Central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N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/Auto Estrada (1 Pista) (Alinh. Aprox.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L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/Auto Estrada (1 Pista)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/Auto Estrada (2 Pistas)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P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/Auto Estrada Pavimentada (1 Pista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K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Saída de Estr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196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said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  <w:lang w:val="es-ES_tradnl"/>
              </w:rPr>
            </w:pPr>
            <w:r>
              <w:rPr>
                <w:b/>
                <w:bCs/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  <w:lang w:val="es-ES_tradnl"/>
              </w:rPr>
            </w:pPr>
            <w:r>
              <w:rPr>
                <w:b/>
                <w:bCs/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Toponímia-ST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7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rapiche/Pier/Molh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5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rapiche/Pier/Molh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5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rapiche/Pier/Molh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Trevo ou Círculo de Tráfeg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Trevo ou Círculo de Tráfeg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tre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ril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únel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únel Sem Representação </w:t>
            </w:r>
            <w:r>
              <w:rPr>
                <w:rFonts w:cs="Arial" w:ascii="Arial" w:hAnsi="Arial"/>
              </w:rPr>
              <w:t>(5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tun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au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au Sem Representação (Texto) </w:t>
            </w:r>
            <w:r>
              <w:rPr>
                <w:rFonts w:cs="Arial" w:ascii="Arial" w:hAnsi="Arial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6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 xml:space="preserve">Para vetorizar o elemento </w:t>
      </w:r>
      <w:r>
        <w:rPr>
          <w:sz w:val="16"/>
        </w:rPr>
        <w:t xml:space="preserve">Balsa Sem Representação </w:t>
      </w:r>
      <w:r>
        <w:rPr>
          <w:rFonts w:cs="Arial" w:ascii="Arial" w:hAnsi="Arial"/>
          <w:sz w:val="16"/>
        </w:rPr>
        <w:t xml:space="preserve">posicionar o nome </w:t>
      </w:r>
      <w:r>
        <w:rPr>
          <w:sz w:val="16"/>
        </w:rPr>
        <w:t>Balsa</w:t>
      </w:r>
      <w:r>
        <w:rPr>
          <w:rFonts w:cs="Arial" w:ascii="Arial" w:hAnsi="Arial"/>
          <w:sz w:val="16"/>
        </w:rPr>
        <w:t xml:space="preserve"> coincidindo a justificativa do texto vetorial com o ponto de interseção entre o elemento do sistema de transporte com o elemento da hidrografia. (Ex.: cruzamento da estrada com o rio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sz w:val="16"/>
        </w:rPr>
        <w:t xml:space="preserve">A célula de </w:t>
      </w:r>
      <w:r>
        <w:rPr>
          <w:sz w:val="16"/>
        </w:rPr>
        <w:t xml:space="preserve">Pinguela </w:t>
      </w:r>
      <w:r>
        <w:rPr>
          <w:rFonts w:cs="Arial" w:ascii="Arial" w:hAnsi="Arial"/>
          <w:sz w:val="16"/>
        </w:rPr>
        <w:t>deve ser posicionada no ponto de interseção entre o elemento do sistema de transporte com o elemento da hidrografia. (Ex.: cruzamento da estrada com o ri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sz w:val="16"/>
        </w:rPr>
        <w:t xml:space="preserve">A célula de </w:t>
      </w:r>
      <w:r>
        <w:rPr>
          <w:sz w:val="16"/>
        </w:rPr>
        <w:t xml:space="preserve">Ponte/Viaduto Sem Representação </w:t>
      </w:r>
      <w:r>
        <w:rPr>
          <w:rFonts w:cs="Arial" w:ascii="Arial" w:hAnsi="Arial"/>
          <w:sz w:val="16"/>
        </w:rPr>
        <w:t>deve ser posicionada no ponto de interseção entre o elemento do sistema transporte com o elemento da hidrografia. (Ex.: cruzamento da estrada com o ri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4) </w:t>
      </w:r>
      <w:r>
        <w:rPr>
          <w:rFonts w:cs="Arial" w:ascii="Arial" w:hAnsi="Arial"/>
          <w:sz w:val="16"/>
        </w:rPr>
        <w:t xml:space="preserve">Além de vetorizar as rodovias da carta topográfica, é necessário vetorizar o prefixo de cada uma delas. Rotina para vetorizar o prefixo das rodovias: 1) Posicionar a célula no local adequado, de acordo com o arquivo raster. 2) Acessar a tabela do I/Geovec. 3) Selecionar o elemento </w:t>
      </w:r>
      <w:r>
        <w:rPr>
          <w:sz w:val="16"/>
        </w:rPr>
        <w:t>Prefixo Rodovia Estadual</w:t>
      </w:r>
      <w:r>
        <w:rPr>
          <w:rFonts w:cs="Arial" w:ascii="Arial" w:hAnsi="Arial"/>
          <w:sz w:val="16"/>
        </w:rPr>
        <w:t xml:space="preserve">  ou </w:t>
      </w:r>
      <w:r>
        <w:rPr>
          <w:sz w:val="16"/>
        </w:rPr>
        <w:t>Prefixo Rodovia Federal</w:t>
      </w:r>
      <w:r>
        <w:rPr>
          <w:rFonts w:cs="Arial" w:ascii="Arial" w:hAnsi="Arial"/>
          <w:sz w:val="16"/>
        </w:rPr>
        <w:t xml:space="preserve"> na tabela. 4) Ativar a função “place text”, do Microstation e definir o método (“by origin”), a fonte, a justificativa e o tx do texto (consultar o item 13 da tabela de especificações dos textos do sistema de transporte). 5) Digitar o texto e posicioná-lo no interior da célula. Caso haja, na carta topográfica, algum rótulo identificando uma situação especial de alguma rodovia ou ferrovia, como </w:t>
      </w:r>
      <w:r>
        <w:rPr>
          <w:rFonts w:cs="Arial" w:ascii="Arial" w:hAnsi="Arial"/>
          <w:i/>
          <w:sz w:val="16"/>
        </w:rPr>
        <w:t>(alinhamento aproximado)</w:t>
      </w:r>
      <w:r>
        <w:rPr>
          <w:rFonts w:cs="Arial" w:ascii="Arial" w:hAnsi="Arial"/>
          <w:sz w:val="16"/>
        </w:rPr>
        <w:t xml:space="preserve"> ou </w:t>
      </w:r>
      <w:r>
        <w:rPr>
          <w:rFonts w:cs="Arial" w:ascii="Arial" w:hAnsi="Arial"/>
          <w:i/>
          <w:sz w:val="16"/>
        </w:rPr>
        <w:t>(em construção)</w:t>
      </w:r>
      <w:r>
        <w:rPr>
          <w:rFonts w:cs="Arial" w:ascii="Arial" w:hAnsi="Arial"/>
          <w:sz w:val="16"/>
        </w:rPr>
        <w:t>, este rótulo também deve ser vetorizado. Ver itens 2 e 5 da tabela de especificações dos textos do sistema de transpo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5) </w:t>
      </w:r>
      <w:r>
        <w:rPr>
          <w:rFonts w:cs="Arial" w:ascii="Arial" w:hAnsi="Arial"/>
          <w:sz w:val="16"/>
        </w:rPr>
        <w:t xml:space="preserve">A célula de </w:t>
      </w:r>
      <w:r>
        <w:rPr>
          <w:sz w:val="16"/>
        </w:rPr>
        <w:t xml:space="preserve">Túnel Sem Representação </w:t>
      </w:r>
      <w:r>
        <w:rPr>
          <w:rFonts w:cs="Arial" w:ascii="Arial" w:hAnsi="Arial"/>
          <w:sz w:val="16"/>
        </w:rPr>
        <w:t>deve ser posicionada sobre o elemento raster do sistema transpo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6) </w:t>
      </w:r>
      <w:r>
        <w:rPr>
          <w:rFonts w:cs="Arial" w:ascii="Arial" w:hAnsi="Arial"/>
          <w:sz w:val="16"/>
        </w:rPr>
        <w:t xml:space="preserve">Para vetorizar o elemento </w:t>
      </w:r>
      <w:r>
        <w:rPr>
          <w:sz w:val="16"/>
        </w:rPr>
        <w:t xml:space="preserve">Vau Sem Representação </w:t>
      </w:r>
      <w:r>
        <w:rPr>
          <w:rFonts w:cs="Arial" w:ascii="Arial" w:hAnsi="Arial"/>
          <w:sz w:val="16"/>
        </w:rPr>
        <w:t xml:space="preserve">posicionar o nome </w:t>
      </w:r>
      <w:r>
        <w:rPr>
          <w:sz w:val="16"/>
        </w:rPr>
        <w:t>Vau</w:t>
      </w:r>
      <w:r>
        <w:rPr>
          <w:rFonts w:cs="Arial" w:ascii="Arial" w:hAnsi="Arial"/>
          <w:sz w:val="16"/>
        </w:rPr>
        <w:t xml:space="preserve"> coincidindo a justificativa do texto vetorial com o ponto de interseção entre o elemento do sistema de transporte com o elemento da hidrografia. (Ex.: cruzamento da estrada com o rio)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SISTEMA DE TRANSPORTE (ST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763"/>
        <w:gridCol w:w="1814"/>
        <w:gridCol w:w="618"/>
        <w:gridCol w:w="851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do Sistema de Transporte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, porto, campo de pouso e de emergênc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 Dois de Julh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inhamento aproximado.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aproximado)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is, pier, molhe, trapiche, rampa, desembarcadou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lhe da Ba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minho aéreo, balsa, vau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Vau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LBouRB (*)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 constru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em construção)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ferroviária, pátio 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opoldin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metroviá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Glór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rodoviária, apoio rod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doviária Novo 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Indicativo de distância e direção do sistema rodo-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ILA MERITI 75 Km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LBouRB (*)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rrovia do Aç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odovia Pres. Dut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las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PA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las (prefixos)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, viaduto, passagem de níve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 André Rebouças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Toponímia-ST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4"/>
        </w:rPr>
        <w:t>(*) A justificativa LB deve ser usada quando o nome estiver posicionado, na carta topográfica, à direita do elemento. A justificativa RB deve ser usada quando o nome estiver posicionado, na carta topográfica, à esquerda do elemento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LOCALIDADE (LC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ldeia Indíge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3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ldeia Indíge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4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ldeia Indíge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ald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Edific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30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Edificada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40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apital Estadual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cap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apital Federal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cap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idade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ci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Cruzeta Geográfica (Canto de Folha - LC)</w:t>
            </w:r>
            <w:r>
              <w:rPr>
                <w:color w:val="FF0000"/>
                <w:sz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LC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oteament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3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oteament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4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Nome Local (Texto) </w:t>
            </w:r>
            <w:r>
              <w:rPr>
                <w:rFonts w:cs="Arial" w:ascii="Arial" w:hAnsi="Arial"/>
              </w:rPr>
              <w:t>(2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60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Núcle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nuc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voad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po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oponímia-LC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il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vil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 xml:space="preserve">As células de capital estadual, capital federal, cidade, vila, povoado e núcleo devem ser posicionadas de 3 formas, de acordo com a situação representada na carta topográfica: A - coincidente com o símbolo representado na carta. B - centralizada em relação às edificações da carta topográfica. C - centralizada em relação à área edificada na carta topográfica. A toponímia correspondente deve ser vetorizada no nível 61 - elemento </w:t>
      </w:r>
      <w:r>
        <w:rPr>
          <w:sz w:val="16"/>
        </w:rPr>
        <w:t>Toponímia-LC</w:t>
      </w:r>
      <w:r>
        <w:rPr>
          <w:rFonts w:cs="Arial" w:ascii="Arial" w:hAnsi="Arial"/>
          <w:sz w:val="16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(2)</w:t>
      </w:r>
      <w:r>
        <w:rPr>
          <w:rFonts w:cs="Arial" w:ascii="Arial" w:hAnsi="Arial"/>
          <w:sz w:val="16"/>
        </w:rPr>
        <w:t xml:space="preserve"> Para vetorizar o NOME LOCAL, da carta topográfica, usar a função “place text”, do Microstation, no nível 56. Se o nome local estiver escrito em 2 linhas na carta topográfica, digitar o nome como uma única “string” e posicionar em 2 linhas, no arquivo vetorial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NOTA 1: Os elementos seringal, colocação e assemelhados, na carta topográfica, são considerados como localidades. Vetorizar na categoria localidade, nível 55 - </w:t>
      </w:r>
      <w:r>
        <w:rPr>
          <w:sz w:val="16"/>
        </w:rPr>
        <w:t>Núcleo</w:t>
      </w:r>
      <w:r>
        <w:rPr>
          <w:rFonts w:cs="Arial" w:ascii="Arial" w:hAnsi="Arial"/>
          <w:sz w:val="16"/>
        </w:rPr>
        <w:t xml:space="preserve"> (célula </w:t>
      </w:r>
      <w:r>
        <w:rPr>
          <w:sz w:val="16"/>
        </w:rPr>
        <w:t>lcnuc</w:t>
      </w:r>
      <w:r>
        <w:rPr>
          <w:rFonts w:cs="Arial" w:ascii="Arial" w:hAnsi="Arial"/>
          <w:sz w:val="16"/>
        </w:rPr>
        <w:t xml:space="preserve">). A toponímia correspondente deve ser vetorizada no nível 61 - elemento </w:t>
      </w:r>
      <w:r>
        <w:rPr>
          <w:sz w:val="16"/>
        </w:rPr>
        <w:t>Toponímia-LC</w:t>
      </w:r>
      <w:r>
        <w:rPr>
          <w:rFonts w:cs="Arial" w:ascii="Arial" w:hAnsi="Arial"/>
          <w:sz w:val="16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NOTA 2: Os elementos fazenda, sítio, chácara, granja e outras propriedades rurais, na carta topográfica, não são considerados como localidades. Vetorizar apenas na categoria obra e edificação 3, nível 9 - elemento </w:t>
      </w:r>
      <w:r>
        <w:rPr>
          <w:sz w:val="16"/>
        </w:rPr>
        <w:t xml:space="preserve">Edificação Rural Sem Representação </w:t>
      </w:r>
      <w:r>
        <w:rPr>
          <w:rFonts w:cs="Arial" w:ascii="Arial" w:hAnsi="Arial"/>
          <w:sz w:val="16"/>
        </w:rPr>
        <w:t xml:space="preserve">(célula </w:t>
      </w:r>
      <w:r>
        <w:rPr>
          <w:sz w:val="16"/>
        </w:rPr>
        <w:t>o3prur</w:t>
      </w:r>
      <w:r>
        <w:rPr>
          <w:rFonts w:cs="Arial" w:ascii="Arial" w:hAnsi="Arial"/>
          <w:sz w:val="16"/>
        </w:rPr>
        <w:t xml:space="preserve">). A toponímia correspondente deve ser vetorizada no nível 61 - elemento </w:t>
      </w:r>
      <w:r>
        <w:rPr>
          <w:sz w:val="16"/>
        </w:rPr>
        <w:t>Toponímia-OE3</w:t>
      </w:r>
      <w:r>
        <w:rPr>
          <w:rFonts w:cs="Arial" w:ascii="Arial" w:hAnsi="Arial"/>
          <w:sz w:val="16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</w:rPr>
        <w:t>NOTA 3: Ver, no final deste documento, procedimentos para vetorização de localidades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OCALIDADE (LC)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indígena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Caiapó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irro, loteamento, conjunto habitacional, balneár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lneário Camboriú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cima de 1.000.000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00.000 a 9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100.000 a 4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25.000 a 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.000 a 2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té 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loc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LOC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, colocação, sering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ingal Axiom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voado, núcleo, lugarej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ovoad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l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Vi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6"/>
                <w:lang w:val="es-ES_tradnl"/>
              </w:rPr>
            </w:pPr>
            <w:r>
              <w:rPr>
                <w:b/>
                <w:bCs/>
                <w:sz w:val="16"/>
                <w:lang w:val="es-ES_tradnl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4"/>
                <w:lang w:val="es-ES_tradnl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LC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PONTO DE REFERÊNCIA (PR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PR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 Geodésica Gravimétr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gg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Maregráf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Meteorológ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Baro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Climát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Eól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Evapori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Fluvio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Pluvio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Poligon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Astronôm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ast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Baro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ba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Centr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pc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de Controle Horizontal 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1A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hor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Fotogra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pfo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GPS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gp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HV (Horizontal e Vertical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oh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Satélite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sa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Trigono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tri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Vertic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ve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N - Referência de Níve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r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oponímia-PR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értice de Triangul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v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>Identificar o tipo de Estação Meteorológica (</w:t>
      </w:r>
      <w:r>
        <w:rPr>
          <w:sz w:val="16"/>
        </w:rPr>
        <w:t xml:space="preserve">Barométrica, Climática, Eólica, Evaporimétrica, Fluviométrica ou Pluviométrica) </w:t>
      </w:r>
      <w:r>
        <w:rPr>
          <w:rFonts w:cs="Arial" w:ascii="Arial" w:hAnsi="Arial"/>
          <w:sz w:val="16"/>
        </w:rPr>
        <w:t>por meio de texto no nível 61 - elemento</w:t>
      </w:r>
      <w:r>
        <w:rPr>
          <w:sz w:val="16"/>
        </w:rPr>
        <w:t xml:space="preserve"> Toponímia-PR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PONTO DE REFERÊNCIA (PR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PR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LIMITE (LM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Especi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30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Especi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40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Especi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4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aes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Indíge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30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Indíge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40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Indíge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a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Milit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30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Milit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40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Milit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ami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LM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LM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de Outras Área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de Seto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Distrit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Estadu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Internacional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1B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Municip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arco Distrit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mdi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Marco Estadu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me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arco Internacion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min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Marco Municip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5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lmmmu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  <w:lang w:val="es-ES_tradnl"/>
              </w:rPr>
            </w:pPr>
            <w:r>
              <w:rPr>
                <w:b/>
                <w:bCs/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  <w:lang w:val="es-ES_tradnl"/>
              </w:rPr>
            </w:pPr>
            <w:r>
              <w:rPr>
                <w:b/>
                <w:bCs/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Toponímia-LM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</w:rPr>
        <w:t>NOTA: Todas as linhas que definem limites, áreas especiais, áreas indígenas e áreas reservadas, quando coincidem com contorno (hd), devem ser vetorizadas pelo interior do rio, seguindo a linha média entre as margens, por uma linha contínua, cortando as ilhas, quando não houver indicativo específico na carta topográfica sobre a quem pertence a ilh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IMITE (LM)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aproximad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(aproximad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estadu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 DE JANEIRO/SÃO PAUL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nacion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SIL/ VENEZUE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rco de fronteir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Marc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  <w:lang w:val="es-ES_tradnl"/>
              </w:rPr>
            </w:pPr>
            <w:r>
              <w:rPr>
                <w:b/>
                <w:bCs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4"/>
                <w:lang w:val="es-ES_tradnl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LM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1 (O1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Área Recreativ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Área Recreativ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Área Recreativ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are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utódrom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utódrom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utódrom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aut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mpo de Futebo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cfu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rrei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lub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lub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lub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club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OE1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elimitador - OE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de Estalei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de Estal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de Estalei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stádi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ád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stádi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est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Hipódrom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Hipódrom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Hipódrom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hip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uralha M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uralha M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uralha M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ista de Competi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Quebra M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Quebra M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Quebra M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oponímia-OE1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1 (O1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4933"/>
        <w:gridCol w:w="1871"/>
        <w:gridCol w:w="624"/>
        <w:gridCol w:w="624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pódromo da Gávea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1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2 (O2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nten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ante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queduto Elevad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queduto Subterrâne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Área Prospec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Área Prospec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reia/Extr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9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reia/Extr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9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Barragem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Barragem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 ou 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Barragem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1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scalheira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9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scalheira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9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scalheira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1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casc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OE2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elimitador - OE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Tratamento de Água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Tratamento de Água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Tratamento de Água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et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Estação de Tratamento de Esgot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Tratamento de Esgoto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Tratamento de Esgot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etr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Estação Geradora Energia/Usina-Energia Elétr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eg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lei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l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lei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est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xtrativismo Miner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xtrativismo Miner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xtrativismo Miner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exm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Faro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fa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Garimp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Garimp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Garimp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gar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Linha de Transmissão de Energia (Alinh. Aprox.)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Linha de Transmissão de Energia (AT/BT)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Linha Telefônica/Telegráfic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Linha Telefônica/Telegráfica (Alinham. Aprox.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aloca/Tab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tab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Com Representação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Com Representação Abandonad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0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min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Sem Representação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0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mab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inerioduto Elevad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inerioduto Subterrâne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issão Indíge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m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edreir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edreir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edreir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0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pe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lataforma de Petróle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pla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onto de Prospec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pp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osto de Gasoli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pga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Posto Indíge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p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Subestação de Distribuição de Energ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sub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oponímia-OE2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Torre de Comunic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tte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ubulação Elevada (Exceto Água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Tubulação Subterrânea (Exceto Água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Usina/Refinaria Com Representaçã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Usina/Refina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Usina/Refinaria Sem Representaçã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ref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>Usina do tipo Refinaria de Petróleo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2 (O2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6"/>
        <w:gridCol w:w="4990"/>
        <w:gridCol w:w="181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queduto, aduto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utora do Guand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grande e méd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OBRADINH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pequen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ve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scalhei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Estaleiro, farol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rol da Bar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trativismo minera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ha de transmissão de energ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AT ou B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ha telegráfica e linha telefôn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el. e Teleg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Mina (galeria e céu aberto), garimpo, pedreira, área de prospecção/extra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eira São Carl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leoduto, minerioduto, estação de tratamento de água e/ou esgot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Oleoduto de Camp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 Indígena, malo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loca Xing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Torre (rádio, tv), usina hidrelétrica, subestação de energia elétr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 Itaipu, Torre (rádi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, refina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inaria de Pass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  <w:lang w:val="es-ES_tradnl"/>
              </w:rPr>
            </w:pPr>
            <w:r>
              <w:rPr>
                <w:b/>
                <w:bCs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4"/>
                <w:lang w:val="es-ES_tradnl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2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3 (O3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campam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aca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gência Bancár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ban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vicultura/Suinocul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avs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Bibliote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bib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ixa D’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d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âmara Municip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mu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rtó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a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Cemitéri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emité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Cemitéri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e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entro de Convenções/Mercado/Feira Com Rep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3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Centro de Conv./Mercado/Feira Com Rep. (Texto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3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entro de Convenções/Mercado/Feira Sem Rep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on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er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2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haminé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ha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ister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ister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ister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i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omércio - Loj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o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omporta de Can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om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omporta Transitáve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reche/Centro Comunit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ch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OE3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urral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urr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elegaci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F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dleg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Delimitador - OE3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epósito de Líquido (Exceto Água)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epósito de Líq. (Exceto Água)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Depósito de Líquido (Exceto Água)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dliq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clus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clus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clus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cl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dificaçã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Complement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Complem.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Complement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co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Armazenament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Armazenamento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Armazenament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ar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Saúd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Saúd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Saúd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sa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Telecomunicaçã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Telecomunicação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Telecomunicaçã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t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Públic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Públic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Públic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pub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Rur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3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Rur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3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Rur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pru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dificação Sem Representação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G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dif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mpresa de Correio e Telégraf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H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ct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scol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col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scol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s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pigã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pigã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pigã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Captaçã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aa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Rád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ra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TV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t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Floricul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flo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Galp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P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armz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Hara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ha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Hotel/Motel/Pousad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Hotel/Motel/Pousad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Hotel/Motel/Pousad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hot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Igrej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Igrej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Igrej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ig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Indústria/Fáb. de Grande Porte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Indústria/Fáb. de Grande Porte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Indústria/Fáb. de Médio e Peq. Porte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Ind./Fáb. de Médio e Peq. Porte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Indústria/Fáb. de Médio e Peq. Porte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ind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Indústria/Fábrica de Grande Porte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ind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irante/Monum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mi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oinh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m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oinho de V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mv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2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Objeto Visível à Distânc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obj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Penitenciári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enitenc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enitenc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pen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oço (Exceto Água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pex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osto Telefônic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pt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refei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pre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Reservatóri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rea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Ruín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Ruí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Ruín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ru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Sali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Sali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 ou 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Sali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sal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anque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Tanqu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anque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t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oponímia-OE3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vmu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3 (O3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mazém, silo, alambique, cerâmica, cortume, destilaria, moinho, olaria, serraria, fábrica, chaminé, centro de convenções, mercado, horto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mazém (cereais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, eclus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 do Paraná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difício público, monu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istério da Cultu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zenda, sítio, granja, chácara, propriedades rurais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z. Imperatri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mais d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6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soment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anque de armaze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anque de Gá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mplo, igreja, capela, mosteiro, escola, hospital, posto de saúde, cemitério, ruína, retiro, missões, presídio, cisterna, depósito de líquido, tanque, hotel, espig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uteiro da Glóri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  <w:lang w:val="es-ES_tradnl"/>
              </w:rPr>
            </w:pPr>
            <w:r>
              <w:rPr>
                <w:b/>
                <w:bCs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3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VEGETAÇÃO (VG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lgod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rozal Sec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rozal Úmi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osqu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rej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ating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fé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inaran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Limp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Suj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na de Açúcar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poeir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erra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6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ontorno de Vegetaçã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30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VG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ltura Mis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Q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ltura Permanent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ltura Temporári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VG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lores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8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um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Hor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aranj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aceg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a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ilh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P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ântan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inu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florestament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Soj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oponímia-VG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698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rig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urfeir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egetação de Mangue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egetação de Praias e Duna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inhe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VEGETAÇÃO (VG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ngue, brejo, pântan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Tipos de cultu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fé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pos de vegetaçã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VG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VETORIZAÇÃO DAS LOCALIDADES</w:t>
      </w:r>
    </w:p>
    <w:p>
      <w:pPr>
        <w:pStyle w:val="Normal"/>
        <w:ind w:lef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vetorização das localidades deve seguir os seguintes procedimentos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VETORIZAÇÃO DE CIDADES</w:t>
      </w: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16"/>
        </w:rPr>
        <w:t>CIDADE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a cidade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CIDADE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a cidade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Além disso, posicionar a célula de cidade (célula “lccid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VILA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VILA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a vila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VILA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a vila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isso, posicionar a célula de vila (célula “lcvila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VETORIZAÇÃO DE POVOADOS</w:t>
      </w: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OVOADO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o povoad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OVOADO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o povoad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Além disso, posicionar a célula do povoado (célula “lcpov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NÚCLE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 xml:space="preserve">Considera-se como núcleos todos as demais localidades que não foram classificadas como cidade, vila ou povoado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NÚCLEO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o núcle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NÚCLEO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o núcle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Além disso, posicionar a célula do núcleo (célula “lcnuc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NOMES LOCA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 xml:space="preserve">Considera-se como nome local alguns nomes da carta topográfica grafados com “caixa alta” que identificam  algumas regiões ou bairros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Estes elementos devem ser vetorizados como Nome Local (Texto) - código 06606 - nível 56 - categoria Localidade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</w:rPr>
        <w:t>VETORIZAÇÃO DE FAZENDAS, SÍTIOS, CHÁCARAS, GRANJAS E OUTRAS PROPRIEDADES RURA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s elementos não são considerados como elementos da categoria Localidade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 xml:space="preserve">São considerados apenas como elementos da categoria Obra e Edificação 3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s elementos devem ser vetorizados com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Edificação Rural com Representação - código 10330B - nível 43 - categoria Obra e Edificação 3 ou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2) Edificação Rural sem Representação - código 10128A - nível 9 -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os elementos devem ser vetorizados com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Edificação Rural com Representação (Texto) - código 10430B - nível 43 - categoria Obra e Edificação 3 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2) Toponímia-OE3 - código 10698 - nível 61 - categoria Obra e Edificação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SERINGAL E COLOCA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Estes elementos devem ser vetorizados como Edificação sem Representação - código 10110G - nível 2 -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estes elementos devem ser vetorizados como Toponímia-OE3 - código 10698 - nível 61 - categoria Obra e Edificação 3.</w:t>
      </w:r>
    </w:p>
    <w:sectPr>
      <w:footerReference w:type="default" r:id="rId12"/>
      <w:type w:val="nextPage"/>
      <w:pgSz w:w="11906" w:h="16838"/>
      <w:pgMar w:left="397" w:right="340" w:gutter="0" w:header="0" w:top="4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Jacinto (23/07/02)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6371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37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4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13:42:00Z</dcterms:created>
  <dc:creator>Alberto Delou</dc:creator>
  <dc:description/>
  <dc:language>en-US</dc:language>
  <cp:lastModifiedBy>base</cp:lastModifiedBy>
  <cp:lastPrinted>2000-02-10T15:12:00Z</cp:lastPrinted>
  <dcterms:modified xsi:type="dcterms:W3CDTF">2003-06-30T16:44:00Z</dcterms:modified>
  <cp:revision>38</cp:revision>
  <dc:subject/>
  <dc:title>VETORIZANDO UMA CARTA TOPOGRÁFICA</dc:title>
</cp:coreProperties>
</file>