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bCs/>
          <w:sz w:val="47"/>
          <w:szCs w:val="47"/>
        </w:rPr>
      </w:pPr>
      <w:r>
        <w:rPr/>
        <w:drawing>
          <wp:inline distT="0" distB="0" distL="0" distR="0">
            <wp:extent cx="332105" cy="22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  <w:i/>
          <w:iCs/>
          <w:sz w:val="48"/>
          <w:szCs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DEPARTAMENTO DE CARTOGRAFI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CARTA 2505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bCs/>
        </w:rPr>
      </w:pPr>
      <w:r>
        <w:rPr>
          <w:b/>
          <w:bCs/>
        </w:rPr>
        <w:t>(MAPEAMENTO TOPOGRÁFICO SISTEMÁTICO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bCs/>
        </w:rPr>
      </w:pPr>
      <w:r>
        <w:rPr>
          <w:b/>
          <w:bCs/>
        </w:rPr>
        <w:t>(AGOSTO/99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7"/>
          <w:szCs w:val="47"/>
        </w:rPr>
      </w:pPr>
      <w:r>
        <w:rPr/>
        <w:drawing>
          <wp:inline distT="0" distB="0" distL="0" distR="0">
            <wp:extent cx="332105" cy="226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  <w:i/>
          <w:iCs/>
          <w:sz w:val="44"/>
          <w:szCs w:val="44"/>
        </w:rPr>
        <w:t>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TORIA DE GEOCIÊNCI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AMENTO DE CARTOGRAFIA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567" w:righ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(MAPEAMENTO TOPOGRÁFICO SISTEMÁTICO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  <w:gridCol w:w="405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to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Folha: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Índice de Nomenclatura: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Órgão editor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ção: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cala: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o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um Horizontal: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:</w:t>
            </w:r>
          </w:p>
        </w:tc>
      </w:tr>
    </w:tbl>
    <w:p>
      <w:pPr>
        <w:pStyle w:val="Normal"/>
        <w:ind w:left="576" w:right="576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90" w:right="490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Para cada carta topográfica, acompanhando os arquivos vetoriais, deve seguir uma cópia deste documento, devidamente preenchido, identificando os elementos vetorizados na referida carta. A coluna mais à direita das tabelas de elementos das 10 categorias deve ser preenchida com X para identificar o elemento vetorizado.</w:t>
      </w:r>
    </w:p>
    <w:p>
      <w:pPr>
        <w:pStyle w:val="Normal"/>
        <w:ind w:left="5040" w:hanging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hd w:fill="F2F2F2" w:val="clear"/>
        <w:ind w:left="510" w:right="510" w:hanging="0"/>
        <w:jc w:val="center"/>
        <w:rPr>
          <w:b/>
          <w:b/>
          <w:bCs/>
        </w:rPr>
      </w:pPr>
      <w:r>
        <w:rPr>
          <w:b/>
          <w:bCs/>
        </w:rPr>
        <w:t>NOTAS TÉCNICAS PARA VETORIZ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1 - Copiar o arquivo “padrao.dgn” para o diretório de trabalho. Renomear este arquivo vazio de acordo com o documento “Organizacao e Estruturacao de Arquivos Vetoriais” e utilizá-lo para gerar os 10 arquivos vetoriai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2 - A coluna mais a direita das tabelas de elementos das 10 categorias deve ser preenchida com </w:t>
      </w:r>
      <w:r>
        <w:rPr>
          <w:rFonts w:eastAsia="Arial" w:cs="Arial" w:ascii="Arial" w:hAnsi="Arial"/>
          <w:b/>
          <w:bCs/>
          <w:sz w:val="16"/>
          <w:szCs w:val="16"/>
        </w:rPr>
        <w:t>X</w:t>
      </w:r>
      <w:r>
        <w:rPr>
          <w:rFonts w:eastAsia="Arial" w:cs="Arial" w:ascii="Arial" w:hAnsi="Arial"/>
          <w:sz w:val="16"/>
          <w:szCs w:val="16"/>
        </w:rPr>
        <w:t xml:space="preserve"> para identificar o elemento vetorizado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3 - Para os elementos do tipo texto, o número que aparece na coluna célula das tabelas de elementos indica o item que contém as especificações de texto nas tabelas “especificações dos elementos do tipo texto”, de cada categoria. Quando o texto aceitar mais de uma especificação, conforme o seu tamanho na carta (ex.: rios, lagoas, etc.) verificar a especificação mais adequada nesta última tabela citada. Nestes casos aparecem vários números na coluna célula. São as opções existentes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4 - Para os elementos do tipo célula, os nomes que aparecem na coluna célula  (ex.: </w:t>
      </w:r>
      <w:r>
        <w:rPr>
          <w:sz w:val="16"/>
          <w:szCs w:val="16"/>
        </w:rPr>
        <w:t xml:space="preserve">hdbalz </w:t>
      </w:r>
      <w:r>
        <w:rPr>
          <w:rFonts w:eastAsia="Arial" w:cs="Arial" w:ascii="Arial" w:hAnsi="Arial"/>
          <w:sz w:val="16"/>
          <w:szCs w:val="16"/>
        </w:rPr>
        <w:t>) identificam efetivamente a célula a ser utilizada para vetorizar o elemento do tipo ponto. As células estão contidas na biblioteca de células (arquivo gvc_08_99.cel). Usar a opção “Fill” ligad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5 - Os elementos do tipo texto estão identificados nas tabelas de elementos de cada categoria. Para vetorizar os textos da carta, consultar as tabelas “especificações dos elementos do tipo texto”. Coincidir a justificativa do texto vetorial com o texto raster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6 - Utilizar o elemento </w:t>
      </w:r>
      <w:r>
        <w:rPr>
          <w:sz w:val="16"/>
          <w:szCs w:val="16"/>
        </w:rPr>
        <w:t xml:space="preserve">Toponímia </w:t>
      </w:r>
      <w:r>
        <w:rPr>
          <w:rFonts w:eastAsia="Arial" w:cs="Arial" w:ascii="Arial" w:hAnsi="Arial"/>
          <w:sz w:val="16"/>
          <w:szCs w:val="16"/>
        </w:rPr>
        <w:t>para vetorizar os textos encontrados na carta topográfica que não aparecem nas tabelas de elementos de cada categor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>7 - Para vetorizar os elementos do tipo texto,</w:t>
      </w:r>
      <w:r>
        <w:rPr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seguir a seguinte rotina: 1) Acessar a tabela do I/Geovec (gvc_08_99.tbl). 2) Selecionar o elemento na tabela. Com isso a simbologia gráfica do elemento (nível, cor, estilo e peso) passa a ser a simbologia ativa do arquivo dgn. 3) Ativar a função “place text”, do Microstation e definir o método, a fonte, a justificativa e o tx do texto (consultar a tabela “especificações dos elementos do tipo texto”). 4) Digitar o texto e posicioná-lo no local adequado, de acordo com o arquivo raster. Caso o texto vetorial não coincida com o texto raster, manter o texto vetorial de acordo com as especificações da tabela “especificações dos elementos do tipo texto”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8 - Para todos os elementos do tipo texto, usar “line spacing” (ls=0.03). Usar as opções “Text Node” e “Fast Font” desligada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9 - O elemento </w:t>
      </w:r>
      <w:r>
        <w:rPr>
          <w:sz w:val="16"/>
          <w:szCs w:val="16"/>
        </w:rPr>
        <w:t xml:space="preserve">Cruzeta Geográfica (Canto de Folha), </w:t>
      </w:r>
      <w:r>
        <w:rPr>
          <w:rFonts w:eastAsia="Arial" w:cs="Arial" w:ascii="Arial" w:hAnsi="Arial"/>
          <w:sz w:val="16"/>
          <w:szCs w:val="16"/>
        </w:rPr>
        <w:t>que aparece nas tabelas de elementos das 10 categorias, corresponde a cada canto da carta topográfica. Cada canto de folha deve ser vetorizado pela célula “</w:t>
      </w:r>
      <w:r>
        <w:rPr>
          <w:sz w:val="16"/>
          <w:szCs w:val="16"/>
        </w:rPr>
        <w:t>prcgeo</w:t>
      </w:r>
      <w:r>
        <w:rPr>
          <w:rFonts w:eastAsia="Arial" w:cs="Arial" w:ascii="Arial" w:hAnsi="Arial"/>
          <w:sz w:val="16"/>
          <w:szCs w:val="16"/>
        </w:rPr>
        <w:t>”. Esta célula foi construída originalmente para o canto NO. Para vetorizar os demais cantos, utilizar a função “Rotate Element”, do Microstation, utilizando os ângulos 90</w:t>
      </w:r>
      <w:r>
        <w:rPr>
          <w:rFonts w:eastAsia="Arial" w:cs="Arial" w:ascii="Arial" w:hAnsi="Arial"/>
          <w:sz w:val="16"/>
          <w:szCs w:val="16"/>
          <w:vertAlign w:val="superscript"/>
        </w:rPr>
        <w:t>o</w:t>
      </w:r>
      <w:r>
        <w:rPr>
          <w:rFonts w:eastAsia="Arial" w:cs="Arial" w:ascii="Arial" w:hAnsi="Arial"/>
          <w:sz w:val="16"/>
          <w:szCs w:val="16"/>
        </w:rPr>
        <w:t xml:space="preserve"> para o canto SO; 180</w:t>
      </w:r>
      <w:r>
        <w:rPr>
          <w:rFonts w:eastAsia="Arial" w:cs="Arial" w:ascii="Arial" w:hAnsi="Arial"/>
          <w:sz w:val="16"/>
          <w:szCs w:val="16"/>
          <w:vertAlign w:val="superscript"/>
        </w:rPr>
        <w:t>o</w:t>
      </w:r>
      <w:r>
        <w:rPr>
          <w:rFonts w:eastAsia="Arial" w:cs="Arial" w:ascii="Arial" w:hAnsi="Arial"/>
          <w:sz w:val="16"/>
          <w:szCs w:val="16"/>
        </w:rPr>
        <w:t xml:space="preserve"> para o canto SE e 270</w:t>
      </w:r>
      <w:r>
        <w:rPr>
          <w:rFonts w:eastAsia="Arial" w:cs="Arial" w:ascii="Arial" w:hAnsi="Arial"/>
          <w:sz w:val="16"/>
          <w:szCs w:val="16"/>
          <w:vertAlign w:val="superscript"/>
        </w:rPr>
        <w:t>o</w:t>
      </w:r>
      <w:r>
        <w:rPr>
          <w:rFonts w:eastAsia="Arial" w:cs="Arial" w:ascii="Arial" w:hAnsi="Arial"/>
          <w:sz w:val="16"/>
          <w:szCs w:val="16"/>
        </w:rPr>
        <w:t xml:space="preserve"> para o canto NE. Os 4 cantos de folha devem constar em todos os arquivos vetorizado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10 - O elemento </w:t>
      </w:r>
      <w:r>
        <w:rPr>
          <w:sz w:val="16"/>
          <w:szCs w:val="16"/>
        </w:rPr>
        <w:t>Delimitador,</w:t>
      </w:r>
      <w:r>
        <w:rPr>
          <w:rFonts w:eastAsia="Arial" w:cs="Arial" w:ascii="Arial" w:hAnsi="Arial"/>
          <w:sz w:val="16"/>
          <w:szCs w:val="16"/>
        </w:rPr>
        <w:t xml:space="preserve"> que aparece nas tabelas de elementos das 10 categorias, é um elemento que tem 2 funções no arquivo vetorial. A 1</w:t>
      </w:r>
      <w:r>
        <w:rPr>
          <w:rFonts w:eastAsia="Arial" w:cs="Arial" w:ascii="Arial" w:hAnsi="Arial"/>
          <w:sz w:val="16"/>
          <w:szCs w:val="16"/>
          <w:vertAlign w:val="superscript"/>
        </w:rPr>
        <w:t>a</w:t>
      </w:r>
      <w:r>
        <w:rPr>
          <w:rFonts w:eastAsia="Arial" w:cs="Arial" w:ascii="Arial" w:hAnsi="Arial"/>
          <w:sz w:val="16"/>
          <w:szCs w:val="16"/>
        </w:rPr>
        <w:t xml:space="preserve"> função é fechar os elementos do tipo área que passam para as cartas vizinhas. A 2</w:t>
      </w:r>
      <w:r>
        <w:rPr>
          <w:rFonts w:eastAsia="Arial" w:cs="Arial" w:ascii="Arial" w:hAnsi="Arial"/>
          <w:sz w:val="16"/>
          <w:szCs w:val="16"/>
          <w:vertAlign w:val="superscript"/>
        </w:rPr>
        <w:t>a</w:t>
      </w:r>
      <w:r>
        <w:rPr>
          <w:rFonts w:eastAsia="Arial" w:cs="Arial" w:ascii="Arial" w:hAnsi="Arial"/>
          <w:sz w:val="16"/>
          <w:szCs w:val="16"/>
        </w:rPr>
        <w:t xml:space="preserve"> função é servir de referência para alinhar os elementos do tipo linha que passam para as cartas vizinhas. Este elemento é criado a partir do “frame” (linha de borda) da projeção, que é copiado para o arquivo dgn de cada categoria. 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OCORRÊNCIAS NA EXECUÇÃO DA VETORIZAÇÃO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br w:type="page"/>
      </w:r>
      <w:r>
        <w:rPr/>
        <w:t>TABELA DE ELEMENTOS - CATEGORIA HIDROGRAFIA (HD)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403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  <w:r>
              <w:rPr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OS HIDROGRÁFICO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c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ix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ixio (Texto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iz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balz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ó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boia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bo Submarin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al/Vala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02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al/Vala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02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al/Val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tarata/Cachoeira MD (Com Representação)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tarata/Cachoeira MS (Sem Repres.) </w:t>
            </w:r>
            <w:r>
              <w:rPr>
                <w:rFonts w:eastAsia="Arial" w:cs="Arial" w:ascii="Arial" w:hAnsi="Arial"/>
              </w:rPr>
              <w:t>(1)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cach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orno HD Intermitente/Contorno Ilha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orno HD Intermitente (Texto)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orno HD Permanente/Contorno Ilha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02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torno HD Permanente (Texto)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02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8a10/18a21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rredeira/Rápido MD (Com Repres.) </w:t>
            </w:r>
            <w:r>
              <w:rPr>
                <w:rFonts w:eastAsia="Arial" w:cs="Arial" w:ascii="Arial" w:hAnsi="Arial"/>
              </w:rPr>
              <w:t>(1) 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rredeira/Rápido MS (Sem Repres.) </w:t>
            </w:r>
            <w:r>
              <w:rPr>
                <w:rFonts w:eastAsia="Arial" w:cs="Arial" w:ascii="Arial" w:hAnsi="Arial"/>
              </w:rPr>
              <w:t>(1) 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cor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uzeta Geográfica (Canto de Folha - HD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cgeo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limitador - HD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ção da Corr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dco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irânc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u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o de Rochas Perig. Naveg.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o de Rochas Perig. Naveg.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lha (Texto) </w:t>
            </w:r>
            <w:r>
              <w:rPr>
                <w:rFonts w:eastAsia="Arial" w:cs="Arial" w:ascii="Arial" w:hAnsi="Arial"/>
              </w:rPr>
              <w:t>(5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40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a 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ite de Área de Cabo Submarin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sc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nasc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ureza do Fun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6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ufrágio Descobe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casv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ufrágio Submers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cass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igo Caráter Ger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peri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iscicultura/Viveir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scicultura/Viv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iscicultura/Viveir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pisc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ç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poco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fe Descobe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fe Descobert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fe Submers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fe Submers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fe Submerso Rocha Sali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ife Submerso Rocha Salient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2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o de Aluvião Seco Margem Simple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o Aluvião Seco Área Úmida MD Com Repres.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o Aluvião Seco Área Úmida MD Com R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o de Aluvião Seco MD Com Representação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o de Aluvião Seco MD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o Intermitente </w:t>
            </w:r>
            <w:r>
              <w:rPr>
                <w:rFonts w:eastAsia="Arial"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io Permanente </w:t>
            </w:r>
            <w:r>
              <w:rPr>
                <w:rFonts w:eastAsia="Arial"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cha Descobert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cha Descobert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cha Descobert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rdes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cha Submers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2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cha Submers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42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cha Submers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2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rsub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ndagem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sond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idouro em Ter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sute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idouro em Are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1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dsua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lud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rreno Sujeito à Inundação </w:t>
            </w:r>
            <w:r>
              <w:rPr>
                <w:rFonts w:eastAsia="Arial" w:cs="Arial" w:ascii="Arial" w:hAnsi="Arial"/>
              </w:rPr>
              <w:t>(7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erreno Sujeito à Inundação (Texto) </w:t>
            </w:r>
            <w:r>
              <w:rPr>
                <w:rFonts w:eastAsia="Arial" w:cs="Arial" w:ascii="Arial" w:hAnsi="Arial"/>
              </w:rPr>
              <w:t>(8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44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2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Toponímia-HD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eastAsia="Arial" w:cs="Arial" w:ascii="Arial" w:hAnsi="Arial"/>
        </w:rPr>
        <w:t>(1)</w:t>
      </w:r>
      <w:r>
        <w:rPr>
          <w:rFonts w:eastAsia="Arial" w:cs="Arial" w:ascii="Arial" w:hAnsi="Arial"/>
          <w:sz w:val="16"/>
          <w:szCs w:val="16"/>
        </w:rPr>
        <w:t xml:space="preserve"> HD = hidrografia; MD = margem dupla; MS = margem simples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(2) </w:t>
      </w:r>
      <w:r>
        <w:rPr>
          <w:rFonts w:eastAsia="Arial" w:cs="Arial" w:ascii="Arial" w:hAnsi="Arial"/>
          <w:sz w:val="16"/>
          <w:szCs w:val="16"/>
        </w:rPr>
        <w:t xml:space="preserve">A célula da </w:t>
      </w:r>
      <w:r>
        <w:rPr>
          <w:sz w:val="16"/>
          <w:szCs w:val="16"/>
        </w:rPr>
        <w:t xml:space="preserve">Catarata/Cachoeira MS (Sem Representação) </w:t>
      </w:r>
      <w:r>
        <w:rPr>
          <w:rFonts w:eastAsia="Arial" w:cs="Arial" w:ascii="Arial" w:hAnsi="Arial"/>
          <w:sz w:val="16"/>
          <w:szCs w:val="16"/>
        </w:rPr>
        <w:t xml:space="preserve">deve ser posicionada no ponto de interseção entre o traço da cachoeira e o traço do rio de margem simples. Ver exemplo ao lado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eastAsia="Arial" w:cs="Arial" w:ascii="Arial" w:hAnsi="Arial"/>
        </w:rPr>
        <w:object w:dxaOrig="6165" w:dyaOrig="2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.55pt;height:20.25pt" filled="f" o:ole="">
            <v:imagedata r:id="rId5" o:title=""/>
          </v:shape>
          <o:OLEObject Type="Embed" ProgID="" ShapeID="ole_rId4" DrawAspect="Content" ObjectID="_2051512729" r:id="rId4"/>
        </w:object>
      </w:r>
      <w:r>
        <w:rPr>
          <w:rFonts w:eastAsia="Arial" w:cs="Arial" w:ascii="Arial" w:hAnsi="Arial"/>
          <w:sz w:val="16"/>
          <w:szCs w:val="16"/>
        </w:rPr>
        <w:t xml:space="preserve"> A linha sinuosa representa o rio. O  traço perpendicular representa o símbolo da cachoeira na carta topográfica. O ponto central representa a célul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3) </w:t>
      </w:r>
      <w:r>
        <w:rPr>
          <w:rFonts w:eastAsia="Arial" w:cs="Arial" w:ascii="Arial" w:hAnsi="Arial"/>
          <w:sz w:val="16"/>
          <w:szCs w:val="16"/>
        </w:rPr>
        <w:t xml:space="preserve">Vetorizar a </w:t>
      </w:r>
      <w:r>
        <w:rPr>
          <w:sz w:val="16"/>
          <w:szCs w:val="16"/>
        </w:rPr>
        <w:t xml:space="preserve">Corredeira/Rápido MD (Com Representação) </w:t>
      </w:r>
      <w:r>
        <w:rPr>
          <w:rFonts w:eastAsia="Arial" w:cs="Arial" w:ascii="Arial" w:hAnsi="Arial"/>
          <w:sz w:val="16"/>
          <w:szCs w:val="16"/>
        </w:rPr>
        <w:t xml:space="preserve">por meio de uma linha que deve ser posicionada no intervalo entre os traços paralelos que representam a corredeira. Ver exemplo ao lado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eastAsia="Arial" w:cs="Arial" w:ascii="Arial" w:hAnsi="Arial"/>
        </w:rPr>
        <w:object w:dxaOrig="5760" w:dyaOrig="2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7.9pt;height:19.95pt" filled="f" o:ole="">
            <v:imagedata r:id="rId7" o:title=""/>
          </v:shape>
          <o:OLEObject Type="Embed" ProgID="" ShapeID="ole_rId6" DrawAspect="Content" ObjectID="_2073073982" r:id="rId6"/>
        </w:object>
      </w:r>
      <w:r>
        <w:rPr>
          <w:rFonts w:eastAsia="Arial" w:cs="Arial" w:ascii="Arial" w:hAnsi="Arial"/>
          <w:sz w:val="16"/>
          <w:szCs w:val="16"/>
        </w:rPr>
        <w:t xml:space="preserve"> A linha sinuosa representa o rio. Os 2 traços paralelos representam o símbolo da corredeira na carta topográfica. A linha central representa a corredeira vetorial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(4) </w:t>
      </w:r>
      <w:r>
        <w:rPr>
          <w:rFonts w:eastAsia="Arial" w:cs="Arial" w:ascii="Arial" w:hAnsi="Arial"/>
          <w:sz w:val="16"/>
          <w:szCs w:val="16"/>
        </w:rPr>
        <w:t xml:space="preserve">A célula da </w:t>
      </w:r>
      <w:r>
        <w:rPr>
          <w:sz w:val="16"/>
          <w:szCs w:val="16"/>
        </w:rPr>
        <w:t xml:space="preserve">Corredeira/Rápido MS (Sem Representação) </w:t>
      </w:r>
      <w:r>
        <w:rPr>
          <w:rFonts w:eastAsia="Arial" w:cs="Arial" w:ascii="Arial" w:hAnsi="Arial"/>
          <w:sz w:val="16"/>
          <w:szCs w:val="16"/>
        </w:rPr>
        <w:t xml:space="preserve">deve ser posicionada no ponto de interseção entre os traços da corredeira e o traço do rio de margem simples. Ver exemplo ao lado </w:t>
      </w:r>
      <w:r>
        <w:rPr>
          <w:rFonts w:eastAsia="Symbol" w:cs="Symbol" w:ascii="Symbol" w:hAnsi="Symbol"/>
          <w:sz w:val="16"/>
          <w:szCs w:val="16"/>
        </w:rPr>
        <w:t>®</w:t>
      </w: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eastAsia="Arial" w:cs="Arial" w:ascii="Arial" w:hAnsi="Arial"/>
        </w:rPr>
        <w:object w:dxaOrig="207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3pt;height:17.25pt" filled="f" o:ole="">
            <v:imagedata r:id="rId9" o:title=""/>
          </v:shape>
          <o:OLEObject Type="Embed" ProgID="" ShapeID="ole_rId8" DrawAspect="Content" ObjectID="_2071981908" r:id="rId8"/>
        </w:object>
      </w:r>
      <w:r>
        <w:rPr>
          <w:rFonts w:eastAsia="Arial" w:cs="Arial" w:ascii="Arial" w:hAnsi="Arial"/>
          <w:sz w:val="16"/>
          <w:szCs w:val="16"/>
        </w:rPr>
        <w:t xml:space="preserve"> A linha sinuosa representa o rio. Os 2 traços paralelos representam o símbolo da corredeira na carta topográfica. O ponto central representa a célula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(5) </w:t>
      </w:r>
      <w:r>
        <w:rPr>
          <w:rFonts w:eastAsia="Arial" w:cs="Arial" w:ascii="Arial" w:hAnsi="Arial"/>
          <w:sz w:val="16"/>
          <w:szCs w:val="16"/>
        </w:rPr>
        <w:t xml:space="preserve">Os nomes das ilhas devem ser vetorizados no nível 54 - elemento </w:t>
      </w:r>
      <w:r>
        <w:rPr>
          <w:sz w:val="16"/>
          <w:szCs w:val="16"/>
        </w:rPr>
        <w:t>Ilha (Texto</w:t>
      </w:r>
      <w:r>
        <w:rPr>
          <w:rFonts w:eastAsia="Arial" w:cs="Arial" w:ascii="Arial" w:hAnsi="Arial"/>
          <w:sz w:val="16"/>
          <w:szCs w:val="16"/>
        </w:rPr>
        <w:t xml:space="preserve">). Para as ilhas sem nome nos rios de margem simples, digitar a palavra </w:t>
      </w:r>
      <w:r>
        <w:rPr>
          <w:sz w:val="16"/>
          <w:szCs w:val="16"/>
        </w:rPr>
        <w:t xml:space="preserve">Ilha </w:t>
      </w:r>
      <w:r>
        <w:rPr>
          <w:rFonts w:eastAsia="Arial" w:cs="Arial" w:ascii="Arial" w:hAnsi="Arial"/>
          <w:sz w:val="16"/>
          <w:szCs w:val="16"/>
        </w:rPr>
        <w:t>e posicioná-la no interior da ilha. A âncora do nome (ponto da justificativa) deve ficar dentro da ilha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(6) </w:t>
      </w:r>
      <w:r>
        <w:rPr>
          <w:rFonts w:eastAsia="Arial" w:cs="Arial" w:ascii="Arial" w:hAnsi="Arial"/>
          <w:sz w:val="16"/>
          <w:szCs w:val="16"/>
        </w:rPr>
        <w:t xml:space="preserve">Os nomes dos rios de margem simples devem ser vetorizados no nível 61 - elemento </w:t>
      </w:r>
      <w:r>
        <w:rPr>
          <w:sz w:val="16"/>
          <w:szCs w:val="16"/>
        </w:rPr>
        <w:t>Toponímia-HD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(7) </w:t>
      </w:r>
      <w:r>
        <w:rPr>
          <w:rFonts w:eastAsia="Arial" w:cs="Arial" w:ascii="Arial" w:hAnsi="Arial"/>
          <w:sz w:val="16"/>
          <w:szCs w:val="16"/>
        </w:rPr>
        <w:t>Na carta topográfica este elemento está representado por “pattern” especial (traços azuis horizontais alternados). Vetorizar contornando estes traços de modo a fechar a área de inundação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(8)</w:t>
      </w:r>
      <w:r>
        <w:rPr>
          <w:rFonts w:eastAsia="Arial" w:cs="Arial" w:ascii="Arial" w:hAnsi="Arial"/>
          <w:sz w:val="16"/>
          <w:szCs w:val="16"/>
        </w:rPr>
        <w:t xml:space="preserve"> Digitar o texto TSI e posicioná-lo no interior da área vetorizada. Repetir o posicionamento sempre que a área for cortada por um curso d’água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ÕES DOS ELEMENTOS DO TIPO TEXTO - HIDROGRAFIA (HD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5273"/>
        <w:gridCol w:w="1418"/>
        <w:gridCol w:w="618"/>
        <w:gridCol w:w="624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5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mentos Hidrográficos</w:t>
            </w:r>
          </w:p>
        </w:tc>
        <w:tc>
          <w:tcPr>
            <w:tcW w:w="141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Área inundável, alagado.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Mangue Novo</w:t>
            </w:r>
          </w:p>
        </w:tc>
        <w:tc>
          <w:tcPr>
            <w:tcW w:w="6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4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2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Área inundável, alaga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Mangue Nov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abo, ponta, barra, cos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abo Oran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_tradnl"/>
              </w:rPr>
              <w:t>Canal, vala, valã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Can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lhas que não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lhas que permitam mais de u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lhas que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ago, lagoa, baía, enseada, represa, açude, reservatório com áre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LAG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ago, lagoa, baía, enseada, represa, açude, reservatório que não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ago, lagoa, baía, enseada, represa, açude, reservatório que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atureza do fun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Lodo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ceano com área mai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ceano com área men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iscicultura, viveir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ivei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cife de coral, arenito ou rocha, banco de areia, baixi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ntinh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stingas secundárias que permitam mais d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stingas secundárias que permitam soment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ios de margem dupla com largur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ios de margem dupla de largura maior que uma vez e meia o tamanho da letra e men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ios de margem dupla que não possam ter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ios de margem dupla que tenham sua largura igual a 2 vezes o tamanho da let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  <w:t>.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ios de margem simpl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ios definidores de cabeceir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ocha, pedra a flor d’água, lag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ed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CATARA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Rápi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Terreno sujeito à inundaçã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val="es-ES_tradnl"/>
              </w:rPr>
              <w:t>TS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_tradnl"/>
              </w:rPr>
              <w:t xml:space="preserve">Toponímia-H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  <w:lang w:val="es-ES_tradnl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HIPSOGRAFIA (HP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  <w:r>
              <w:rPr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OS HIPSOGRÁFICO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c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Rochos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Rochos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eia/Du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eia/Dun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er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n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c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>Cruzeta Geográfica (Canto de Folha - HP)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urva Auxiliar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a Auxiliar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a Batimétric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a Batimétrica Intermediár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a Batimétrica Mest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a Intermediári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6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a Intermediári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6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a Mestr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6E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va Mestr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6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limitador - HP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press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7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carp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carpa Maio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carpa Maior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lha Geológ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n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nd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ta/Caver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pgru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go de Asfal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XX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Lam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orro (Texto)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ou 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edo/Roch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edo/Roch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edo/Rocha em Curv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edo/Rocha em Curv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edo/Roch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pro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 Cotado Comprovado (Texto)</w:t>
            </w:r>
            <w:r>
              <w:rPr>
                <w:rFonts w:eastAsia="Arial" w:cs="Arial" w:ascii="Arial" w:hAnsi="Arial"/>
              </w:rPr>
              <w:t xml:space="preserve">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 Cotado Não Comprovado (Texto)</w:t>
            </w:r>
            <w:r>
              <w:rPr>
                <w:rFonts w:eastAsia="Arial" w:cs="Arial" w:ascii="Arial" w:hAnsi="Arial"/>
              </w:rPr>
              <w:t xml:space="preserve">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ai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i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ou 1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íduo de Mina/Resíduo Explor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íduo de Mina/Resíduo Explor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Serra (Linha de Guia)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rra (Texto) </w:t>
            </w: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a 1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>Toponímia-HP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1) </w:t>
      </w:r>
      <w:r>
        <w:rPr>
          <w:rFonts w:eastAsia="Arial" w:cs="Arial" w:ascii="Arial" w:hAnsi="Arial"/>
          <w:sz w:val="16"/>
          <w:szCs w:val="16"/>
        </w:rPr>
        <w:t xml:space="preserve">Para vetorizar os morros, usar a função “place text”, do Microstation, no nível 27. Se o nome do morro estiver escrito em 2 linhas na carta topográfica, digitar o nome como uma única “string” e posicionar em 2 linhas, no arquivo vetorial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(2) </w:t>
      </w:r>
      <w:r>
        <w:rPr>
          <w:rFonts w:eastAsia="Arial" w:cs="Arial" w:ascii="Arial" w:hAnsi="Arial"/>
          <w:sz w:val="16"/>
          <w:szCs w:val="16"/>
        </w:rPr>
        <w:t xml:space="preserve">Para vetorizar os elementos </w:t>
      </w:r>
      <w:r>
        <w:rPr>
          <w:sz w:val="16"/>
          <w:szCs w:val="16"/>
        </w:rPr>
        <w:t xml:space="preserve">Ponto Cotado Comprovado </w:t>
      </w:r>
      <w:r>
        <w:rPr>
          <w:rFonts w:eastAsia="Arial" w:cs="Arial" w:ascii="Arial" w:hAnsi="Arial"/>
          <w:sz w:val="16"/>
          <w:szCs w:val="16"/>
        </w:rPr>
        <w:t>e</w:t>
      </w:r>
      <w:r>
        <w:rPr>
          <w:sz w:val="16"/>
          <w:szCs w:val="16"/>
        </w:rPr>
        <w:t xml:space="preserve"> Ponto Cotado Não Comprovado</w:t>
      </w:r>
      <w:r>
        <w:rPr>
          <w:rFonts w:eastAsia="Arial" w:cs="Arial" w:ascii="Arial" w:hAnsi="Arial"/>
          <w:sz w:val="16"/>
          <w:szCs w:val="16"/>
        </w:rPr>
        <w:t>,</w:t>
      </w:r>
      <w:r>
        <w:rPr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seguir a seguinte rotina: 1) Acessar a tabela do I/Geovec. 2) Selecionar o elemento na tabela. 3) Ativar a função “place text”, do Microstation e definir o método (“by origin”), a fonte, a justificativa e o tx do texto (consultar os itens 8 e 9 da tabela de especificações dos textos. 4) Digitar o texto e posicioná-lo no local adequado, de acordo com o arquivo raster. Coincidir a justificativa do texto com o ponto central do símbolo raster. 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(3) </w:t>
      </w:r>
      <w:r>
        <w:rPr>
          <w:rFonts w:eastAsia="Arial" w:cs="Arial" w:ascii="Arial" w:hAnsi="Arial"/>
          <w:sz w:val="16"/>
          <w:szCs w:val="16"/>
        </w:rPr>
        <w:t xml:space="preserve">Para vetorizar as serras, sublinhar o nome de cada serra, com a função “place line string”, do Microstation, no nível 26 - elemento </w:t>
      </w:r>
      <w:r>
        <w:rPr>
          <w:sz w:val="16"/>
          <w:szCs w:val="16"/>
        </w:rPr>
        <w:t>Serra (Linha de Guia)</w:t>
      </w:r>
      <w:r>
        <w:rPr>
          <w:rFonts w:eastAsia="Arial" w:cs="Arial" w:ascii="Arial" w:hAnsi="Arial"/>
          <w:sz w:val="16"/>
          <w:szCs w:val="16"/>
        </w:rPr>
        <w:t xml:space="preserve">. Além disso, vetorizar o nome da serra, com a função “place text along - above”, do Microstation, no nível 26 - elemento </w:t>
      </w:r>
      <w:r>
        <w:rPr>
          <w:sz w:val="16"/>
          <w:szCs w:val="16"/>
        </w:rPr>
        <w:t>Serra (Texto Nome)</w:t>
      </w:r>
      <w:r>
        <w:rPr>
          <w:rFonts w:eastAsia="Arial" w:cs="Arial" w:ascii="Arial" w:hAnsi="Arial"/>
          <w:sz w:val="16"/>
          <w:szCs w:val="16"/>
        </w:rPr>
        <w:t xml:space="preserve">. 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ÕES DOS ELEMENTOS DO TIPO TEXTO - HIPSOGRAFIA (HP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18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mentos Hipsográfico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floramento rochoso, escarpa, fenda.</w:t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ocha</w:t>
            </w:r>
          </w:p>
        </w:tc>
        <w:tc>
          <w:tcPr>
            <w:tcW w:w="6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anco de areia, lam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anco de are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erro, morro, monte, pico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erro, morro, monte, pic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tas das curvas de nível (altimétricas e batimétricas)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Grut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ru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edra, pened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ene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ntos de altitude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ntos de altitude não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aias e dunas que permitam mais d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aias e dunas que permitam soment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síduo de mineraç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e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rras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 E R R 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rras médias e grandes. (1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2ou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rras pequenas. (1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2ou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Toponímia-HP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(1) Estas especificações também podem ser usadas para as serras de expressão nacional com a fonte 42, conforme o tamanho do trecho da serra representado na carta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/>
        <w:t>RELAÇÃO DOS PICOS DE EXPRESSÃO NACIONAL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a Nebli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te Rorai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Itatia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Pontão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31 de Mar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o Cruzeir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alçad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Mashiati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a Bandei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rist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ardo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Marin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LAÇÃO DAS SERRAS DE EXPRESSÃO NACIONAL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xilha de Santa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Maracaj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Mantiquei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urad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er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Amamba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Canast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Pirineu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Paranapiacab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Ma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Espinha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eral de Goiá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iamanti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Bodoque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Estrond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as Mangabeira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Gradaú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Roncado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Carajá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Cubencranquem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Cachimb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Formos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s Pareci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e Dardanelo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Providênc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Apiacá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Sucundu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nalto da Borborem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São Jerônim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São Louren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 Apod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 Araripe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Ibiapab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rand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Tiracamb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Iratapuru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Tumucumaqu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Acaraí ou Aca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Pacarai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Parim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Ime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SISTEMA DE TRANSPORTE (ST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  <w:r>
              <w:rPr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OS DO SISTEMA DE TRANSPORTE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c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roporto (Pista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roporto Com Representaçã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3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roport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roporto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3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er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oio Rodoviár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oio Rodoviá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oio Rodoviári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p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ruamento/Outras Estradas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A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ruamento/Outras Estradas (Alinham. Aprox.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ls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alsa Sem Representação (Texto)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61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bo Aéreo/Caminho Aéreo/Funicula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is/Doc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is/Doc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is/Doc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inho/Caminho Carroçáve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o de Pous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o de Pous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o de Pouso de Emergênc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ce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o de Pous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cpo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cl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>Cruzeta Geográfica (Canto de Folha - ST)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limitador - ST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embarcadou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embarcadou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embarcadou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Ferr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Ferr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s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Metr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Metrov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Metr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Rod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Rodov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Rod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ro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ovia (Alinhamento Aproximad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rrovia Via Múltipla Bitola Estreit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ovia Via Múltipla Bitola Estreit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ovia Via Múltipla Bitola Larg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5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ovia Via Múltipla Bitola Larg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5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ovia Via Múltipla Bitola Norm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5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ovia Via Múltipla Bitola Normal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5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ovia Via Simples Bitola Estreit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5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rrovia Via Simples Bitola Estreita Abandonad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5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ovia Via Simples Bitola Larg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5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ovia Via Simples Bitola Larg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5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rrovia Via Simples Bitola Norm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5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ovia Via Simples Bitola Normal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5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eador Embarcação/Ancorado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3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eador Hidroavião/Ancorado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3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h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rador Ferrovi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gi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lipo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he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d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cador de Ponto de Mudança em Rod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1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ptm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cador de Mudança de Bitol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mub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cador de Ponto de Mudança em Fer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1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ptm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sagem de Nível/Cancel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pnv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sagem Elevad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sagem Elevad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pa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sarel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sarel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pas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átio Ferroviár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átio Ferroviá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átio Ferroviári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pa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inguela </w:t>
            </w: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pin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e Móvel/Penci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2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e/Viadut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2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e/Viaduto Sem Representação </w:t>
            </w: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pon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t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po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o de Pedág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ped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o Rodovi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pro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efixo Rodovia Estadual </w:t>
            </w:r>
            <w:r>
              <w:rPr>
                <w:rFonts w:eastAsia="Arial" w:cs="Arial" w:ascii="Arial" w:hAnsi="Arial"/>
              </w:rPr>
              <w:t>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9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efixo Rodovia Federal </w:t>
            </w:r>
            <w:r>
              <w:rPr>
                <w:rFonts w:eastAsia="Arial" w:cs="Arial" w:ascii="Arial" w:hAnsi="Arial"/>
              </w:rPr>
              <w:t>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9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fe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mp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mp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mp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 em Pavim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odovia Não Pav. Periód. (Alinham. Aprox.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 Não Pav. Perm. (Alinham. Aproximad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 Não Pav. Permanente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 Não Pavimentada Periód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 Não Pavimentada Periódic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 Não Pavimentada Perman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 Planej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/Auto Estr. (2 Pistas) (Alinham. Aprox.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M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/Auto Est. Pav. (2 Pistas_Cant. Central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N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/Auto Estrada (1 Pista) (Alinh. Aprox.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L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/Auto Estrada (1 Pista)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/Auto Estrada (2 Pistas)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P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ovia/Auto Estrada Pavimentada (1 Pista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K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ída de Estr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196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said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Toponímia-ST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7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iche/Pier/Molh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5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iche/Pier/Molh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45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iche/Pier/Molh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vo ou Círculo de Tráfeg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evo ou Círculo de Tráfeg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tre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l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únel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únel Sem Representação </w:t>
            </w:r>
            <w:r>
              <w:rPr>
                <w:rFonts w:eastAsia="Arial" w:cs="Arial" w:ascii="Arial" w:hAnsi="Arial"/>
              </w:rPr>
              <w:t>(5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tun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au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au Sem Representação (Texto) </w:t>
            </w:r>
            <w:r>
              <w:rPr>
                <w:rFonts w:eastAsia="Arial"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6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1) </w:t>
      </w:r>
      <w:r>
        <w:rPr>
          <w:rFonts w:eastAsia="Arial" w:cs="Arial" w:ascii="Arial" w:hAnsi="Arial"/>
          <w:sz w:val="16"/>
          <w:szCs w:val="16"/>
        </w:rPr>
        <w:t xml:space="preserve">Para vetorizar o elemento </w:t>
      </w:r>
      <w:r>
        <w:rPr>
          <w:sz w:val="16"/>
          <w:szCs w:val="16"/>
        </w:rPr>
        <w:t xml:space="preserve">Balsa Sem Representação </w:t>
      </w:r>
      <w:r>
        <w:rPr>
          <w:rFonts w:eastAsia="Arial" w:cs="Arial" w:ascii="Arial" w:hAnsi="Arial"/>
          <w:sz w:val="16"/>
          <w:szCs w:val="16"/>
        </w:rPr>
        <w:t xml:space="preserve">posicionar o nome </w:t>
      </w:r>
      <w:r>
        <w:rPr>
          <w:sz w:val="16"/>
          <w:szCs w:val="16"/>
        </w:rPr>
        <w:t>Balsa</w:t>
      </w:r>
      <w:r>
        <w:rPr>
          <w:rFonts w:eastAsia="Arial" w:cs="Arial" w:ascii="Arial" w:hAnsi="Arial"/>
          <w:sz w:val="16"/>
          <w:szCs w:val="16"/>
        </w:rPr>
        <w:t xml:space="preserve"> coincidindo a justificativa do texto vetorial com o ponto de interseção entre o elemento do sistema de transporte com o elemento da hidrografia. (Ex.: cruzamento da estrada com o rio)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2) </w:t>
      </w:r>
      <w:r>
        <w:rPr>
          <w:rFonts w:eastAsia="Arial" w:cs="Arial" w:ascii="Arial" w:hAnsi="Arial"/>
          <w:sz w:val="16"/>
          <w:szCs w:val="16"/>
        </w:rPr>
        <w:t xml:space="preserve">A célula de </w:t>
      </w:r>
      <w:r>
        <w:rPr>
          <w:sz w:val="16"/>
          <w:szCs w:val="16"/>
        </w:rPr>
        <w:t xml:space="preserve">Pinguela </w:t>
      </w:r>
      <w:r>
        <w:rPr>
          <w:rFonts w:eastAsia="Arial" w:cs="Arial" w:ascii="Arial" w:hAnsi="Arial"/>
          <w:sz w:val="16"/>
          <w:szCs w:val="16"/>
        </w:rPr>
        <w:t>deve ser posicionada no ponto de interseção entre o elemento do sistema de transporte com o elemento da hidrografia. (Ex.: cruzamento da estrada com o rio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3) </w:t>
      </w:r>
      <w:r>
        <w:rPr>
          <w:rFonts w:eastAsia="Arial" w:cs="Arial" w:ascii="Arial" w:hAnsi="Arial"/>
          <w:sz w:val="16"/>
          <w:szCs w:val="16"/>
        </w:rPr>
        <w:t xml:space="preserve">A célula de </w:t>
      </w:r>
      <w:r>
        <w:rPr>
          <w:sz w:val="16"/>
          <w:szCs w:val="16"/>
        </w:rPr>
        <w:t xml:space="preserve">Ponte/Viaduto Sem Representação </w:t>
      </w:r>
      <w:r>
        <w:rPr>
          <w:rFonts w:eastAsia="Arial" w:cs="Arial" w:ascii="Arial" w:hAnsi="Arial"/>
          <w:sz w:val="16"/>
          <w:szCs w:val="16"/>
        </w:rPr>
        <w:t>deve ser posicionada no ponto de interseção entre o elemento do sistema transporte com o elemento da hidrografia. (Ex.: cruzamento da estrada com o rio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4) </w:t>
      </w:r>
      <w:r>
        <w:rPr>
          <w:rFonts w:eastAsia="Arial" w:cs="Arial" w:ascii="Arial" w:hAnsi="Arial"/>
          <w:sz w:val="16"/>
          <w:szCs w:val="16"/>
        </w:rPr>
        <w:t xml:space="preserve">Além de vetorizar as rodovias da carta topográfica, é necessário vetorizar o prefixo de cada uma delas. Rotina para vetorizar o prefixo das rodovias: 1) Posicionar a célula no local adequado, de acordo com o arquivo raster. 2) Acessar a tabela do I/Geovec. 3) Selecionar o elemento </w:t>
      </w:r>
      <w:r>
        <w:rPr>
          <w:sz w:val="16"/>
          <w:szCs w:val="16"/>
        </w:rPr>
        <w:t>Prefixo Rodovia Estadual</w:t>
      </w:r>
      <w:r>
        <w:rPr>
          <w:rFonts w:eastAsia="Arial" w:cs="Arial" w:ascii="Arial" w:hAnsi="Arial"/>
          <w:sz w:val="16"/>
          <w:szCs w:val="16"/>
        </w:rPr>
        <w:t xml:space="preserve">  ou </w:t>
      </w:r>
      <w:r>
        <w:rPr>
          <w:sz w:val="16"/>
          <w:szCs w:val="16"/>
        </w:rPr>
        <w:t>Prefixo Rodovia Federal</w:t>
      </w:r>
      <w:r>
        <w:rPr>
          <w:rFonts w:eastAsia="Arial" w:cs="Arial" w:ascii="Arial" w:hAnsi="Arial"/>
          <w:sz w:val="16"/>
          <w:szCs w:val="16"/>
        </w:rPr>
        <w:t xml:space="preserve"> na tabela. 4) Ativar a função “place text”, do Microstation e definir o método (“by origin”), a fonte, a justificativa e o tx do texto (consultar o item 13 da tabela de especificações dos textos do sistema de transporte). 5) Digitar o texto e posicioná-lo no interior da célula. Caso haja, na carta topográfica, algum rótulo identificando uma situação especial de alguma rodovia ou ferrovia, como </w:t>
      </w:r>
      <w:r>
        <w:rPr>
          <w:rFonts w:eastAsia="Arial" w:cs="Arial" w:ascii="Arial" w:hAnsi="Arial"/>
          <w:i/>
          <w:iCs/>
          <w:sz w:val="16"/>
          <w:szCs w:val="16"/>
        </w:rPr>
        <w:t>(alinhamento aproximado)</w:t>
      </w:r>
      <w:r>
        <w:rPr>
          <w:rFonts w:eastAsia="Arial" w:cs="Arial" w:ascii="Arial" w:hAnsi="Arial"/>
          <w:sz w:val="16"/>
          <w:szCs w:val="16"/>
        </w:rPr>
        <w:t xml:space="preserve"> ou </w:t>
      </w:r>
      <w:r>
        <w:rPr>
          <w:rFonts w:eastAsia="Arial" w:cs="Arial" w:ascii="Arial" w:hAnsi="Arial"/>
          <w:i/>
          <w:iCs/>
          <w:sz w:val="16"/>
          <w:szCs w:val="16"/>
        </w:rPr>
        <w:t>(em construção)</w:t>
      </w:r>
      <w:r>
        <w:rPr>
          <w:rFonts w:eastAsia="Arial" w:cs="Arial" w:ascii="Arial" w:hAnsi="Arial"/>
          <w:sz w:val="16"/>
          <w:szCs w:val="16"/>
        </w:rPr>
        <w:t>, este rótulo também deve ser vetorizado. Ver itens 2 e 5 da tabela de especificações dos textos do sistema de transport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5) </w:t>
      </w:r>
      <w:r>
        <w:rPr>
          <w:rFonts w:eastAsia="Arial" w:cs="Arial" w:ascii="Arial" w:hAnsi="Arial"/>
          <w:sz w:val="16"/>
          <w:szCs w:val="16"/>
        </w:rPr>
        <w:t xml:space="preserve">A célula de </w:t>
      </w:r>
      <w:r>
        <w:rPr>
          <w:sz w:val="16"/>
          <w:szCs w:val="16"/>
        </w:rPr>
        <w:t xml:space="preserve">Túnel Sem Representação </w:t>
      </w:r>
      <w:r>
        <w:rPr>
          <w:rFonts w:eastAsia="Arial" w:cs="Arial" w:ascii="Arial" w:hAnsi="Arial"/>
          <w:sz w:val="16"/>
          <w:szCs w:val="16"/>
        </w:rPr>
        <w:t>deve ser posicionada sobre o elemento raster do sistema transport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(6) </w:t>
      </w:r>
      <w:r>
        <w:rPr>
          <w:rFonts w:eastAsia="Arial" w:cs="Arial" w:ascii="Arial" w:hAnsi="Arial"/>
          <w:sz w:val="16"/>
          <w:szCs w:val="16"/>
        </w:rPr>
        <w:t xml:space="preserve">Para vetorizar o elemento </w:t>
      </w:r>
      <w:r>
        <w:rPr>
          <w:sz w:val="16"/>
          <w:szCs w:val="16"/>
        </w:rPr>
        <w:t xml:space="preserve">Vau Sem Representação </w:t>
      </w:r>
      <w:r>
        <w:rPr>
          <w:rFonts w:eastAsia="Arial" w:cs="Arial" w:ascii="Arial" w:hAnsi="Arial"/>
          <w:sz w:val="16"/>
          <w:szCs w:val="16"/>
        </w:rPr>
        <w:t xml:space="preserve">posicionar o nome </w:t>
      </w:r>
      <w:r>
        <w:rPr>
          <w:sz w:val="16"/>
          <w:szCs w:val="16"/>
        </w:rPr>
        <w:t>Vau</w:t>
      </w:r>
      <w:r>
        <w:rPr>
          <w:rFonts w:eastAsia="Arial" w:cs="Arial" w:ascii="Arial" w:hAnsi="Arial"/>
          <w:sz w:val="16"/>
          <w:szCs w:val="16"/>
        </w:rPr>
        <w:t xml:space="preserve"> coincidindo a justificativa do texto vetorial com o ponto de interseção entre o elemento do sistema de transporte com o elemento da hidrografia. (Ex.: cruzamento da estrada com o rio).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ÕES DOS ELEMENTOS DO TIPO TEXTO - SISTEMA DE TRANSPORTE (ST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763"/>
        <w:gridCol w:w="1814"/>
        <w:gridCol w:w="618"/>
        <w:gridCol w:w="851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4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mentos do Sistema de Transport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t=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eroporto, porto, campo de pouso e de emergênc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eroporto Dois de Julh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linhamento aproximado.</w:t>
            </w:r>
          </w:p>
        </w:tc>
        <w:tc>
          <w:tcPr>
            <w:tcW w:w="18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(aproximado)</w:t>
            </w:r>
          </w:p>
        </w:tc>
        <w:tc>
          <w:tcPr>
            <w:tcW w:w="6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ais, pier, molhe, trapiche, rampa, desembarcadou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olhe da Ba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aminho aéreo, balsa, vau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u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BouRB (*)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m constru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(em construção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tação ferroviária, pátio 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eopold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tação metroviá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tação Glór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stação rodoviária, apoio rod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odoviária Novo 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Indicativo de distância e direção do sistema rodo-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VILA MERITI 75 Km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BouRB (*)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me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Ferrovia do Aç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me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Rodovia Pres. Dut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glas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FEPA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iglas (prefixos)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únel, viaduto, passagem de níve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únel André Rebouça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n-US"/>
              </w:rPr>
              <w:t xml:space="preserve">Toponímia-ST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>(*) A justificativa LB deve ser usada quando o nome estiver posicionado, na carta topográfica, à direita do elemento. A justificativa RB deve ser usada quando o nome estiver posicionado, na carta topográfica, à esquerda do elemento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LOCALIDADE (LC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  <w:r>
              <w:rPr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c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deia Indíge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deia Indíge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deia Indíge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ald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Edific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0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Edificada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0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pital Estadual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cap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apital Federal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cap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idade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ci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szCs w:val="16"/>
              </w:rPr>
              <w:t>Cruzeta Geográfica (Canto de Folha - LC)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limitador - LC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teament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teament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me Local (Texto) </w:t>
            </w: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60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úcleo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nuc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voado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lcpo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Toponímia-LC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la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vil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(1) </w:t>
      </w:r>
      <w:r>
        <w:rPr>
          <w:rFonts w:eastAsia="Arial" w:cs="Arial" w:ascii="Arial" w:hAnsi="Arial"/>
          <w:sz w:val="16"/>
          <w:szCs w:val="16"/>
        </w:rPr>
        <w:t xml:space="preserve">As células de capital estadual, capital federal, cidade, vila, povoado e núcleo devem ser posicionadas de 3 formas, de acordo com a situação representada na carta topográfica: A - coincidente com o símbolo representado na carta. B - centralizada em relação às edificações da carta topográfica. C - centralizada em relação à área edificada na carta topográfica. A toponímia correspondente deve ser vetorizada no nível 61 - elemento </w:t>
      </w:r>
      <w:r>
        <w:rPr>
          <w:sz w:val="16"/>
          <w:szCs w:val="16"/>
        </w:rPr>
        <w:t>Toponímia-LC</w:t>
      </w:r>
      <w:r>
        <w:rPr>
          <w:rFonts w:eastAsia="Arial" w:cs="Arial" w:ascii="Arial" w:hAnsi="Arial"/>
          <w:sz w:val="16"/>
          <w:szCs w:val="16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(2)</w:t>
      </w:r>
      <w:r>
        <w:rPr>
          <w:rFonts w:eastAsia="Arial" w:cs="Arial" w:ascii="Arial" w:hAnsi="Arial"/>
          <w:sz w:val="16"/>
          <w:szCs w:val="16"/>
        </w:rPr>
        <w:t xml:space="preserve"> Para vetorizar o NOME LOCAL, da carta topográfica, usar a função “place text”, do Microstation, no nível 56. Se o nome local estiver escrito em 2 linhas na carta topográfica, digitar o nome como uma única “string” e posicionar em 2 linhas, no arquivo vetorial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NOTA 1: Os elementos seringal, colocação e assemelhados, na carta topográfica, são considerados como localidades. Vetorizar na categoria localidade, nível 55 - </w:t>
      </w:r>
      <w:r>
        <w:rPr>
          <w:sz w:val="16"/>
          <w:szCs w:val="16"/>
        </w:rPr>
        <w:t>Núcleo</w:t>
      </w:r>
      <w:r>
        <w:rPr>
          <w:rFonts w:eastAsia="Arial" w:cs="Arial" w:ascii="Arial" w:hAnsi="Arial"/>
          <w:sz w:val="16"/>
          <w:szCs w:val="16"/>
        </w:rPr>
        <w:t xml:space="preserve"> (célula </w:t>
      </w:r>
      <w:r>
        <w:rPr>
          <w:sz w:val="16"/>
          <w:szCs w:val="16"/>
        </w:rPr>
        <w:t>lcnuc</w:t>
      </w:r>
      <w:r>
        <w:rPr>
          <w:rFonts w:eastAsia="Arial" w:cs="Arial" w:ascii="Arial" w:hAnsi="Arial"/>
          <w:sz w:val="16"/>
          <w:szCs w:val="16"/>
        </w:rPr>
        <w:t xml:space="preserve">). A toponímia correspondente deve ser vetorizada no nível 61 - elemento </w:t>
      </w:r>
      <w:r>
        <w:rPr>
          <w:sz w:val="16"/>
          <w:szCs w:val="16"/>
        </w:rPr>
        <w:t>Toponímia-LC</w:t>
      </w:r>
      <w:r>
        <w:rPr>
          <w:rFonts w:eastAsia="Arial" w:cs="Arial" w:ascii="Arial" w:hAnsi="Arial"/>
          <w:sz w:val="16"/>
          <w:szCs w:val="16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NOTA 2: Os elementos fazenda, sítio, chácara, granja e outras propriedades rurais, na carta topográfica, não são considerados como localidades. Vetorizar apenas na categoria obra e edificação 3, nível 9 - elemento </w:t>
      </w:r>
      <w:r>
        <w:rPr>
          <w:sz w:val="16"/>
          <w:szCs w:val="16"/>
        </w:rPr>
        <w:t xml:space="preserve">Edificação Rural Sem Representação </w:t>
      </w:r>
      <w:r>
        <w:rPr>
          <w:rFonts w:eastAsia="Arial" w:cs="Arial" w:ascii="Arial" w:hAnsi="Arial"/>
          <w:sz w:val="16"/>
          <w:szCs w:val="16"/>
        </w:rPr>
        <w:t xml:space="preserve">(célula </w:t>
      </w:r>
      <w:r>
        <w:rPr>
          <w:sz w:val="16"/>
          <w:szCs w:val="16"/>
        </w:rPr>
        <w:t>o3prur</w:t>
      </w:r>
      <w:r>
        <w:rPr>
          <w:rFonts w:eastAsia="Arial" w:cs="Arial" w:ascii="Arial" w:hAnsi="Arial"/>
          <w:sz w:val="16"/>
          <w:szCs w:val="16"/>
        </w:rPr>
        <w:t xml:space="preserve">). A toponímia correspondente deve ser vetorizada no nível 61 - elemento </w:t>
      </w:r>
      <w:r>
        <w:rPr>
          <w:sz w:val="16"/>
          <w:szCs w:val="16"/>
        </w:rPr>
        <w:t>Toponímia-OE3</w:t>
      </w:r>
      <w:r>
        <w:rPr>
          <w:rFonts w:eastAsia="Arial" w:cs="Arial" w:ascii="Arial" w:hAnsi="Arial"/>
          <w:sz w:val="16"/>
          <w:szCs w:val="16"/>
        </w:rPr>
        <w:t xml:space="preserve">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16"/>
          <w:szCs w:val="16"/>
        </w:rPr>
        <w:t>NOTA 3: Ver, no final deste documento, procedimentos para vetorização de localidades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ÕES DOS ELEMENTOS DO TIPO TEXTO - LOCALIDADE (LC)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ldeia indígena.</w:t>
            </w:r>
          </w:p>
        </w:tc>
        <w:tc>
          <w:tcPr>
            <w:tcW w:w="22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ldeia Caiapó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airro, loteamento, conjunto habitacional, balneário.</w:t>
            </w:r>
          </w:p>
        </w:tc>
        <w:tc>
          <w:tcPr>
            <w:tcW w:w="22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alneário Camboriú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 acima de 1.000.000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 de 500.000 a 9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 de 100.000 a 4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 de 25.000 a 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 de 5.000 a 2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idade até 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me loc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OME LOC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sto, colocação, sering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eringal Axio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voado, núcleo, lugarej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vo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Vil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i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Toponímia-LC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PONTO DE REFERÊNCIA (PR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  <w:r>
              <w:rPr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c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uzeta Geográfica (Canto de Folha - PR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 Geodésica Gravimétr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gg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Maregráf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m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Meteorológ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tação Meteorológica Barométrica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tação Meteorológica Climática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tação Meteorológica Eólica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tação Meteorológica Evaporimétrica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tação Meteorológica Fluviométrica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tação Meteorológica Pluviométrica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tação Poligon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4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o Astronôm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4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st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o Baro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4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ba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o Centr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pc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o de Controle Horizontal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1A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chor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o Fotogra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pfo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o GPS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4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gp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o HV (Horizontal e Vertical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coh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o Satélite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4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s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o Trigono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tri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nto Vertic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4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cve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N - Referência de Níve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r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ponímia-PR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értice de Triangul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4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v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(1) </w:t>
      </w:r>
      <w:r>
        <w:rPr>
          <w:rFonts w:eastAsia="Arial" w:cs="Arial" w:ascii="Arial" w:hAnsi="Arial"/>
          <w:sz w:val="16"/>
          <w:szCs w:val="16"/>
        </w:rPr>
        <w:t>Identificar o tipo de Estação Meteorológica (</w:t>
      </w:r>
      <w:r>
        <w:rPr>
          <w:sz w:val="16"/>
          <w:szCs w:val="16"/>
        </w:rPr>
        <w:t xml:space="preserve">Barométrica, Climática, Eólica, Evaporimétrica, Fluviométrica ou Pluviométrica) </w:t>
      </w:r>
      <w:r>
        <w:rPr>
          <w:rFonts w:eastAsia="Arial" w:cs="Arial" w:ascii="Arial" w:hAnsi="Arial"/>
          <w:sz w:val="16"/>
          <w:szCs w:val="16"/>
        </w:rPr>
        <w:t>por meio de texto no nível 61 - elemento</w:t>
      </w:r>
      <w:r>
        <w:rPr>
          <w:sz w:val="16"/>
          <w:szCs w:val="16"/>
        </w:rPr>
        <w:t xml:space="preserve"> Toponímia-PR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ÕES DOS ELEMENTOS DO TIPO TEXTO - PONTO DE REFERÊNCIA (PR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  <w:szCs w:val="14"/>
              </w:rPr>
              <w:t>®</w:t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Toponímia-PR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LIMITE (LM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  <w:r>
              <w:rPr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c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Especi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Especi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0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Especi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4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maes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Indíge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Indíge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0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Indíge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ma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Milit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0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Milit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0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Milit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mami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uzeta Geográfica (Canto de Folha - LM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limitador - LM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ite de Outras Área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ite de Seto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ite Distrit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ite Estadu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ite Internacional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1B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ite Municip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o Distrit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mmdi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co Estadu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mme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co Internacion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mmin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co Municip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5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lmmmu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 xml:space="preserve">Toponímia-LM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sz w:val="16"/>
          <w:szCs w:val="16"/>
        </w:rPr>
        <w:t>NOTA: Todas as linhas que definem limites, áreas especiais, áreas indígenas e áreas reservadas, quando coincidem com contorno (hd), devem ser vetorizadas pelo interior do rio, seguindo a linha média entre as margens, por uma linha contínua, cortando as ilhas, quando não houver indicativo específico na carta topográfica sobre a quem pertence a ilha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ÕES DOS ELEMENTOS DO TIPO TEXTO - LIMITE (LM)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Área em litígio.</w:t>
            </w:r>
          </w:p>
        </w:tc>
        <w:tc>
          <w:tcPr>
            <w:tcW w:w="22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ÁREA EM LITÍGIO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imite aproximad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(aproximad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imite interestadu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IO DE JANEIRO/SÃO PAU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imite Internacion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ASIL/ VENEZUE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rco de fronteir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rc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_tradnl"/>
              </w:rPr>
              <w:t xml:space="preserve">Toponímia-LM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  <w:lang w:val="es-ES_tradnl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1 (O1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  <w:r>
              <w:rPr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c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Recreativ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Recreativ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Recreativ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1ar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ódrom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ódrom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ódrom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1aut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o de Futebo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1cfu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rei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ub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ub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ub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1clu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uzeta Geográfica (Canto de Folha - OE1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imitador - OE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qu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qu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que de Estalei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que de Estal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que de Estalei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qu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tádi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ád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tádi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1es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ipódrom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pódrom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ipódrom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1hip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alha M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alha M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alha M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sta de Competi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bra M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bra M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4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bra M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ponímia-OE1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ÕES DOS ELEMENTOS DO TIPO TEXTO - OBRA E EDIFICAÇÃO 1 (O1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4933"/>
        <w:gridCol w:w="1871"/>
        <w:gridCol w:w="624"/>
        <w:gridCol w:w="624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Elementos 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93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  <w:szCs w:val="14"/>
              </w:rPr>
              <w:t>®</w:t>
            </w:r>
          </w:p>
        </w:tc>
        <w:tc>
          <w:tcPr>
            <w:tcW w:w="18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Hipódromo da Gávea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  <w:t>LB</w:t>
            </w:r>
          </w:p>
        </w:tc>
        <w:tc>
          <w:tcPr>
            <w:tcW w:w="4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_tradnl"/>
              </w:rPr>
              <w:t xml:space="preserve">Toponímia-OE1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  <w:lang w:val="es-ES_tradnl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2 (O2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  <w:r>
              <w:rPr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c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en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2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ante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queduto Elevad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8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queduto Subterrâne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8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Prospec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1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Prospec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1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eia/Extr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19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eia/Extr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19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ragem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1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ragem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1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ou 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ragem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1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calheira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19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calheira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19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calheira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11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casc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uzeta Geográfica (Canto de Folha - OE2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imitador - OE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de Tratamento de Água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de Tratamento de Água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de Tratamento de Água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et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de Tratamento de Esgot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de Tratamento de Esgoto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de Tratamento de Esgot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etr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Geradora Energia/Usina-Energia Elétr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eg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lei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l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lei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es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rativismo Miner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1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rativismo Miner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1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rativismo Miner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1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exm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ro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fa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imp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1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imp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1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imp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1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gar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nha de Transmissão de Energia (Alinh. Aprox.)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nha de Transmissão de Energia (AT/BT)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nha Telefônica/Telegráfic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nha Telefônica/Telegráfica (Alinham. Aprox.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oca/Tab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tab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a Com Representação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a Com Representação Abandonad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a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10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min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a Sem Representação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10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mab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erioduto Elevad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8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erioduto Subterrâne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8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são Indíge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m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dreir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dreir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dreir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10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pe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taforma de Petróle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pl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 de Prospec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pp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o de Gasoli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pga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ind w:left="708" w:hanging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o Indíge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p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estação de Distribuição de Energ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sub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ponímia-OE2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rre de Comunic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tt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ubulação Elevada (Exceto Água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8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bulação Subterrânea (Exceto Água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8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ina/Refinaria Com Representação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ina/Refina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sina/Refinaria Sem Representação </w:t>
            </w: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2ref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(1) </w:t>
      </w:r>
      <w:r>
        <w:rPr>
          <w:rFonts w:eastAsia="Arial" w:cs="Arial" w:ascii="Arial" w:hAnsi="Arial"/>
          <w:sz w:val="16"/>
          <w:szCs w:val="16"/>
        </w:rPr>
        <w:t>Usina do tipo Refinaria de Petróleo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ÕES DOS ELEMENTOS DO TIPO TEXTO - OBRA E EDIFICAÇÃO 2 (O2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6"/>
        <w:gridCol w:w="4990"/>
        <w:gridCol w:w="181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Elementos 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queduto, aduto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dutora do Guand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arragem grande e méd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OBRADINH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Barragem pequen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eve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ascalhei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Estaleiro, farol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rol da Bar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xtrativismo minera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inha de transmissão de energ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  <w:lang w:val="en-US"/>
              </w:rPr>
              <w:t>AT ou B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inha telegráfica e linha telefôn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Tel. e Teleg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ina (galeria e céu aberto), garimpo, pedreira, área de prospecção/extra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edreira São Carl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leoduto, minerioduto, estação de tratamento de água e/ou esgot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leoduto de Camp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Posto Indígena, malo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loca Xing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orre (rádio, tv), usina hidrelétrica, subestação de energia elétr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sina Itaipu, Torre (rádi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Usina, refina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Refinaria de Pass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_tradnl"/>
              </w:rPr>
              <w:t xml:space="preserve">Toponímia-OE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  <w:lang w:val="es-ES_tradnl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3 (O3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  <w:r>
              <w:rPr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c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ampam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aca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gência Bancár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ban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icultura/Suinocul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avs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bliote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bib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ixa D’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d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âmara Municip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cmu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tó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ca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mitéri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mité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mitéri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c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o de Convenções/Mercado/Feira Com Rep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ntro de Conv./Mercado/Feira Com Rep. (Texto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ro de Convenções/Mercado/Feira Sem Rep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con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miné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cha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ster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ster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ster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ci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ércio - Loj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co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rta de Can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com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rta Transitáve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che/Centro Comunit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cch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uzeta Geográfica (Canto de Folha - OE3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ral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curr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legaci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F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dleg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limitador - OE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pósito de Líquido (Exceto Água)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pósito de Líq. (Exceto Água)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pósito de Líquido (Exceto Água)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dliq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lus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lus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clus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ecl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dificaçã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Complement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Complem.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Complement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eco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de Armazenament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de Armazenamento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9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de Armazenament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ear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de Saúd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de Saúd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de Saúd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esa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de Telecomunicaçã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9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de Telecomunicação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9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de Telecomunicaçã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et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Públic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9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Públic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9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Públic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epu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Rur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Rur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ificação Rur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pru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dificação Sem Representação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G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edif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presa de Correio e Telégraf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H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ect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col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col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scol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es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igã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igã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igã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de Captaçã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caa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de Rád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era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ção de TV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et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ricul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flo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p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armz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ra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ha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otel/Motel/Pousad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9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tel/Motel/Pousad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tel/Motel/Pousad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hot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grej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grej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grej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ig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ústria/Fáb. de Grande Porte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9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ústria/Fáb. de Grande Porte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9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ústria/Fáb. de Médio e Peq. Porte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9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./Fáb. de Médio e Peq. Porte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9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ústria/Fáb. de Médio e Peq. Porte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ind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ústria/Fábrica de Grande Porte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ind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rante/Monum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mi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inh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m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inho de V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mv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jeto Visível à Distânc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obj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enitenciári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9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itenc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9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itenc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pen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ço (Exceto Água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pex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to Telefônic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pt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fei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0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pre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ervatóri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rea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uín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í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uín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ru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i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i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ou 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i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sa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nque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qu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nque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t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ponímia-OE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eiro de Mudas/Hort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eiro de Mudas/Horto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20"/>
              <w:ind w:left="566" w:hanging="5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eiro de Mudas/Hort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3vmu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ÕES DOS ELEMENTOS DO TIPO TEXTO - OBRA E EDIFICAÇÃO 3 (O3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rmazém, silo, alambique, cerâmica, cortume, destilaria, moinho, olaria, serraria, fábrica, chaminé, centro de convenções, mercado, horto.</w:t>
            </w:r>
          </w:p>
        </w:tc>
        <w:tc>
          <w:tcPr>
            <w:tcW w:w="1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rmazém (cereais)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mporta, eclus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Comporta do Paran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Edifício público, monu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inistério da Cultu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zenda, sítio, granja, chácara, propriedades rurais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Faz. Imperatri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alinas que permitam mais d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Salinas que permitam soment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anque de armaze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anque de Gá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emplo, igreja, capela, mosteiro, escola, hospital, posto de saúde, cemitério, ruína, retiro, missões, presídio, cisterna, depósito de líquido, tanque, hotel, espig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Outeiro da Glór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_tradnl"/>
              </w:rPr>
              <w:t xml:space="preserve">Toponímia-OE3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  <w:lang w:val="es-ES_tradnl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VEGETAÇÃO (VG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  <w:r>
              <w:rPr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c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  <w:szCs w:val="16"/>
              </w:rPr>
              <w:t>as</w:t>
            </w:r>
            <w:r>
              <w:rPr>
                <w:sz w:val="14"/>
                <w:szCs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god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rozal Sec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rozal Úmi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squ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j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ating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fé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inaran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o Limp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mpo Suj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a de Açúcar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oeir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ra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6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orno de Vegetaçã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0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uzeta Geográfica (Canto de Folha - VG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ltura Mis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Q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ltura Permanent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ltura Temporári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limitador - VG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ores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8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m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ranj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ceg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h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ântan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nu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lorestament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j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ponímia-VG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98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g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feir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ção de Mangue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getação de Praias e Duna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he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07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SPECIFICAÇÕES DOS ELEMENTOS DO TIPO TEXTO - VEGETAÇÃO (VG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N</w:t>
            </w:r>
            <w:r>
              <w:rPr>
                <w:rFonts w:eastAsia="Arial" w:cs="Arial" w:ascii="Arial" w:hAnsi="Arial"/>
                <w:sz w:val="14"/>
                <w:szCs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4"/>
                <w:szCs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Mangue, brejo, pântan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sz w:val="14"/>
                <w:szCs w:val="14"/>
              </w:rPr>
              <w:t>Mangue Nov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  <w:lang w:val="es-ES_tradnl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es-ES_tradnl"/>
              </w:rPr>
              <w:t>Tipos de cult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af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ipos de vegetaçã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at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lineRule="exact" w:line="220"/>
              <w:ind w:left="720" w:hanging="7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urfe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Turfei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Toponímia-VG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eastAsia="Arial" w:cs="Arial"/>
                <w:i/>
                <w:i/>
                <w:iCs/>
                <w:sz w:val="12"/>
                <w:szCs w:val="12"/>
              </w:rPr>
            </w:pPr>
            <w:r>
              <w:rPr>
                <w:rFonts w:eastAsia="Arial" w:cs="Arial" w:ascii="Arial" w:hAnsi="Arial"/>
                <w:i/>
                <w:iCs/>
                <w:sz w:val="12"/>
                <w:szCs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ind w:left="2160" w:right="216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VETORIZAÇÃO DAS LOCALIDADES</w:t>
      </w:r>
    </w:p>
    <w:p>
      <w:pPr>
        <w:pStyle w:val="Normal"/>
        <w:ind w:left="14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vetorização das localidades deve seguir os seguintes procedimentos: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</w:rPr>
        <w:t>VETORIZAÇÃO DE CIDADES</w:t>
      </w:r>
      <w:r>
        <w:rPr>
          <w:rFonts w:eastAsia="Arial"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16"/>
          <w:szCs w:val="16"/>
        </w:rPr>
        <w:t>CIDADE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nome da cidade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CIDADE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nome da cidade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ém disso, posicionar a célula de cidade (célula “lccid”) centralizada em relação às edificações vetorizada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18"/>
          <w:szCs w:val="18"/>
        </w:rPr>
        <w:t>VETORIZAÇÃO DE VILA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VILA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nome da vila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VILA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nome da vila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ém disso, posicionar a célula de vila (célula “lcvila”) centralizada em relação às edificações vetorizada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18"/>
          <w:szCs w:val="18"/>
        </w:rPr>
        <w:t>VETORIZAÇÃO DE POVOADOS</w:t>
      </w:r>
      <w:r>
        <w:rPr>
          <w:rFonts w:eastAsia="Arial"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POVOADO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nome do povoad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POVOADO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nome do povoad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ém disso, posicionar a célula do povoado (célula “lcpov”) centralizada em relação às edificações vetorizada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18"/>
          <w:szCs w:val="18"/>
        </w:rPr>
        <w:t>VETORIZAÇÃO DE NÚCLE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nsidera-se como núcleos todos as demais localidades que não foram classificadas como cidade, vila ou povoado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NÚCLEO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nome do núcle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NÚCLEO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nome do núcle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ém disso, posicionar a célula do núcleo (célula “lcnuc”) centralizada em relação às edificações vetorizada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18"/>
          <w:szCs w:val="18"/>
        </w:rPr>
        <w:t>VETORIZAÇÃO DE NOMES LOCA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nsidera-se como nome local alguns nomes da carta topográfica grafados com “caixa alta” que identificam  algumas regiões ou bairros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s elementos devem ser vetorizados como Nome Local (Texto) - código 06606 - nível 56 - categoria Localidade”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18"/>
          <w:szCs w:val="18"/>
        </w:rPr>
        <w:t>VETORIZAÇÃO DE FAZENDAS, SÍTIOS, CHÁCARAS, GRANJAS E OUTRAS PROPRIEDADES RURA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stes elementos não são considerados como elementos da categoria Localidade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ão considerados apenas como elementos da categoria Obra e Edificação 3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s elementos devem ser vetorizados com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) Edificação Rural com Representação - código 10330B - nível 43 - categoria Obra e Edificação 3 ou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 Edificação Rural sem Representação - código 10128A - nível 9 -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nome dos elementos devem ser vetorizados com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) Edificação Rural com Representação (Texto) - código 10430B - nível 43 - categoria Obra e Edificação 3 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) Toponímia-OE3 - código 10698 - nível 61 - categoria Obra e Edificação 3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18"/>
          <w:szCs w:val="18"/>
        </w:rPr>
        <w:t>VETORIZAÇÃO DE SERINGAL E COLOC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s elementos devem ser vetorizados como Edificação sem Representação - código 10110G - nível 2 -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 nome destes elementos devem ser vetorizados como Toponímia-OE3 - código 10698 - nível 61 - categoria Obra e Edificação 3.</w:t>
      </w:r>
    </w:p>
    <w:sectPr>
      <w:footerReference w:type="default" r:id="rId10"/>
      <w:type w:val="nextPage"/>
      <w:pgSz w:w="11906" w:h="16838"/>
      <w:pgMar w:left="397" w:right="340" w:gutter="0" w:header="0" w:top="431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Gvc_08_99.doc (30/08/99)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3715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37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4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oleObject" Target="embeddings/oleObject3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12:26:00Z</dcterms:created>
  <dc:creator>Anderson</dc:creator>
  <dc:description/>
  <dc:language>en-US</dc:language>
  <cp:lastModifiedBy>Anderson Silva Borges</cp:lastModifiedBy>
  <cp:lastPrinted>1999-08-31T22:52:00Z</cp:lastPrinted>
  <dcterms:modified xsi:type="dcterms:W3CDTF">2000-12-15T12:53:00Z</dcterms:modified>
  <cp:revision>3</cp:revision>
  <dc:subject/>
  <dc:title>VETORIZANDO UMA CARTA TOPOGRÁFICA</dc:title>
</cp:coreProperties>
</file>