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425823200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832947652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 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 Santa Maria da vitóri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 SD-23-X-C-I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 SUVAL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 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ala: 1:10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 197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 Córrego Alegre-MG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 1998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coordenada 590.0902,8537.7467 o trecho de rio perde a continuidade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coordenada 587.7815,8520.6237 o elemento 14 cerca categoria </w:t>
            </w:r>
            <w:r>
              <w:rPr>
                <w:b/>
                <w:bCs/>
              </w:rPr>
              <w:t xml:space="preserve">oe3 </w:t>
            </w:r>
            <w:r>
              <w:rPr/>
              <w:t xml:space="preserve">foi alterado para o elemento 17 campo de pouso c/representação categoria </w:t>
            </w:r>
            <w:r>
              <w:rPr>
                <w:b/>
                <w:bCs/>
              </w:rPr>
              <w:t xml:space="preserve">st </w:t>
            </w:r>
            <w:r>
              <w:rPr/>
              <w:t>.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 coordenadas citadas abaixo, as cotas encontram-se na carta topográfica original sem suas respectivas células. 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ta no.              Coordenada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                       595.5530,8529.0453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517                      570.5925,8513.3929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609209851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789814379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1767297412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–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ta. Maria da Vitória (05/07/01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04:00Z</dcterms:created>
  <dc:creator>Alberto Delou</dc:creator>
  <dc:description/>
  <dc:language>en-US</dc:language>
  <cp:lastModifiedBy>ana</cp:lastModifiedBy>
  <cp:lastPrinted>2000-02-10T15:12:00Z</cp:lastPrinted>
  <dcterms:modified xsi:type="dcterms:W3CDTF">2002-03-13T20:20:00Z</dcterms:modified>
  <cp:revision>15</cp:revision>
  <dc:subject/>
  <dc:title>VETORIZANDO UMA CARTA TOPOGRÁFICA</dc:title>
</cp:coreProperties>
</file>