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729261825" r:id="rId2"/>
        </w:object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object w:dxaOrig="532" w:dyaOrig="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6pt;height:18.35pt" filled="f" o:ole="">
            <v:imagedata r:id="rId5" o:title=""/>
          </v:shape>
          <o:OLEObject Type="Embed" ProgID="" ShapeID="ole_rId4" DrawAspect="Content" ObjectID="_1023656503" r:id="rId4"/>
        </w:object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 SE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 UMBURANAS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 SC-24-Y-A-V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 PRIMEIR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cala: 1:100.00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 197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 CÓRREGO ALEGR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 1724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1 - Em alguns arquivos o delimitador (que fecha o elemento área) e a rede podem apresentar deslocamento visual (ocorrendo apenas em tela), devido a limitações do softw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Perman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177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85pt;height:20.25pt" filled="f" o:ole="">
            <v:imagedata r:id="rId7" o:title=""/>
          </v:shape>
          <o:OLEObject Type="Embed" ProgID="" ShapeID="ole_rId6" DrawAspect="Content" ObjectID="_731396941" r:id="rId6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958" w:dyaOrig="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9pt;height:20.5pt" filled="f" o:ole="">
            <v:imagedata r:id="rId9" o:title=""/>
          </v:shape>
          <o:OLEObject Type="Embed" ProgID="" ShapeID="ole_rId8" DrawAspect="Content" ObjectID="_890070407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395" w:dyaOrig="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75pt;height:17.6pt" filled="f" o:ole="">
            <v:imagedata r:id="rId11" o:title=""/>
          </v:shape>
          <o:OLEObject Type="Embed" ProgID="" ShapeID="ole_rId10" DrawAspect="Content" ObjectID="_671444524" r:id="rId10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HP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Nã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lang w:val="es-ES_tradnl"/>
              </w:rPr>
              <w:t>Toponímia-HP</w:t>
            </w:r>
            <w:r>
              <w:rPr>
                <w:color w:val="FF0000"/>
                <w:sz w:val="16"/>
                <w:lang w:val="es-ES_tradnl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ST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Sem Representação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LC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2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Umburanas (25/05/01)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1:00Z</dcterms:created>
  <dc:creator>Alberto Delou</dc:creator>
  <dc:description/>
  <dc:language>en-US</dc:language>
  <cp:lastModifiedBy>GERN</cp:lastModifiedBy>
  <cp:lastPrinted>2000-02-10T15:12:00Z</cp:lastPrinted>
  <dcterms:modified xsi:type="dcterms:W3CDTF">2002-03-13T20:34:00Z</dcterms:modified>
  <cp:revision>12</cp:revision>
  <dc:subject/>
  <dc:title>VETORIZANDO UMA CARTA TOPOGRÁFICA</dc:title>
</cp:coreProperties>
</file>