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5 - 1: 500.000</w:t>
      </w:r>
    </w:p>
    <w:p>
      <w:pPr>
        <w:pStyle w:val="Heading3"/>
        <w:ind w:left="0" w:hanging="0"/>
        <w:rPr/>
      </w:pPr>
      <w:r>
        <w:rPr/>
        <w:t>ADVERTÊNCIAS TÉCNICAS</w:t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REFERÊNCIAS GEODÉSICAS E CARTOGRÁFICAS DO PRODUTO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cuodecorpodetexto3"/>
        <w:rPr/>
      </w:pPr>
      <w:r>
        <w:rPr/>
        <w:t>As bases cartográficas, que compõem este produto, utilizam como referência geodésica e cartográfica, as descritas a seguir:</w:t>
      </w:r>
    </w:p>
    <w:p>
      <w:pPr>
        <w:pStyle w:val="Normal"/>
        <w:ind w:right="906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de Projeção Policônica – projetado</w:t>
      </w:r>
    </w:p>
    <w:p>
      <w:pPr>
        <w:pStyle w:val="Normal"/>
        <w:ind w:left="1404" w:right="907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Latitude origem:  0º = Equador;</w:t>
      </w:r>
    </w:p>
    <w:p>
      <w:pPr>
        <w:pStyle w:val="Normal"/>
        <w:ind w:left="2124" w:right="90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Longitude origem:   54º W Gr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Geográfico – Sistema de Coordenadas Lat / Long – não projetado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object w:dxaOrig="9718" w:dyaOrig="6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05pt;margin-top:68.9pt;width:367.2pt;height:23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32537" r:id="rId2"/>
        </w:object>
      </w: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Este sistema, por não ser uma projeção cartográfica, não tem parâmetros como as projeções cartográficas, e sim a definição dos parâmetros do elipsóide utilizado, UGGI 67 – Datum Horizontal – SAD69. O elipsóide UGGI 67 e o Datum SAD69 são as referência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odésicas desta versão do produto.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Recuodecorpodetexto3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360" w:firstLine="5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60" w:firstLine="57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0" w:firstLine="578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widowControl w:val="false"/>
      <w:ind w:firstLine="113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51:00Z</dcterms:created>
  <dc:creator>annafreitas</dc:creator>
  <dc:description/>
  <dc:language>en-US</dc:language>
  <cp:lastModifiedBy>Companhia Docas do Rio de Janeiro</cp:lastModifiedBy>
  <dcterms:modified xsi:type="dcterms:W3CDTF">2006-10-10T18:12:00Z</dcterms:modified>
  <cp:revision>11</cp:revision>
  <dc:subject/>
  <dc:title>4 – Direitos autorais e Créditos</dc:title>
</cp:coreProperties>
</file>