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highlight w:val="cyan"/>
        </w:rPr>
        <w:t>CARTA 26094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DROGRAFIA (HD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/Contorno Ilh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Permanente/Contorno Ilh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HD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reção da Corr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lh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Intermit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Perman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HP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Intermediár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Mestr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Morr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 Cotado Não Comprovado (Texto)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Serra (Linha de Guia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Serr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highlight w:val="cyan"/>
              </w:rPr>
              <w:t>Toponímia-HP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Serras médias e grande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rras pequena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inho/Caminho Carroç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ST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Ferrovia Via Simples Bitola Norm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efixo Rodovia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efixo Rodovia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. (Alinham.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iód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man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Pavimentada (1 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rilh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LC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Nome Local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voad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il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PR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N - Referência de Níve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oponímia-P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LM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Futeb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1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1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2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Linha de Transmissão de Energia (AT/BT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Min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2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orre de Comunic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  <w:lang w:val="en-US"/>
              </w:rPr>
            </w:pPr>
            <w:r>
              <w:rPr>
                <w:rFonts w:cs="Arial" w:ascii="Arial" w:hAnsi="Arial"/>
                <w:i/>
                <w:sz w:val="14"/>
                <w:highlight w:val="cyan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mité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3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Sem Representaçã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scol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grej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fé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ntorno de Vege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VG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VG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3:18:00Z</dcterms:created>
  <dc:creator>Anderson</dc:creator>
  <dc:description/>
  <dc:language>en-US</dc:language>
  <cp:lastModifiedBy>IBGE</cp:lastModifiedBy>
  <cp:lastPrinted>1999-08-31T22:52:00Z</cp:lastPrinted>
  <dcterms:modified xsi:type="dcterms:W3CDTF">2002-06-25T18:30:00Z</dcterms:modified>
  <cp:revision>5</cp:revision>
  <dc:subject/>
  <dc:title>VETORIZANDO UMA CARTA TOPOGRÁFICA</dc:title>
</cp:coreProperties>
</file>