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  <w:highlight w:val="cyan"/>
        </w:rPr>
        <w:t>CARTA 27111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DROGRAFIA (HD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/Contorno Ilh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/Contorno Ilh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HD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reção da Corr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lh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Intermit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Perman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erreno Sujeito à Inund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HP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Intermediár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Mestr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Morr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 Cotado Não Comprovado (Texto)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Serra (Linha de Guia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Serr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highlight w:val="cyan"/>
              </w:rPr>
              <w:t>Toponímia-HP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Serras médias e grande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Serras pequena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Arruamento/Outras Estradas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inho/Caminho Carroç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ST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Estação Fer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Ferrovia Via Simples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e/Viadut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. (Alinham.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iód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man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/Auto Estrada (1 Pista) (Alinh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Pavimentada (1 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rilh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n-US"/>
              </w:rPr>
            </w:pPr>
            <w:r>
              <w:rPr>
                <w:rFonts w:cs="Arial" w:ascii="Arial" w:hAnsi="Arial"/>
                <w:sz w:val="14"/>
                <w:highlight w:val="cyan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n-US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 Edific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LC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Nome Local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voad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Vil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PR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o HV (Horizontal e Vertical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Trigon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N - Referência de Níve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P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LM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po de Futeb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1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1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2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Estação Geradora Energia/Usina-Energia El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T/BT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2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orre de Comunic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emité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haminé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3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Edificação de Saúd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Sem Representaçã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scol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grej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Indústria/Fáb. de Médio e Peq.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ontorno de Vege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VG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VG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2:28:00Z</dcterms:created>
  <dc:creator>Anderson</dc:creator>
  <dc:description/>
  <dc:language>en-US</dc:language>
  <cp:lastModifiedBy>denise</cp:lastModifiedBy>
  <cp:lastPrinted>1999-08-31T22:52:00Z</cp:lastPrinted>
  <dcterms:modified xsi:type="dcterms:W3CDTF">2002-10-25T18:26:00Z</dcterms:modified>
  <cp:revision>4</cp:revision>
  <dc:subject/>
  <dc:title>VETORIZANDO UMA CARTA TOPOGRÁFICA</dc:title>
</cp:coreProperties>
</file>