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</w:rPr>
        <w:t xml:space="preserve">   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DEPARTAMENTO DE CARTOGRAFIA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40"/>
          <w:highlight w:val="cyan"/>
        </w:rPr>
        <w:t>CARTA 26491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701" w:right="1701" w:hanging="0"/>
        <w:jc w:val="center"/>
        <w:rPr/>
      </w:pPr>
      <w:r>
        <w:rPr>
          <w:b/>
        </w:rPr>
        <w:t>(AGOSTO/99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aix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aliz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ó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bo Submari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orredeira/Rápido MD (Com Repres.) </w:t>
            </w:r>
            <w:r>
              <w:rPr>
                <w:rFonts w:ascii="Arial" w:hAnsi="Arial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8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irânc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uár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Nascent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Naufrágio Submers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ço de Águ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Descober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Submers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Sondage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Sumidouro em Ter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Sumidouro em Are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alud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2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lang w:val="es-ES_tradnl"/>
              </w:rPr>
            </w:pPr>
            <w:r>
              <w:rPr>
                <w:rFonts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Área Rochos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reia/Dun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reia/Dun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ter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anc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ort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Delimitador - HP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Depress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carp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carpa Maio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alha Geológ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n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nd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Gruta/Cavern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ago de Asfal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am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am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nto Cotado Comprovado (Texto)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nto Cotado Não Comprovado (Texto)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rai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331"/>
        <w:gridCol w:w="1473"/>
        <w:gridCol w:w="618"/>
      </w:tblGrid>
      <w:tr>
        <w:trPr/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lementos Hipsográficos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Afloramento rochoso, escarpa, fenda.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Banco de areia, lama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Gruta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ontos de altitude comprovada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Resíduo de mineração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Serras de expressão nacional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Toponímia-HP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</w:rPr>
            </w:pPr>
            <w:r>
              <w:rPr>
                <w:rFonts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eroporto (Pista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Aeroporto Com Representação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5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iclov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Ferrovia Via Múltipla Bitola Larg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8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Girador Ferroviár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Helipor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Hidrov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etrov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nte Móvel/Penci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7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sto de Pedág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osto Rodoviár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 Planej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6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Saída de Estrad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8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9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3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lementos do Sistema de Transport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Aeroporto, porto, campo de pouso e de emergênci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Alinhamento aproximado.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aminho aéreo, balsa, vau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Em construçã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Estação metroviári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Estação rodoviária, apoio rodoviári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Nome das estradas de ferr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Nome das rodovias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Túnel, viaduto, passagem de nível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n-US"/>
              </w:rPr>
            </w:pPr>
            <w:r>
              <w:rPr>
                <w:rFonts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lang w:val="en-US"/>
              </w:rPr>
            </w:pPr>
            <w:r>
              <w:rPr>
                <w:rFonts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Núcleo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5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0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Aldeia indígena.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idade acima de 1.000.000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idade de 500.000 a 999.999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idade de 100.000 a 499.999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idade de 5.000 a 24.999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osto, colocação, seringal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Toponímia-LC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</w:rPr>
            </w:pPr>
            <w:r>
              <w:rPr>
                <w:rFonts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    Geodésica Gravimétr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330"/>
        <w:gridCol w:w="1474"/>
        <w:gridCol w:w="624"/>
      </w:tblGrid>
      <w:tr>
        <w:trPr/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highlight w:val="cyan"/>
              </w:rPr>
            </w:pPr>
            <w:r>
              <w:rPr>
                <w:rFonts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de Seto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Distrit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Estadu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imite Internacional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arco Distrit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arco Internacion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Times New Roman" w:hAnsi="Times New Roman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0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Área em litígio.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imite aproximado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imite interestadual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Limite Internacional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Marco de fronteira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lang w:val="es-ES_tradnl"/>
              </w:rPr>
            </w:pPr>
            <w:r>
              <w:rPr>
                <w:rFonts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rrei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limitador - OE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2"/>
        <w:gridCol w:w="1872"/>
        <w:gridCol w:w="623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®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Hipódromo da Gávea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nten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queduto Elevad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Área Prospec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5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reia/Extr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4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4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limitador - OE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Faro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Linha de Transmissão de Energia (Alinh. Aprox.)   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Linha de Transmissão de Energia (AT/BT)   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aloca/Tab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2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3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3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inerioduto Elevad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issão Indígen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osto de Gasolin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ind w:left="708" w:hanging="708"/>
              <w:jc w:val="left"/>
              <w:rPr/>
            </w:pPr>
            <w:r>
              <w:rPr>
                <w:sz w:val="16"/>
              </w:rPr>
              <w:t>Posto Indígen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5"/>
        <w:gridCol w:w="4991"/>
        <w:gridCol w:w="1813"/>
        <w:gridCol w:w="624"/>
      </w:tblGrid>
      <w:tr>
        <w:trPr/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Aqueduto, adutor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Barragem grande e médi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Barragem pequen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ascalheir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Estaleiro, farol.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Extrativismo mineral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n-US"/>
              </w:rPr>
            </w:pPr>
            <w:r>
              <w:rPr>
                <w:rFonts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Posto Indígena, maloc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Usina, refinaria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lang w:val="es-ES_tradnl"/>
              </w:rPr>
            </w:pPr>
            <w:r>
              <w:rPr>
                <w:rFonts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campamen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gência Bancár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Bibliote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ixa D’Águ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âmara Municip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artór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erc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>Chaminé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omércio - Loj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omporta de Can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Curra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legaci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Rádi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Estação de T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Floricultu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Galp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Hara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>Mirante/Monumen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oinho de Águ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oinho de Vent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Mu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oço (Exceto Água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osto Telefônic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Prefeitur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7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3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24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lineRule="atLeast" w:line="22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left"/>
              <w:rPr/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20"/>
              <w:jc w:val="center"/>
              <w:rPr/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330"/>
        <w:gridCol w:w="1474"/>
        <w:gridCol w:w="624"/>
      </w:tblGrid>
      <w:tr>
        <w:trPr/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>
                <w:lang w:val="es-ES_tradnl"/>
              </w:rPr>
            </w:pPr>
            <w:r>
              <w:rPr>
                <w:rFonts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/>
          <w:sz w:val="24"/>
        </w:rPr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1"/>
        <w:gridCol w:w="461"/>
        <w:gridCol w:w="563"/>
        <w:gridCol w:w="503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ELEMENTO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CO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2"/>
              </w:rPr>
              <w:t>ESTILO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lgodã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rrozal Sec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osque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Brej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ating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fé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inaran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Limp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mpo Suj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apoeir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errad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lorest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Fum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Hort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Laranj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aceg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at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Milh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ântan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Pinus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Soj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rig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Turfeira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8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lineRule="exact" w:line="22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sz w:val="16"/>
              </w:rPr>
              <w:t>Vinhedo (Tex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12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227" w:right="227" w:hanging="0"/>
        <w:jc w:val="center"/>
        <w:rPr/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330"/>
        <w:gridCol w:w="1474"/>
        <w:gridCol w:w="624"/>
      </w:tblGrid>
      <w:tr>
        <w:trPr/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  <w:r>
              <w:rPr>
                <w:rFonts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Exemp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o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ft=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  <w:lang w:val="es-ES_tradnl"/>
              </w:rPr>
            </w:pPr>
            <w:r>
              <w:rPr>
                <w:rFonts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</w:rPr>
              <w:t>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>
                <w:rFonts w:ascii="Arial" w:hAnsi="Arial"/>
                <w:i/>
                <w:i/>
                <w:sz w:val="12"/>
                <w:highlight w:val="cyan"/>
              </w:rPr>
            </w:pPr>
            <w:r>
              <w:rPr>
                <w:rFonts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jc w:val="center"/>
              <w:rPr/>
            </w:pPr>
            <w:r>
              <w:rPr>
                <w:rFonts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3505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righ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Times New Roman" w:hAnsi="Times New Roman"/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3</Words>
  <Characters>31667</Characters>
  <CharactersWithSpaces>25786</CharactersWithSpaces>
  <Company>Tecno Map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7:15:00Z</dcterms:created>
  <dc:creator>Anderson</dc:creator>
  <dc:description/>
  <dc:language>en-US</dc:language>
  <cp:lastModifiedBy/>
  <cp:lastPrinted>1999-08-31T22:52:00Z</cp:lastPrinted>
  <dcterms:modified xsi:type="dcterms:W3CDTF">2002-07-12T11:57:00Z</dcterms:modified>
  <cp:revision>5</cp:revision>
  <dc:subject/>
  <dc:title>VETORIZANDO UMA CARTA TOPOGRÁ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BGE</vt:lpwstr>
  </property>
</Properties>
</file>