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5712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rredeira/Rápido MS (Sem Repres.) 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reção da Corr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de Aluvião Seco MD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Intermit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erreno Sujeito à Inund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ter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Morr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Serra (Linha de Guia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Serr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médias e grande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pequena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rruamento/Outras Estrada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Estação Fer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Ferrovia Via Simples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efixo Rodovia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. Perm. (Alinham.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man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/Auto Estrada Pavimentada (1 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Edific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oteamen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oteamen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ome Local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voad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Vil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PR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N - Referência de Níve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P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Barragem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scalheir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scalheir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Estação Geradora Energia/Usina-Energia El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Extrativismo Mine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Extrativismo Mine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de Transmissão de Energia (AT/BT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edreir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orre de Comunic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4"/>
                <w:highlight w:val="cyan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ixa D’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emité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Edificação de Saúd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Edificação de Saúd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Indústria/Fáb. de Médio e Peq.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VG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2:58:00Z</dcterms:created>
  <dc:creator>Anderson</dc:creator>
  <dc:description/>
  <dc:language>en-US</dc:language>
  <cp:lastModifiedBy>IBGE</cp:lastModifiedBy>
  <cp:lastPrinted>1999-08-31T22:52:00Z</cp:lastPrinted>
  <dcterms:modified xsi:type="dcterms:W3CDTF">2002-10-25T15:46:00Z</dcterms:modified>
  <cp:revision>6</cp:revision>
  <dc:subject/>
  <dc:title>VETORIZANDO UMA CARTA TOPOGRÁFICA</dc:title>
</cp:coreProperties>
</file>