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6811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DROGRAFIA (HD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/Contorno Ilh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Direção da Corr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de Aluvião Seco MD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Intermit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erreno Sujeito à Inund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br w:type="page"/>
      </w: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  <w:highlight w:val="cyan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ter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Morr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</w:rPr>
              <w:t>Serra (Linha de Guia)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Serra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rras médias e grande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rras pequenas.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42ou44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Estação Fer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Ferrovia Via Simples Bitola Norm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odovia Não Pav. Periód.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. (Alinham. Aproximad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manent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/Auto Estrada (1 Pista) (Alinh. Aprox.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/Auto Estrada Pavimentada (1 Pista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75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voad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ila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  <w:highlight w:val="cyan"/>
              </w:rPr>
            </w:pPr>
            <w:r>
              <w:rPr>
                <w:rFonts w:cs="Arial" w:ascii="Arial" w:hAnsi="Arial"/>
                <w:sz w:val="18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PR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o Trigonométric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N - Referência de Níve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PR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Futeb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1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1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queduto Elevad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Barragem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de Transmissão de Energia (AT/BT) 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orre de Comunic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ubulação Elevada (Exceto Água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ubulação Subterrânea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ixa D’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haminé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highlight w:val="cyan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562"/>
        <w:gridCol w:w="461"/>
        <w:gridCol w:w="562"/>
        <w:gridCol w:w="504"/>
        <w:gridCol w:w="576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rrozal Sec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fé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ontorno de Vegetação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Milh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VG 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7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4:22:00Z</dcterms:created>
  <dc:creator>Anderson</dc:creator>
  <dc:description/>
  <dc:language>en-US</dc:language>
  <cp:lastModifiedBy>IBGE</cp:lastModifiedBy>
  <cp:lastPrinted>1999-08-31T22:52:00Z</cp:lastPrinted>
  <dcterms:modified xsi:type="dcterms:W3CDTF">2002-06-27T13:58:00Z</dcterms:modified>
  <cp:revision>5</cp:revision>
  <dc:subject/>
  <dc:title>VETORIZANDO UMA CARTA TOPOGRÁFICA</dc:title>
</cp:coreProperties>
</file>