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‘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47"/>
        </w:rPr>
      </w:pPr>
      <w:r>
        <w:rPr/>
        <w:drawing>
          <wp:inline distT="0" distB="0" distL="0" distR="0">
            <wp:extent cx="332105" cy="226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i/>
          <w:sz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/>
      </w:pPr>
      <w:r>
        <w:rPr>
          <w:b/>
        </w:rPr>
        <w:t xml:space="preserve">  </w:t>
      </w:r>
      <w:r>
        <w:rPr>
          <w:b/>
          <w:sz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DEPARTAMENTO DE CARTOGRAF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  <w:highlight w:val="cyan"/>
        </w:rPr>
        <w:t>CARTA 29072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TABELAS DA VETORIZ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MAPEAMENTO TOPOGRÁFICO SISTEMÁTICO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AGOSTO/9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HIDROGRAFIA (HD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DROGRÁFICOS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ix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ixi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liz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ó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bo Submarin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tarata/Cachoeira MD (Com Representaçã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tarata/Cachoeira MS (Sem Repres.)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Intermitente/Contorno Ilh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Intermitente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ontorno HD Permanente/Contorno Ilha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Permanente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rredeira/Rápido MD (Com Repres.)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rredeira/Rápido MS (Sem Repres.)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HD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Delimitador - HD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Direção da Corr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irânc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u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po de Rochas Perig. Naveg.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po de Rochas Perig. Naveg.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Ilha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Área de Cabo Submarin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sc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tureza do Fun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ufrágio Descobe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ufrágio Submers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rigo Caráter Ger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scicultura/Viveir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scicultura/Viv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scicultura/Viveir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ç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Descobe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Descobert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Rocha Sali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Rocha Salient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de Aluvião Seco Margem Simple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Aluvião Seco Área Úmida MD Com Repres.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Aluvião Seco Área Úmida MD Com R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de Aluvião Seco MD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de Aluvião Seco MD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Intermiten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Rio Permanen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ondage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midouro em Ter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midouro em Are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alud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erreno Sujeito à Inund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erreno Sujeito à Inundaçã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HD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br w:type="page"/>
      </w: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DROGRAFIA (HD)</w:t>
      </w:r>
    </w:p>
    <w:tbl>
      <w:tblPr>
        <w:tblW w:w="764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5273"/>
        <w:gridCol w:w="1418"/>
        <w:gridCol w:w="618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drográfico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Mangue Novo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, ponta, barra, cost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 Orang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Canal, vala, valã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anal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não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mais de u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com áre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LAG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Lago, lagoa, baía, enseada, represa, açude, reservatório que não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rFonts w:cs="Arial" w:ascii="Arial" w:hAnsi="Arial"/>
                <w:sz w:val="14"/>
                <w:highlight w:val="cyan"/>
              </w:rPr>
              <w:t>Lago, lagoa, baía, enseada, represa, açude, reservatório que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tureza do fun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odo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ai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en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scicultura, viveir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vei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ife de coral, arenito ou rocha, banco de areia, baixi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inh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mais d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soment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com largur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de largura maior que uma vez e meia o tamanho da letra e men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que não possam ter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que tenham sua largura igual a 2 vezes o tamanho da letr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.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 margem simple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6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finidores de cabeceira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cha, pedra a flor d’água, lage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4"/>
              </w:rPr>
              <w:t>CATARA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ápi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erreno sujeito à inundação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sz w:val="14"/>
                <w:lang w:val="es-ES_tradnl"/>
              </w:rPr>
              <w:t>TSI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HD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HIPSOGRAFIA (HP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PSOGRÁFICOS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ochos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ochos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Du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Dun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ter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n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nc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r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HP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urva Auxiliar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Auxiliar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Intermediár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Mest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urva Intermediári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Intermediári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urva Mestr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Mestr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HP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ress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 Maio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 Maior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alha Geológ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n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nd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ta/Caver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go de Asfal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color w:val="FF0000"/>
                <w:sz w:val="16"/>
              </w:rPr>
            </w:pPr>
            <w:r>
              <w:rPr>
                <w:sz w:val="16"/>
              </w:rPr>
              <w:t>Lam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m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Morr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em Curv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em Curv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o Cotado Comprovado (Texto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 Cotado Não Comprovado (Texto)</w:t>
            </w:r>
            <w:r>
              <w:rPr>
                <w:rFonts w:cs="Arial" w:ascii="Arial" w:hAnsi="Arial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rai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rai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íduo de Mina/Resíduo Explor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íduo de Mina/Resíduo Explor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Serra (Linha de Guia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Serra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  <w:highlight w:val="cyan"/>
              </w:rPr>
              <w:t>Toponímia-HP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PSOGRAFIA (HP)</w:t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18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psográficos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floramento rochoso, escarpa, fenda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4"/>
              </w:rPr>
              <w:t>Rocha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, lam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ro, morro, monte, pico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erro, morro, monte, pic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otas das curvas de nível (altimétricas e batimétricas)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5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rut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6"/>
              </w:rPr>
              <w:t>Gru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, pened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ene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os de altitude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ntos de altitude não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mais d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soment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íduo de mineraç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erras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 E R R 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 xml:space="preserve">Serras médias e grandes.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42ou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 xml:space="preserve">Serras pequenas.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2"/>
                <w:highlight w:val="cyan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42ou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HP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SISTEMA DE TRANSPORTE (ST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DO SISTEMA DE TRANSPORTE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(Pista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Com Representação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Arruamento/Outras Estradas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uamento/Outras Estradas (Alinham. Aprox.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ls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lsa Sem Representação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bo Aéreo/Caminho Aéreo/Funicula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minho/Caminho Carroçáve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de Emergênc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cl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ST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ST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Ferr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Ferr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(Alinhamento Aproximad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Múltipla Bitola Estreit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Estreit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Larg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Larg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Norm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Normal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Estreit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Simples Bitola Estreita Abandonad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Larg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Larg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Simples Bitola Norm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Normal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ndeador Embarcação/Ancorado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ndeador Hidroavião/Ancorado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irador Ferrovi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elipo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id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Ponto de Mudança em Rod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Mudança de Bitol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Ponto de Mudança em Fer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et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de Nível/Cancel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Elevad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Elevad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rel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rel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nguel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e Móvel/Penci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e/Viadut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e/Viadut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rt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de Pedág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Rodovi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refixo Rodovia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refixo Rodovia Fede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em Pavim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odovia Não Pav. Periód. (Alinham. Aprox.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. Perm. (Alinham. Aproximad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. Permanente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imentada Periód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imentada Periódic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imentada Perman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Planej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. (2 Pistas) (Alinham. Aprox.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. Pav. (2 Pistas_Cant. Central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1 Pista) (Alinh. Aprox.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1 Pista)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2 Pistas)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Pavimentada (1 Pista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ída de Estr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ST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evo ou Círculo de Tráfeg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evo ou Círculo de Tráfeg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rilh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únel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únel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Vau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au Sem Representaçã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SISTEMA DE TRANSPORTE (ST)</w:t>
      </w:r>
    </w:p>
    <w:tbl>
      <w:tblPr>
        <w:tblW w:w="754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763"/>
        <w:gridCol w:w="1814"/>
        <w:gridCol w:w="618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7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do Sistema de Transporte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, porto, campo de pouso e de emergênc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 Dois de Julh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inhamento aproximado.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aproximado)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is, pier, molhe, trapiche, rampa, desembarcadou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lhe da Ba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minho aéreo, balsa, vau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Vau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 constru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em construção)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ferroviária, pátio 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opoldin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metroviá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Glór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rodoviária, apoio rod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doviária Novo 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Indicativo de distância e direção do sistema rodo-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ILA MERITI 75 Km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rrovia do Aç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odovia Pres. Dut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las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PA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iglas (prefixos)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11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, viaduto, passagem de níve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 André Rebouças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Toponímia-ST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LOCALIDADE (LC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 Edific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dificada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pital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pital Fede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idad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LC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LC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oteament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oteament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Nome Local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5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Núcleo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voad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LC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Vila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OCALIDADE (LC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indígena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Caiapó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irro, loteamento, conjunto habitacional, balneár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lneário Camboriú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acima de 1.000.000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00.000 a 9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100.000 a 4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25.000 a 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idade de 5.000 a 2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até 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Nome loc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NOME LOC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, colocação, sering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ingal Axiom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voado, núcleo, lugarej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voad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Vil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2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Vi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LC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PONTO DE REFERÊNCIA (PR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PR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 Geodésica Gravimétr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aregráf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eorológ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Bar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Climát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Eól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Evapori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Fluvi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Pluvi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Poligon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Astronôm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Baro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Cent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de Controle Horizontal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Fotogra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GPS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o HV (Horizontal e Vertical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Satéli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Trigono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Vertic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N - Referência de Níve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PR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értice de Triangul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PONTO DE REFERÊNCIA (PR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 xml:space="preserve">Toponímia-PR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LIMITE (LM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LM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LM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Outras Área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Seto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istrit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Estadu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Internacional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mite Municip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rco Distrit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arco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rco Internacion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arco Municip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LM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IMITE (LM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Limite aproximad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(aproximad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estadu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 DE JANEIRO/SÃO PAUL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nacion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SIL/ VENEZUE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rco de fronteir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Marc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LM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1 (O1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Futebo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rrei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OE1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imitador - OE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ádi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ád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ádi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ipódrom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ipódrom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ipódrom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sta de Competi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oponímia-OE1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1 (O1)</w:t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4933"/>
        <w:gridCol w:w="1871"/>
        <w:gridCol w:w="624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pódromo da Gávea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1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2 (O2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nten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queduto Elevad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queduto Subterrâne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Prospec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Prospec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Extr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Extr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Barragem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2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9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2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imitador - OE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Geradora Energia/Usina-Energia Elétr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aro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de Transmissão de Energia (Alinh. Aprox.)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Linha de Transmissão de Energia (AT/BT)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Telefônica/Telegráf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Telefônica/Telegráfica (Alinham. Aprox.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loca/Tab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Abandonad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Sem Representação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nerioduto Elevad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nerioduto Subterrâne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ssão Indíge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lataforma de Petróle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o de Prospec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de Gasoli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Posto Indíge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bestação de Distribuição de Energ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2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orre de Comunic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ubulação Elevada (Exceto Água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ubulação Subterrânea (Exceto Água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Usina/Refinari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Usina/Refina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Usina/Refinari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16"/>
        </w:rPr>
        <w:t>Usina do tipo Refinaria de Petróleo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2 (O2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46"/>
        <w:gridCol w:w="4990"/>
        <w:gridCol w:w="181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queduto, aduto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utora do Guand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Barragem grande e méd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OBRADINH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pequen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ve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scalhei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Estaleiro, farol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rol da Bar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trativismo minera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Linha de transmissão de energ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  <w:lang w:val="en-US"/>
              </w:rPr>
            </w:pPr>
            <w:r>
              <w:rPr>
                <w:rFonts w:cs="Arial" w:ascii="Arial" w:hAnsi="Arial"/>
                <w:i/>
                <w:sz w:val="14"/>
                <w:highlight w:val="cyan"/>
                <w:lang w:val="en-US"/>
              </w:rPr>
              <w:t>AT ou B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nha telegráfica e linha telefôn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el. e Teleg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a (galeria e céu aberto), garimpo, pedreira, área de prospecção/extra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eira São Carl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leoduto, minerioduto, estação de tratamento de água e/ou esgot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Oleoduto de Camp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 Indígena, malo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loca Xing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Torre (rádio, tv), usina hidrelétrica, subestação de energia elétr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Usina Itaipu, Torre (rádi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a, refina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inaria de Pass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2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3 (O3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campam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gência Bancár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vicultura/Suinocul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ibliote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xa D’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âmara Municip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rtó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emitéri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mité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emitéri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ntro de Convenções/Mercado/Feira Com Rep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entro de Conv./Mercado/Feira Com Rep.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ntro de Convenções/Mercado/Feira Sem Rep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r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haminé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ércio - Loj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porta de Can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porta Transitáve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reche/Centro Comunit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3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ral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egaci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OE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uido (Exceto Água)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. (Exceto Água)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uido (Exceto Água)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dificaçã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ent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.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ent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dificação Sem Representação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mpresa de Correio e Telégraf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col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ol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scol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Captaçã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Rád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V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loricul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lp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ara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otel/Motel/Pousad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tel/Motel/Pousad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tel/Motel/Pousad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Igrej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grej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Igrej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Grande Porte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Grande Porte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Médio e Peq. Porte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./Fáb. de Médio e Peq. Porte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Médio e Peq. Porte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rica de Grande Porte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rante/Monum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oinh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oinho de V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Objeto Visível à Distânc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enitenciári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itenc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itenc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ço (Exceto Água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Telefônic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refei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ervatóri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uín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uí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uín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anque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anqu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anque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iveiro de Mudas/Hort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iveiro de Mudas/Horto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Viveiro de Mudas/Hort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3 (O3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rmazém, silo, alambique, cerâmica, cortume, destilaria, moinho, olaria, serraria, fábrica, chaminé, centro de convenções, mercado, horto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rmazém (cereais)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, eclus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 do Paraná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Edifício público, monu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Ministério da Cultu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Fazenda, sítio, granja, chácara, propriedades rurais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Faz. Imperatri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mais d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6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soment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Tanque de armaze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anque de Gá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Templo, igreja, capela, mosteiro, escola, hospital, posto de saúde, cemitério, ruína, retiro, missões, presídio, cisterna, depósito de líquido, tanque, hotel, espig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Outeiro da Glóri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6"/>
                <w:highlight w:val="cyan"/>
                <w:lang w:val="es-ES_tradnl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  <w:t xml:space="preserve">Toponímia-OE3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highlight w:val="cyan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VEGETAÇÃO (VG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god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ozal Sec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ozal Úmi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osqu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rej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ating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fé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inaran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Limp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Suj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 de Açúcar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poeir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rra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ntorno de Vegetação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VG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Mis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Permanent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Temporári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VG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lores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m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r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ranj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ceg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lh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ântan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nu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florestament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oj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VG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ig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urfeir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egetação de Mangue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egetação de Praias e Duna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Vinhe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VEGETAÇÃO (VG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ngue, brejo, pântan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Tipos de cultu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fé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pos de vegetaçã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 xml:space="preserve">Toponímia-VG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397" w:right="340" w:gutter="0" w:header="0" w:top="4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Gvc_08_99.doc (30/08/99)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6371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371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.4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1:20:00Z</dcterms:created>
  <dc:creator>Anderson</dc:creator>
  <dc:description/>
  <dc:language>en-US</dc:language>
  <cp:lastModifiedBy>IBGE</cp:lastModifiedBy>
  <cp:lastPrinted>1999-08-31T22:52:00Z</cp:lastPrinted>
  <dcterms:modified xsi:type="dcterms:W3CDTF">2002-06-27T12:40:00Z</dcterms:modified>
  <cp:revision>4</cp:revision>
  <dc:subject/>
  <dc:title>VETORIZANDO UMA CARTA TOPOGRÁFICA</dc:title>
</cp:coreProperties>
</file>