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highlight w:val="cyan"/>
        </w:rPr>
        <w:t>CARTA 26502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4"/>
        </w:rPr>
        <w:t>IBG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TORIA DE GEOCIÊNCI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AMENTO DE CARTOGRAF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405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to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Folha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Índice de Nomenclatura: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Órgão editor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ção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cala: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 Horizontal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:</w:t>
            </w:r>
          </w:p>
        </w:tc>
      </w:tr>
    </w:tbl>
    <w:p>
      <w:pPr>
        <w:pStyle w:val="Normal"/>
        <w:ind w:left="576" w:right="57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90" w:right="490" w:hanging="0"/>
        <w:jc w:val="both"/>
        <w:rPr/>
      </w:pPr>
      <w:r>
        <w:rPr>
          <w:rFonts w:cs="Arial" w:ascii="Arial" w:hAnsi="Arial"/>
          <w:sz w:val="16"/>
        </w:rPr>
        <w:t>Para cada carta topográfica, acompanhando os arquivos vetoriais, deve seguir uma cópia deste documento, devidamente preenchido, identificando os elementos vetorizados na referida carta. A coluna mais à direita das tabelas de elementos das 10 categorias deve ser preenchida com X para identificar o elemento vetorizado.</w:t>
      </w:r>
    </w:p>
    <w:p>
      <w:pPr>
        <w:pStyle w:val="Normal"/>
        <w:ind w:left="50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hd w:fill="F2F2F2" w:val="clear"/>
        <w:ind w:left="510" w:right="510" w:hanging="0"/>
        <w:jc w:val="center"/>
        <w:rPr>
          <w:b/>
          <w:b/>
        </w:rPr>
      </w:pPr>
      <w:r>
        <w:rPr>
          <w:b/>
        </w:rPr>
        <w:t>NOTAS TÉCNICAS PARA VETORIZ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1 - Copiar o arquivo “padrao.dgn” para o diretório de trabalho. Renomear este arquivo vazio de acordo com o documento “Organizacao e Estruturacao de Arquivos Vetoriais” e utilizá-lo para gerar os 10 arquivos vetoriai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2 - A coluna mais a direita das tabelas de elementos das 10 categorias deve ser preenchida com </w:t>
      </w:r>
      <w:r>
        <w:rPr>
          <w:rFonts w:cs="Arial" w:ascii="Arial" w:hAnsi="Arial"/>
          <w:b/>
          <w:sz w:val="16"/>
        </w:rPr>
        <w:t>X</w:t>
      </w:r>
      <w:r>
        <w:rPr>
          <w:rFonts w:cs="Arial" w:ascii="Arial" w:hAnsi="Arial"/>
          <w:sz w:val="16"/>
        </w:rPr>
        <w:t xml:space="preserve"> para identificar o elemento vetoriz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3 - Para os elementos do tipo texto, o número que aparece na coluna célula das tabelas de elementos indica o item que contém as especificações de texto nas tabelas “especificações dos elementos do tipo texto”, de cada categoria. Quando o texto aceitar mais de uma especificação, conforme o seu tamanho na carta (ex.: rios, lagoas, etc.) verificar a especificação mais adequada nesta última tabela citada. Nestes casos aparecem vários números na coluna célula. São as opções existentes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4 - Para os elementos do tipo célula, os nomes que aparecem na coluna célula  (ex.: </w:t>
      </w:r>
      <w:r>
        <w:rPr>
          <w:sz w:val="16"/>
        </w:rPr>
        <w:t xml:space="preserve">hdbalz </w:t>
      </w:r>
      <w:r>
        <w:rPr>
          <w:rFonts w:cs="Arial" w:ascii="Arial" w:hAnsi="Arial"/>
          <w:sz w:val="16"/>
        </w:rPr>
        <w:t>) identificam efetivamente a célula a ser utilizada para vetorizar o elemento do tipo ponto. As células estão contidas na biblioteca de células (arquivo gvc_08_99.cel). Usar a opção “Fill” ligad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5 - Os elementos do tipo texto estão identificados nas tabelas de elementos de cada categoria. Para vetorizar os textos da carta, consultar as tabelas “especificações dos elementos do tipo texto”. Coincidir a justificativa do texto vetorial com o texto raster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6 - Utilizar o elemento </w:t>
      </w:r>
      <w:r>
        <w:rPr>
          <w:sz w:val="16"/>
        </w:rPr>
        <w:t xml:space="preserve">Toponímia </w:t>
      </w:r>
      <w:r>
        <w:rPr>
          <w:rFonts w:cs="Arial" w:ascii="Arial" w:hAnsi="Arial"/>
          <w:sz w:val="16"/>
        </w:rPr>
        <w:t>para vetorizar os textos encontrados na carta topográfica que não aparecem nas tabelas de elementos de cada categor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7 - Para vetorizar os elementos do tipo texto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 (gvc_08_99.tbl). 2) Selecionar o elemento na tabela. Com isso a simbologia gráfica do elemento (nível, cor, estilo e peso) passa a ser a simbologia ativa do arquivo dgn. 3) Ativar a função “place text”, do Microstation e definir o método, a fonte, a justificativa e o tx do texto (consultar a tabela “especificações dos elementos do tipo texto”). 4) Digitar o texto e posicioná-lo no local adequado, de acordo com o arquivo raster. Caso o texto vetorial não coincida com o texto raster, manter o texto vetorial de acordo com as especificações da tabela “especificações dos elementos do tipo texto”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 - Para todos os elementos do tipo texto, usar “line spacing” (ls=0.03). Usar as opções “Text Node” e “Fast Font” desligada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9 - O elemento </w:t>
      </w:r>
      <w:r>
        <w:rPr>
          <w:sz w:val="16"/>
        </w:rPr>
        <w:t xml:space="preserve">Cruzeta Geográfica (Canto de Folha), </w:t>
      </w:r>
      <w:r>
        <w:rPr>
          <w:rFonts w:cs="Arial" w:ascii="Arial" w:hAnsi="Arial"/>
          <w:sz w:val="16"/>
        </w:rPr>
        <w:t>que aparece nas tabelas de elementos das 10 categorias, corresponde a cada canto da carta topográfica. Cada canto de folha deve ser vetorizado pela célula “</w:t>
      </w:r>
      <w:r>
        <w:rPr>
          <w:sz w:val="16"/>
        </w:rPr>
        <w:t>prcgeo</w:t>
      </w:r>
      <w:r>
        <w:rPr>
          <w:rFonts w:cs="Arial" w:ascii="Arial" w:hAnsi="Arial"/>
          <w:sz w:val="16"/>
        </w:rPr>
        <w:t>”. Esta célula foi construída originalmente para o canto NO. Para vetorizar os demais cantos, utilizar a função “Rotate Element”, do Microstation, utilizando os ângulos 9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O; 18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E e 27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NE. Os 4 cantos de folha devem constar em todos os arquivos vetorizado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10 - O elemento </w:t>
      </w:r>
      <w:r>
        <w:rPr>
          <w:sz w:val="16"/>
        </w:rPr>
        <w:t>Delimitador,</w:t>
      </w:r>
      <w:r>
        <w:rPr>
          <w:rFonts w:cs="Arial" w:ascii="Arial" w:hAnsi="Arial"/>
          <w:sz w:val="16"/>
        </w:rPr>
        <w:t xml:space="preserve"> que aparece nas tabelas de elementos das 10 categorias, é um elemento que tem 2 funções no arquivo vetorial. A 1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fechar os elementos do tipo área que passam para as cartas vizinhas. A 2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servir de referência para alinhar os elementos do tipo linha que passam para as cartas vizinhas. Este elemento é criado a partir do “frame” (linha de borda) da projeção, que é copiado para o arquivo dgn de cada categoria.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OCORRÊNCIAS NA EXECUÇÃO DA VETORIZAÇÃO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br w:type="page"/>
      </w:r>
      <w:r>
        <w:rPr/>
        <w:t>TABELA DE ELEMENTOS - CATEGORIA HIDROGRAFIA (HD)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403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balz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boia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nal/Va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>(1)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ach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Intermitente/Contorno Ilha </w:t>
            </w:r>
            <w:r>
              <w:rPr>
                <w:rFonts w:cs="Arial" w:ascii="Arial" w:hAnsi="Arial"/>
                <w:highlight w:val="cyan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Permanente/Contorno Ilha </w:t>
            </w:r>
            <w:r>
              <w:rPr>
                <w:rFonts w:cs="Arial" w:ascii="Arial" w:hAnsi="Arial"/>
                <w:highlight w:val="cyan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3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>(1) 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>(1) 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or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HD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Direção da Corr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hddco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lha (Texto) </w:t>
            </w:r>
            <w:r>
              <w:rPr>
                <w:rFonts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440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 a 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na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6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asv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as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peri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pi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poc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Intermitente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Permanente </w:t>
            </w:r>
            <w:r>
              <w:rPr>
                <w:rFonts w:cs="Arial" w:ascii="Arial" w:hAnsi="Arial"/>
                <w:highlight w:val="cyan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rde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rsub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sond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sute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sua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erreno Sujeito à Inundação </w:t>
            </w:r>
            <w:r>
              <w:rPr>
                <w:rFonts w:cs="Arial" w:ascii="Arial" w:hAnsi="Arial"/>
                <w:highlight w:val="cyan"/>
              </w:rPr>
              <w:t>(7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  <w:r>
              <w:rPr>
                <w:rFonts w:cs="Arial" w:ascii="Arial" w:hAnsi="Arial"/>
              </w:rPr>
              <w:t>(8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4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Arial" w:ascii="Arial" w:hAnsi="Arial"/>
        </w:rPr>
        <w:t>(1)</w:t>
      </w:r>
      <w:r>
        <w:rPr>
          <w:rFonts w:cs="Arial" w:ascii="Arial" w:hAnsi="Arial"/>
          <w:sz w:val="16"/>
        </w:rPr>
        <w:t xml:space="preserve"> HD = hidrografia; MD = margem dupla; MS = margem simples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atarata/Cachoeira MS (Sem Representação) </w:t>
      </w:r>
      <w:r>
        <w:rPr>
          <w:rFonts w:cs="Arial" w:ascii="Arial" w:hAnsi="Arial"/>
          <w:sz w:val="16"/>
        </w:rPr>
        <w:t xml:space="preserve">deve ser posicionada no ponto de interseção entre o traço da cacho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</w:rPr>
        <w:object w:dxaOrig="6164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55pt;height:20.25pt" filled="f" o:ole="">
            <v:imagedata r:id="rId5" o:title=""/>
          </v:shape>
          <o:OLEObject Type="Embed" ProgID="" ShapeID="ole_rId4" DrawAspect="Content" ObjectID="_897249891" r:id="rId4"/>
        </w:object>
      </w:r>
      <w:r>
        <w:rPr>
          <w:rFonts w:cs="Arial" w:ascii="Arial" w:hAnsi="Arial"/>
          <w:sz w:val="16"/>
        </w:rPr>
        <w:t xml:space="preserve"> A linha sinuosa representa o rio. O  traço perpendicular representa o símbolo da cachoeira na carta topográfica. O ponto central representa a cél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Vetorizar a </w:t>
      </w:r>
      <w:r>
        <w:rPr>
          <w:sz w:val="16"/>
        </w:rPr>
        <w:t xml:space="preserve">Corredeira/Rápido MD (Com Representação) </w:t>
      </w:r>
      <w:r>
        <w:rPr>
          <w:rFonts w:cs="Arial" w:ascii="Arial" w:hAnsi="Arial"/>
          <w:sz w:val="16"/>
        </w:rPr>
        <w:t xml:space="preserve">por meio de uma linha que deve ser posicionada no intervalo entre os traços paralelos que representam a corredeira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</w:rPr>
        <w:object w:dxaOrig="5759" w:dyaOrig="2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7.9pt;height:19.95pt" filled="f" o:ole="">
            <v:imagedata r:id="rId7" o:title=""/>
          </v:shape>
          <o:OLEObject Type="Embed" ProgID="" ShapeID="ole_rId6" DrawAspect="Content" ObjectID="_1304062082" r:id="rId6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A linha central representa a corredeira vetoria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orredeira/Rápido MS (Sem Representação) </w:t>
      </w:r>
      <w:r>
        <w:rPr>
          <w:rFonts w:cs="Arial" w:ascii="Arial" w:hAnsi="Arial"/>
          <w:sz w:val="16"/>
        </w:rPr>
        <w:t xml:space="preserve">deve ser posicionada no ponto de interseção entre os traços da corred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</w:rPr>
        <w:object w:dxaOrig="2069" w:dyaOrig="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3pt;height:17.6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543757437" r:id="rId8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O ponto central representa a célul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Os nomes das ilhas devem ser vetorizados no nível 54 - elemento </w:t>
      </w:r>
      <w:r>
        <w:rPr>
          <w:sz w:val="16"/>
        </w:rPr>
        <w:t>Ilha (Texto</w:t>
      </w:r>
      <w:r>
        <w:rPr>
          <w:rFonts w:cs="Arial" w:ascii="Arial" w:hAnsi="Arial"/>
          <w:sz w:val="16"/>
        </w:rPr>
        <w:t xml:space="preserve">). Para as ilhas sem nome nos rios de margem simples, digitar a palavra </w:t>
      </w:r>
      <w:r>
        <w:rPr>
          <w:sz w:val="16"/>
        </w:rPr>
        <w:t xml:space="preserve">Ilha </w:t>
      </w:r>
      <w:r>
        <w:rPr>
          <w:rFonts w:cs="Arial" w:ascii="Arial" w:hAnsi="Arial"/>
          <w:sz w:val="16"/>
        </w:rPr>
        <w:t>e posicioná-la no interior da ilha. A âncora do nome (ponto da justificativa) deve ficar dentro da ilh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Os nomes dos rios de margem simples devem ser vetorizados no nível 61 - elemento </w:t>
      </w:r>
      <w:r>
        <w:rPr>
          <w:sz w:val="16"/>
        </w:rPr>
        <w:t>Toponímia-HD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7) </w:t>
      </w:r>
      <w:r>
        <w:rPr>
          <w:rFonts w:cs="Arial" w:ascii="Arial" w:hAnsi="Arial"/>
          <w:sz w:val="16"/>
        </w:rPr>
        <w:t>Na carta topográfica este elemento está representado por “pattern” especial (traços azuis horizontais alternados). Vetorizar contornando estes traços de modo a fechar a área de inundação.</w:t>
      </w:r>
    </w:p>
    <w:p>
      <w:pPr>
        <w:pStyle w:val="Normal"/>
        <w:jc w:val="both"/>
        <w:rPr/>
      </w:pPr>
      <w:r>
        <w:rPr>
          <w:rFonts w:cs="Arial" w:ascii="Arial" w:hAnsi="Arial"/>
        </w:rPr>
        <w:t>(8)</w:t>
      </w:r>
      <w:r>
        <w:rPr>
          <w:rFonts w:cs="Arial" w:ascii="Arial" w:hAnsi="Arial"/>
          <w:sz w:val="16"/>
        </w:rPr>
        <w:t xml:space="preserve"> Digitar o texto TSI e posicioná-lo no interior da área vetorizada. Repetir o posicionamento sempre que a área for cortada por um curso d’água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  <w:highlight w:val="cyan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HP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Intermediár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20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6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Mestr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206E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6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pgr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XX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Morro (Texto) </w:t>
            </w:r>
            <w:r>
              <w:rPr>
                <w:rFonts w:cs="Arial" w:ascii="Arial" w:hAnsi="Arial"/>
                <w:highlight w:val="cyan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6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 ou 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pro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1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 Cotado Não Comprovado (Texto)</w:t>
            </w:r>
            <w:r>
              <w:rPr>
                <w:rFonts w:cs="Arial" w:ascii="Arial" w:hAnsi="Arial"/>
                <w:highlight w:val="cyan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1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 ou 1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erra (Linha de Guia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  <w:r>
              <w:rPr>
                <w:rFonts w:cs="Arial" w:ascii="Arial" w:hAnsi="Arial"/>
                <w:highlight w:val="cyan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2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Serra (Texto) </w:t>
            </w:r>
            <w:r>
              <w:rPr>
                <w:rFonts w:cs="Arial" w:ascii="Arial" w:hAnsi="Arial"/>
                <w:highlight w:val="cyan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6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 a 1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highlight w:val="cyan"/>
              </w:rPr>
              <w:t>Toponímia-HP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s morros, usar a função “place text”, do Microstation, no nível 27. Se o nome do morro estiver escrito em 2 linhas na carta topográfica, digitar o nome como uma única “string” e posicionar em 2 linhas, no arquivo vetorial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Para vetorizar os elementos </w:t>
      </w:r>
      <w:r>
        <w:rPr>
          <w:sz w:val="16"/>
        </w:rPr>
        <w:t xml:space="preserve">Ponto Cotado Comprovado </w:t>
      </w:r>
      <w:r>
        <w:rPr>
          <w:rFonts w:cs="Arial" w:ascii="Arial" w:hAnsi="Arial"/>
          <w:sz w:val="16"/>
        </w:rPr>
        <w:t>e</w:t>
      </w:r>
      <w:r>
        <w:rPr>
          <w:sz w:val="16"/>
        </w:rPr>
        <w:t xml:space="preserve"> Ponto Cotado Não Comprovado</w:t>
      </w:r>
      <w:r>
        <w:rPr>
          <w:rFonts w:cs="Arial" w:ascii="Arial" w:hAnsi="Arial"/>
          <w:sz w:val="16"/>
        </w:rPr>
        <w:t>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. 2) Selecionar o elemento na tabela. 3) Ativar a função “place text”, do Microstation e definir o método (“by origin”), a fonte, a justificativa e o tx do texto (consultar os itens 8 e 9 da tabela de especificações dos textos. 4) Digitar o texto e posicioná-lo no local adequado, de acordo com o arquivo raster. Coincidir a justificativa do texto com o ponto central do símbolo raster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Para vetorizar as serras, sublinhar o nome de cada serra, com a função “place line string”, do Microstation, no nível 26 - elemento </w:t>
      </w:r>
      <w:r>
        <w:rPr>
          <w:sz w:val="16"/>
        </w:rPr>
        <w:t>Serra (Linha de Guia)</w:t>
      </w:r>
      <w:r>
        <w:rPr>
          <w:rFonts w:cs="Arial" w:ascii="Arial" w:hAnsi="Arial"/>
          <w:sz w:val="16"/>
        </w:rPr>
        <w:t xml:space="preserve">. Além disso, vetorizar o nome da serra, com a função “place text along - above”, do Microstation, no nível 26 - elemento </w:t>
      </w:r>
      <w:r>
        <w:rPr>
          <w:sz w:val="16"/>
        </w:rPr>
        <w:t>Serra (Texto Nome)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médias e grande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erras pequena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1) Estas especificações também podem ser usadas para as serras de expressão nacional com a fonte 42, conforme o tamanho do trecho da serra representado na carta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/>
        <w:t>RELAÇÃO DOS PICO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Nebl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e Ro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Itatia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Pontão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31 de Mar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o Cruzeir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lça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shiati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Band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rist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rdo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rin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LAÇÃO DAS SERRA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xilha de Sant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Maracaj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Mantiqu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urad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Amamba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Canast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Pirineu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Paranapiac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Ma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pinha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 de Goiá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iamant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Bodoque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tron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as Mangabeira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Gradaú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Roncado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Caraj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Cubencranque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Cachimb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Formos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s Pareci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e Dardanelo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Providênc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Apiac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Sucundu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alto da Borbore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Jerônim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Louren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pod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rarip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Ibiap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rand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iracamb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Iratapuru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umucumaqu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Acaraí ou Aca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ca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ri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Ime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3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er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61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inho/Caminho Carroç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ce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cpo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ST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es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e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n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nh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gi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he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tm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mub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tm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nv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a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as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a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in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Sem Representação </w:t>
            </w:r>
            <w:r>
              <w:rPr>
                <w:rFonts w:cs="Arial" w:ascii="Arial" w:hAnsi="Arial"/>
                <w:highlight w:val="cyan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po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ed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Estadual </w:t>
            </w:r>
            <w:r>
              <w:rPr>
                <w:rFonts w:cs="Arial" w:ascii="Arial" w:hAnsi="Arial"/>
                <w:highlight w:val="cyan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9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Federal </w:t>
            </w:r>
            <w:r>
              <w:rPr>
                <w:rFonts w:cs="Arial" w:ascii="Arial" w:hAnsi="Arial"/>
                <w:highlight w:val="cyan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9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f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. (Alinham.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iód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man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M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N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P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/Auto Estrada Pavimentada (1 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K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19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said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7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tre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ril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únel Sem Representação </w:t>
            </w:r>
            <w:r>
              <w:rPr>
                <w:rFonts w:cs="Arial" w:ascii="Arial" w:hAnsi="Arial"/>
                <w:highlight w:val="cyan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tun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6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Balsa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Balsa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inguela </w:t>
      </w:r>
      <w:r>
        <w:rPr>
          <w:rFonts w:cs="Arial" w:ascii="Arial" w:hAnsi="Arial"/>
          <w:sz w:val="16"/>
        </w:rPr>
        <w:t>deve ser posicionada no ponto de interseção entre o elemento do sistema de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onte/Viaduto Sem Representação </w:t>
      </w:r>
      <w:r>
        <w:rPr>
          <w:rFonts w:cs="Arial" w:ascii="Arial" w:hAnsi="Arial"/>
          <w:sz w:val="16"/>
        </w:rPr>
        <w:t>deve ser posicionada no ponto de interseção entre o elemento do sistema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lém de vetorizar as rodovias da carta topográfica, é necessário vetorizar o prefixo de cada uma delas. Rotina para vetorizar o prefixo das rodovias: 1) Posicionar a célula no local adequado, de acordo com o arquivo raster. 2) Acessar a tabela do I/Geovec. 3) Selecionar o elemento </w:t>
      </w:r>
      <w:r>
        <w:rPr>
          <w:sz w:val="16"/>
        </w:rPr>
        <w:t>Prefixo Rodovia Estadual</w:t>
      </w:r>
      <w:r>
        <w:rPr>
          <w:rFonts w:cs="Arial" w:ascii="Arial" w:hAnsi="Arial"/>
          <w:sz w:val="16"/>
        </w:rPr>
        <w:t xml:space="preserve">  ou </w:t>
      </w:r>
      <w:r>
        <w:rPr>
          <w:sz w:val="16"/>
        </w:rPr>
        <w:t>Prefixo Rodovia Federal</w:t>
      </w:r>
      <w:r>
        <w:rPr>
          <w:rFonts w:cs="Arial" w:ascii="Arial" w:hAnsi="Arial"/>
          <w:sz w:val="16"/>
        </w:rPr>
        <w:t xml:space="preserve"> na tabela. 4) Ativar a função “place text”, do Microstation e definir o método (“by origin”), a fonte, a justificativa e o tx do texto (consultar o item 13 da tabela de especificações dos textos do sistema de transporte). 5) Digitar o texto e posicioná-lo no interior da célula. Caso haja, na carta topográfica, algum rótulo identificando uma situação especial de alguma rodovia ou ferrovia, como </w:t>
      </w:r>
      <w:r>
        <w:rPr>
          <w:rFonts w:cs="Arial" w:ascii="Arial" w:hAnsi="Arial"/>
          <w:i/>
          <w:sz w:val="16"/>
        </w:rPr>
        <w:t>(alinhamento aproximado)</w:t>
      </w:r>
      <w:r>
        <w:rPr>
          <w:rFonts w:cs="Arial" w:ascii="Arial" w:hAnsi="Arial"/>
          <w:sz w:val="16"/>
        </w:rPr>
        <w:t xml:space="preserve"> ou </w:t>
      </w:r>
      <w:r>
        <w:rPr>
          <w:rFonts w:cs="Arial" w:ascii="Arial" w:hAnsi="Arial"/>
          <w:i/>
          <w:sz w:val="16"/>
        </w:rPr>
        <w:t>(em construção)</w:t>
      </w:r>
      <w:r>
        <w:rPr>
          <w:rFonts w:cs="Arial" w:ascii="Arial" w:hAnsi="Arial"/>
          <w:sz w:val="16"/>
        </w:rPr>
        <w:t>, este rótulo também deve ser vetorizado. Ver itens 2 e 5 da tabela de especificações dos textos do sistema de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Túnel Sem Representação </w:t>
      </w:r>
      <w:r>
        <w:rPr>
          <w:rFonts w:cs="Arial" w:ascii="Arial" w:hAnsi="Arial"/>
          <w:sz w:val="16"/>
        </w:rPr>
        <w:t>deve ser posicionada sobre o elemento raster do sistema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Vau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Vau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  <w:gridCol w:w="851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4"/>
        </w:rPr>
        <w:t>(*) A justificativa LB deve ser usada quando o nome estiver posicionado, na carta topográfica, à direita do elemento. A justificativa RB deve ser usada quando o nome estiver posicionado, na carta topográfica, à esquerda do elemento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ald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3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4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cap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cap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ci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LC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3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4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Nome Local (Texto) </w:t>
            </w:r>
            <w:r>
              <w:rPr>
                <w:rFonts w:cs="Arial" w:ascii="Arial" w:hAnsi="Arial"/>
                <w:highlight w:val="cyan"/>
              </w:rPr>
              <w:t>(2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60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nu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voad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cpo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il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vil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As células de capital estadual, capital federal, cidade, vila, povoado e núcleo devem ser posicionadas de 3 formas, de acordo com a situação representada na carta topográfica: A - coincidente com o símbolo representado na carta. B - centralizada em relação às edificações da carta topográfica. C - centralizada em relação à área edificada na carta topográfica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(2)</w:t>
      </w:r>
      <w:r>
        <w:rPr>
          <w:rFonts w:cs="Arial" w:ascii="Arial" w:hAnsi="Arial"/>
          <w:sz w:val="16"/>
        </w:rPr>
        <w:t xml:space="preserve"> Para vetorizar o NOME LOCAL, da carta topográfica, usar a função “place text”, do Microstation, no nível 56. Se o nome local estiver escrito em 2 linhas na carta topográfica, digitar o nome como uma única “string” e posicionar em 2 linhas, no arquivo vetorial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1: Os elementos seringal, colocação e assemelhados, na carta topográfica, são considerados como localidades. Vetorizar na categoria localidade, nível 55 - </w:t>
      </w:r>
      <w:r>
        <w:rPr>
          <w:sz w:val="16"/>
        </w:rPr>
        <w:t>Núcleo</w:t>
      </w:r>
      <w:r>
        <w:rPr>
          <w:rFonts w:cs="Arial" w:ascii="Arial" w:hAnsi="Arial"/>
          <w:sz w:val="16"/>
        </w:rPr>
        <w:t xml:space="preserve"> (célula </w:t>
      </w:r>
      <w:r>
        <w:rPr>
          <w:sz w:val="16"/>
        </w:rPr>
        <w:t>lcnuc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2: Os elementos fazenda, sítio, chácara, granja e outras propriedades rurais, na carta topográfica, não são considerados como localidades. Vetorizar apenas na categoria obra e edificação 3, nível 9 - elemento </w:t>
      </w:r>
      <w:r>
        <w:rPr>
          <w:sz w:val="16"/>
        </w:rPr>
        <w:t xml:space="preserve">Edificação Rural Sem Representação </w:t>
      </w:r>
      <w:r>
        <w:rPr>
          <w:rFonts w:cs="Arial" w:ascii="Arial" w:hAnsi="Arial"/>
          <w:sz w:val="16"/>
        </w:rPr>
        <w:t xml:space="preserve">(célula </w:t>
      </w:r>
      <w:r>
        <w:rPr>
          <w:sz w:val="16"/>
        </w:rPr>
        <w:t>o3prur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OE3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>NOTA 3: Ver, no final deste documento, procedimentos para vetorização de localidade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PR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3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g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st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b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pc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hor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pfo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gp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oh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s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o Trigon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3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tri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v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N - Referência de Níve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3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r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P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3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v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Identificar o tipo de Estação Meteorológica (</w:t>
      </w:r>
      <w:r>
        <w:rPr>
          <w:sz w:val="16"/>
        </w:rPr>
        <w:t xml:space="preserve">Barométrica, Climática, Eólica, Evaporimétrica, Fluviométrica ou Pluviométrica) </w:t>
      </w:r>
      <w:r>
        <w:rPr>
          <w:rFonts w:cs="Arial" w:ascii="Arial" w:hAnsi="Arial"/>
          <w:sz w:val="16"/>
        </w:rPr>
        <w:t>por meio de texto no nível 61 - elemento</w:t>
      </w:r>
      <w:r>
        <w:rPr>
          <w:sz w:val="16"/>
        </w:rPr>
        <w:t xml:space="preserve"> Toponímia-PR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3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4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aes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3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4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a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3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4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ami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LM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2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Estadu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22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1B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2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mdi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m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mi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mm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2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>NOTA: Todas as linhas que definem limites, áreas especiais, áreas indígenas e áreas reservadas, quando coincidem com contorno (hd), devem ser vetorizadas pelo interior do rio, seguindo a linha média entre as margens, por uma linha contínua, cortando as ilhas, quando não houver indicativo específico na carta topográfica sobre a quem pertence a ilh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ar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aut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Futeb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cf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cl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1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hip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1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ante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 ou 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1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1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cas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2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t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tr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g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xm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f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gar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T/BT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Linha Telefônica/Telegráfic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2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tab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0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min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0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mab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m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l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ga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sub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2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orre de Comunic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tt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ref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Usina do tipo Refinaria de Petróleo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ac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ban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avs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bib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d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a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mitér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mité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c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on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haminé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ch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i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om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ch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3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urr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dleg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dliq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cl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ar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sa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p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ru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Sem Representação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0G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edif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ct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scol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es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a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ra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t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fl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armz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ha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hot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grej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i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ind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ind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mi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m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mv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obj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en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ex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re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re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ru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 ou 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sa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t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vmu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na de Açúca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5407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6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ontorno de Vege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530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VG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5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Q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VG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5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VG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5698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VETORIZAÇÃO DAS LOCALIDADES</w:t>
      </w:r>
    </w:p>
    <w:p>
      <w:pPr>
        <w:pStyle w:val="Normal"/>
        <w:ind w:lef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torização das localidades deve seguir os seguintes procedimento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CIDADE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>CIDADE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CIDADE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e cidade (célula “lccid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VIL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e vila (célula “lcvila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POVOADO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o povoado (célula “lcpov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ÚCLE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idera-se como núcleos todos as demais localidades que não foram classificadas como cidade, vila ou povo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o núcleo (célula “lcnuc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OMES LOC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idera-se como nome local alguns nomes da carta topográfica grafados com “caixa alta” que identificam  algumas regiões ou bairro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 Nome Local (Texto) - código 06606 - nível 56 - categoria Localidad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</w:rPr>
        <w:t>VETORIZAÇÃO DE FAZENDAS, SÍTIOS, CHÁCARAS, GRANJAS E OUTRAS PROPRIEDADES RUR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s elementos não são considerados como elementos da categoria Localidade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ão considerados apenas como elementos da categoria Obra e Edificação 3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Edificação Rural com Representação - código 10330B - nível 43 - categoria Obra e Edificação 3 ou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Edificação Rural sem Representação - código 10128A - nível 9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Edificação Rural com Representação (Texto) - código 10430B - nível 43 - categoria Obra e Edificação 3 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Toponímia-OE3 - código 10698 - nível 61 - categoria Obra e Edificação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SERINGAL E COLOC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 Edificação sem Representação - código 10110G - nível 2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estes elementos devem ser vetorizados como Toponímia-OE3 - código 10698 - nível 61 - categoria Obra e Edificação 3.</w:t>
      </w:r>
    </w:p>
    <w:sectPr>
      <w:footerReference w:type="default" r:id="rId10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17:44:00Z</dcterms:created>
  <dc:creator>Anderson</dc:creator>
  <dc:description/>
  <dc:language>en-US</dc:language>
  <cp:lastModifiedBy>Helton</cp:lastModifiedBy>
  <cp:lastPrinted>1999-08-31T22:52:00Z</cp:lastPrinted>
  <dcterms:modified xsi:type="dcterms:W3CDTF">2001-01-25T18:58:00Z</dcterms:modified>
  <cp:revision>5</cp:revision>
  <dc:subject/>
  <dc:title>VETORIZANDO UMA CARTA TOPOGRÁFICA</dc:title>
</cp:coreProperties>
</file>