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47"/>
        </w:rPr>
      </w:pPr>
      <w:r>
        <w:rPr/>
        <w:drawing>
          <wp:inline distT="0" distB="0" distL="0" distR="0">
            <wp:extent cx="332105" cy="22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  <w:highlight w:val="cyan"/>
        </w:rPr>
        <w:t>CARTA 25674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AGOSTO/9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DROGRAFIA (HD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DR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ix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ixi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liz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D (Com Representaçã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S (Se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/Contorno Ilh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ontorno HD Permanente/Contorno Ilh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Permanente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D (Co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S (Se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HD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Direção da Corr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irânc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u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lh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Área de 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sc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tureza do Fun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rigo Caráter Ger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cicultura/Viv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argem Simple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Aluvião Seco Área Úmida MD Com Repres.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Aluvião Seco Área Úmida MD Com R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de Aluvião Seco MD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D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Intermit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Perman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ndage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Ter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Are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lud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DROGRAFIA (HD)</w:t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Mangue Novo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Arial" w:ascii="Arial" w:hAnsi="Arial"/>
                <w:sz w:val="14"/>
                <w:highlight w:val="cyan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PS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ter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n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n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r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HP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urva Auxilia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Auxiliar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Intermedi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Mest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Intermediár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Intermediári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Mestr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Mestr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HP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ress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lha Ge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ta/Caver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go de Asfal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color w:val="FF0000"/>
                <w:sz w:val="16"/>
              </w:rPr>
            </w:pPr>
            <w:r>
              <w:rPr>
                <w:sz w:val="16"/>
              </w:rPr>
              <w:t>Lam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m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orr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Cotado Comprovado (Texto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 Cotado Não Comprovado (Texto)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ai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a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Serra (Linha de Guia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Serr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highlight w:val="cyan"/>
              </w:rPr>
              <w:t>Toponímia-HP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PSOGRAFIA (HP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loramento rochoso, escarpa, fenda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4"/>
              </w:rPr>
              <w:t>Rocha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Serras médias e grande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Serras pequena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DO SISTEMA DE TRANSPORTE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(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 (Alinham. Aprox.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Sem Representação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Aéreo/Caminho Aéreo/Funicula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inho/Caminho Carroç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de Emergê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cl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ST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(Alinhamento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Múltipla Bitola Estreit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Estreit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Estreit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Estreita Abandonad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Norm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Embarcaç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Hidroavi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irador Ferr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elipo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d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Rod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Mudança de Bito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Fer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et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de Nível/Cance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nguel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e Móvel/Penci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Pedág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Rod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efixo Rodovia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efixo Rodovia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em Pavim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odovia Não Pav. Periód.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. (Alinham.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anente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iód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imentada Periódic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imentada Perman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Planej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. (2 Pistas) (Alinham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. Pav. (2 Pistas_Cant. Central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(Alinh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2 Pistas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Pavimentada (1 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ída de Estr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rilh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Vau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Sem Represent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SISTEMA DE TRANSPORTE (ST)</w:t>
      </w:r>
    </w:p>
    <w:tbl>
      <w:tblPr>
        <w:tblW w:w="754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inhamento aproximado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aproximado)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dific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dificada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idad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LC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Nome Local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Núcle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voad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il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OCALIDADE (LC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indígena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Caiapó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lneário Cambori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PR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 Geodésica Gravim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aregráf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eor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Bar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Climát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ól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vapori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F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P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Poligon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Astronôm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Bar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Cent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de Controle Horizontal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Fotogra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GPS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HV (Horizontal e Vertical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Satéli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Trigon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Vertic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N - Referência de Níve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oponímia-P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értice de Triangul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PONTO DE REFERÊNCIA (PR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LM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Outras Áre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Set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Estadu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Internacional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mite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Internacio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Municip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IMITE (LM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Futeb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rei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1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ád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p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ta de Competi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1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1 (O1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ódromo da Gávea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nten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Elevad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Subterrâne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2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Geradora Energia/Usina-Energia El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r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de Transmissão de Energia (Alinh. Aprox.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de Transmissão de Energia (AT/BT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loca/Tab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Elevad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Subterrân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ssã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lataforma de Petról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de Prospec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Gasoli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Post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bestação de Distribuição de Energ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oponímia-OE2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orre de Comunic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ubulação Elevada (Exceto Água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bulação Subterrânea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Usina/Refina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Usina/Refina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2 (O2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campa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gência Banc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vicultura/Suino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ibliote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xa D’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âmara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tó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mitér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mité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mitér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Co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ntro de Conv./Mercado/Feira Com Rep.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Se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haminé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ércio - Loj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de Ca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Transit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reche/Centro Comunit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3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ra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egac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. (Exceto Água)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dificaçã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.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dificação Sem Representaçã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mpresa de Correio e Telégraf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col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ol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scol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Captaçã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Rád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V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i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lp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ar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otel/Motel/Pousad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grej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grej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Igrej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./Fáb. de Médio e Peq. Porte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rica de Grande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rante/Monu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V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Objeto Visível à Distâ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enitenciá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Telefônic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efei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ervatóri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uí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n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3 (O3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mazém (cereais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6"/>
                <w:highlight w:val="cyan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god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Se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Úmi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osqu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re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atin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fé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inara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Li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Su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 de Açúca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po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ra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ntorno de Vege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VG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Mi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Perman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Temporár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VG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e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m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r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ran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ce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lh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ântan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nu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florestamen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VG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ig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rf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Mangue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Praias e Duna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inhe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VEGETAÇÃO (VG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397" w:right="340" w:gutter="0" w:header="0" w:top="4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Gvc_08_99.doc (30/08/99)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19:31:00Z</dcterms:created>
  <dc:creator>Anderson</dc:creator>
  <dc:description/>
  <dc:language>en-US</dc:language>
  <cp:lastModifiedBy>ibge</cp:lastModifiedBy>
  <cp:lastPrinted>1999-08-31T22:52:00Z</cp:lastPrinted>
  <dcterms:modified xsi:type="dcterms:W3CDTF">2002-06-26T16:37:00Z</dcterms:modified>
  <cp:revision>5</cp:revision>
  <dc:subject/>
  <dc:title>VETORIZANDO UMA CARTA TOPOGRÁFICA</dc:title>
</cp:coreProperties>
</file>