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715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 Teresópoli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 Três Rios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 SF.23-ZB-I-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 IBG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 1</w:t>
            </w:r>
            <w:r>
              <w:rPr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ala: 1:50.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 196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Horizontal: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 2715-2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206004849" r:id="rId4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516613033" r:id="rId6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404418018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6:05:00Z</dcterms:created>
  <dc:creator>Anderson</dc:creator>
  <dc:description/>
  <dc:language>en-US</dc:language>
  <cp:lastModifiedBy>Alberto Delou</cp:lastModifiedBy>
  <cp:lastPrinted>1999-08-31T22:52:00Z</cp:lastPrinted>
  <dcterms:modified xsi:type="dcterms:W3CDTF">2003-10-07T16:21:00Z</dcterms:modified>
  <cp:revision>6</cp:revision>
  <dc:subject/>
  <dc:title>VETORIZANDO UMA CARTA TOPOGRÁFICA</dc:title>
</cp:coreProperties>
</file>