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LHA MUNICIPAL DIGITAL DO BRASIL – 2000 - 1: 1.000.000</w:t>
      </w:r>
    </w:p>
    <w:p>
      <w:pPr>
        <w:pStyle w:val="Heading3"/>
        <w:ind w:left="0" w:hanging="0"/>
        <w:rPr/>
      </w:pPr>
      <w:r>
        <w:rPr/>
        <w:t>ADVERTÊNCIAS TÉCNICAS</w:t>
      </w:r>
    </w:p>
    <w:p>
      <w:pPr>
        <w:pStyle w:val="Normal"/>
        <w:widowControl w:val="false"/>
        <w:ind w:left="360" w:firstLine="57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– REFERÊNCIAS GEODÉSICAS E CARTOGRÁFICAS DO PRODUTO</w:t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1134"/>
        <w:jc w:val="both"/>
        <w:rPr/>
      </w:pPr>
      <w:r>
        <w:rPr>
          <w:rFonts w:cs="Arial" w:ascii="Arial" w:hAnsi="Arial"/>
          <w:sz w:val="24"/>
        </w:rPr>
        <w:t xml:space="preserve">Esta versão da Malha Municipal retrata a DPA do período em que foi realizada a coleta do Censo 2000, e está estruturada para utilização em Sistemas de Informação Geográfica – SIG, espelhando a situação político-administrativa </w:t>
      </w:r>
      <w:r>
        <w:rPr>
          <w:rFonts w:cs="Arial" w:ascii="Arial" w:hAnsi="Arial"/>
          <w:b/>
          <w:sz w:val="24"/>
        </w:rPr>
        <w:t>vigente na data de referência do Censo Demográfico – 01/08/2000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Recuodecorpodetexto3"/>
        <w:rPr/>
      </w:pPr>
      <w:r>
        <w:rPr/>
        <w:t>As bases cartográficas, que compõem este produto, utilizam como referência geodésica e cartográfica, as descritas a seguir:</w:t>
      </w:r>
    </w:p>
    <w:p>
      <w:pPr>
        <w:pStyle w:val="Normal"/>
        <w:ind w:right="906"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stema de Projeção Policônica – projetado</w:t>
      </w:r>
    </w:p>
    <w:p>
      <w:pPr>
        <w:pStyle w:val="Normal"/>
        <w:ind w:left="1404" w:right="907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Latitude origem:  0º = Equador;</w:t>
      </w:r>
    </w:p>
    <w:p>
      <w:pPr>
        <w:pStyle w:val="Normal"/>
        <w:ind w:left="2124" w:right="90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Longitude origem:   54º W Gr.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stema Geográfico – Sistema de Coordenadas Lat / Long – não projetado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object w:dxaOrig="9718" w:dyaOrig="6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05pt;margin-top:68.9pt;width:367.2pt;height:23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68635" r:id="rId2"/>
        </w:object>
      </w: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NOTA:</w:t>
      </w:r>
      <w:r>
        <w:rPr>
          <w:rFonts w:cs="Arial" w:ascii="Arial" w:hAnsi="Arial"/>
          <w:sz w:val="24"/>
        </w:rPr>
        <w:t xml:space="preserve"> Este sistema, por não ser uma projeção cartográfica, não tem parâmetros como as projeções cartográficas, e sim a definição dos parâmetros do elipsóide utilizado, UGGI 67 – Datum Horizontal – SAD69. O elipsóide UGGI 67 e o Datum SAD69 são as referência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eodésicas desta versão do produto. 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Recuodecorpodetexto3"/>
        <w:ind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– CÁLCULO DE ÁREAS</w:t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rFonts w:cs="Arial" w:ascii="Arial" w:hAnsi="Arial"/>
          <w:sz w:val="24"/>
        </w:rPr>
        <w:t xml:space="preserve">Para o cálculo das áreas territoriais das unidades utilizou-se o sistema de </w:t>
      </w:r>
      <w:r>
        <w:rPr>
          <w:rFonts w:cs="Arial" w:ascii="Arial" w:hAnsi="Arial"/>
          <w:b/>
          <w:sz w:val="24"/>
        </w:rPr>
        <w:t xml:space="preserve">Projeção Cônica Equivalente de Albers – </w:t>
      </w:r>
      <w:r>
        <w:rPr>
          <w:rFonts w:cs="Arial" w:ascii="Arial" w:hAnsi="Arial"/>
          <w:b/>
          <w:i/>
          <w:sz w:val="24"/>
        </w:rPr>
        <w:t>Albers Equal Area</w:t>
      </w:r>
      <w:r>
        <w:rPr>
          <w:rFonts w:cs="Arial" w:ascii="Arial" w:hAnsi="Arial"/>
          <w:sz w:val="24"/>
        </w:rPr>
        <w:t xml:space="preserve">, a qual tem como característica a </w:t>
      </w:r>
      <w:r>
        <w:rPr>
          <w:rFonts w:cs="Arial" w:ascii="Arial" w:hAnsi="Arial"/>
          <w:b/>
          <w:sz w:val="24"/>
        </w:rPr>
        <w:t xml:space="preserve">manutenção das áreas, com coeficiente de deformação superficial nulo. 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valores de área foram calculados tendo-se como referência a unidade territorial – município, sendo que para os valores de área das unidades territoriais hierarquicamente superiores, tais como: microrregião, mesorregião, unidade da federação, grandes regiões e Brasil, o cálculo foi efetuado através da  agregação das unidades que abrangem a referida unidade. 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rFonts w:cs="Arial" w:ascii="Arial" w:hAnsi="Arial"/>
          <w:sz w:val="24"/>
        </w:rPr>
        <w:t xml:space="preserve">Os valores de área, calculados como descritos nos parágrafos anteriores, consolidados por unidade territorial estão armazenados no arquivo </w:t>
      </w:r>
      <w:r>
        <w:rPr>
          <w:rFonts w:cs="Arial" w:ascii="Arial" w:hAnsi="Arial"/>
          <w:b/>
          <w:sz w:val="24"/>
        </w:rPr>
        <w:t>ConsolidacaoAreas.mdb</w:t>
      </w:r>
      <w:r>
        <w:rPr>
          <w:rFonts w:cs="Arial" w:ascii="Arial" w:hAnsi="Arial"/>
          <w:sz w:val="24"/>
        </w:rPr>
        <w:t xml:space="preserve"> . As ilhas de Trindade e Martins Vaz, nesta versão do produto estão associadas ao município de Vitória, conforme lei municipal e as Lagoas dos Patos e Mirim estão computadas na área da Federação / União. 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valores de área estão definidos em quilômetros quadrados. Este valor  é essencial na composição de indicadores  estatísticos, que subsidiam  diversas análises geográficas, econômicas, sociais e ambientais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Heading3"/>
        <w:ind w:left="360" w:firstLine="578"/>
        <w:rPr/>
      </w:pPr>
      <w:r>
        <w:rPr/>
        <w:t>IMPORTANTE ALERTA AOS USUÁRIOS DESTE PRODUTO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rFonts w:cs="Arial" w:ascii="Arial" w:hAnsi="Arial"/>
          <w:sz w:val="24"/>
        </w:rPr>
        <w:t xml:space="preserve">Os cálculos de área, procedidos nos diversos aplicativos existentes no mercado, utilizam o referencial configurado por cada usuário ou o referencial </w:t>
      </w:r>
      <w:r>
        <w:rPr>
          <w:rFonts w:cs="Arial" w:ascii="Arial" w:hAnsi="Arial"/>
          <w:i/>
          <w:sz w:val="24"/>
        </w:rPr>
        <w:t>default</w:t>
      </w:r>
      <w:r>
        <w:rPr>
          <w:rFonts w:cs="Arial" w:ascii="Arial" w:hAnsi="Arial"/>
          <w:sz w:val="24"/>
        </w:rPr>
        <w:t xml:space="preserve"> do produto - sistema geográfico, que não é um sistema de projeção e sim de visualização, referenciado ao elipsóide, não sendo adequado para cálculos de áreas, distâncias ou outras medições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os usuários demandem cálculos de área, em projeção específica e procedam a sua transformação, alerta-se que, ainda assim, dependendo do sistema de projeção escolhido pelo usuário (suas características e consequentes deformações), os valores de área serão divergentes dos informados nesta versão do produto, os quais foram calculados em projeção equivalent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360" w:firstLine="578"/>
        <w:rPr/>
      </w:pPr>
      <w:r>
        <w:rPr>
          <w:rFonts w:cs="Arial" w:ascii="Arial" w:hAnsi="Arial"/>
          <w:sz w:val="24"/>
        </w:rPr>
        <w:t xml:space="preserve">Os parâmetros  que definem a Projeção Cônica Equivalente de Albers, utilizada no cálculo das áreas,  definidos por município, estão descritos no arquivo – </w:t>
      </w:r>
      <w:r>
        <w:rPr>
          <w:rFonts w:cs="Arial" w:ascii="Arial" w:hAnsi="Arial"/>
          <w:b/>
          <w:sz w:val="24"/>
        </w:rPr>
        <w:t>Parametros_calculo_area.mdb</w:t>
      </w:r>
      <w:r>
        <w:rPr>
          <w:rFonts w:cs="Arial" w:ascii="Arial" w:hAnsi="Arial"/>
          <w:sz w:val="24"/>
        </w:rPr>
        <w:t xml:space="preserve">, fornecidos nesta versão do produto no diretório </w:t>
      </w:r>
      <w:r>
        <w:rPr>
          <w:rFonts w:cs="Arial" w:ascii="Arial" w:hAnsi="Arial"/>
          <w:b/>
          <w:sz w:val="24"/>
        </w:rPr>
        <w:t>Leia-me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ind w:left="360" w:firstLine="5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360" w:firstLine="5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– UTILIZAÇÃO DOS DIVERSOS FORMATOS</w:t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3.1 – Formato Microstation - dgn</w:t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99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ta:</w:t>
      </w:r>
      <w:r>
        <w:rPr>
          <w:rFonts w:cs="Arial" w:ascii="Arial" w:hAnsi="Arial"/>
          <w:sz w:val="24"/>
        </w:rPr>
        <w:t xml:space="preserve"> Neste diretório, por limitação do Microstation (admite arquivos de tamanho  máximo de 32 Mb), não existe a unidade territorial SETOR – Polígono ao nível Brasil. Caso o usuário queira efetuar operações ao nível Brasil por SETOR deverá utilizar o recurso References Files para anexar as unidades da federação ou as grandes regiões.</w:t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3.2 – Formato Autodesk – dxf</w:t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990" w:hanging="0"/>
        <w:rPr/>
      </w:pPr>
      <w:r>
        <w:rPr>
          <w:rFonts w:cs="Arial" w:ascii="Arial" w:hAnsi="Arial"/>
          <w:b/>
          <w:sz w:val="24"/>
        </w:rPr>
        <w:t>Nota:</w:t>
      </w:r>
      <w:r>
        <w:rPr>
          <w:rFonts w:cs="Arial" w:ascii="Arial" w:hAnsi="Arial"/>
          <w:sz w:val="24"/>
        </w:rPr>
        <w:t xml:space="preserve"> Alerta-se que na conversão para a geração do formato DXF os nomes das unidades territoriais (Unidade da Federação, Meso, Micro, Município e Distrito) que contém caracteres especiais aparecem com “?”, entretanto nas tabelas .mdb  e .dbf os nomes estão na grafia correta.</w:t>
      </w:r>
    </w:p>
    <w:p>
      <w:pPr>
        <w:pStyle w:val="Normal"/>
        <w:widowControl w:val="false"/>
        <w:ind w:left="99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widowControl w:val="false"/>
        <w:ind w:left="99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3.3 – Formato ArcView – shape</w:t>
      </w:r>
    </w:p>
    <w:p>
      <w:pPr>
        <w:pStyle w:val="Normal"/>
        <w:widowControl w:val="false"/>
        <w:ind w:left="99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990" w:hanging="0"/>
        <w:rPr/>
      </w:pPr>
      <w:r>
        <w:rPr>
          <w:rFonts w:cs="Arial" w:ascii="Arial" w:hAnsi="Arial"/>
          <w:b/>
          <w:sz w:val="24"/>
        </w:rPr>
        <w:t>Nota</w:t>
      </w:r>
      <w:r>
        <w:rPr>
          <w:rFonts w:cs="Arial" w:ascii="Arial" w:hAnsi="Arial"/>
          <w:sz w:val="24"/>
        </w:rPr>
        <w:t>: Na exportação do formato de produção Geomedia para o formato SHAPE, por não haver total compatibilidade entre os aplicativos, podem ter sido gerados polígonos ínfimos / pequenos (para a escala do produto - compatível com 1 :  1.000 000 sem identificação que compõem partes de unidades territoriais constantes da Malha de Setor Censitário Rural Digital</w:t>
      </w:r>
      <w:r>
        <w:rPr/>
        <w:t xml:space="preserve"> </w:t>
      </w:r>
      <w:r>
        <w:rPr>
          <w:rFonts w:cs="Arial" w:ascii="Arial" w:hAnsi="Arial"/>
          <w:sz w:val="24"/>
        </w:rPr>
        <w:t>do Brasil</w:t>
      </w:r>
      <w:r>
        <w:rPr/>
        <w:t xml:space="preserve"> </w:t>
      </w:r>
      <w:r>
        <w:rPr>
          <w:rFonts w:cs="Arial" w:ascii="Arial" w:hAnsi="Arial"/>
          <w:sz w:val="24"/>
        </w:rPr>
        <w:t>– para dirimir dúvidas consulte o formato MGE - dgn.</w:t>
      </w:r>
    </w:p>
    <w:p>
      <w:pPr>
        <w:pStyle w:val="Normal"/>
        <w:ind w:left="99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907" w:right="475" w:gutter="0" w:header="0" w:top="100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60" w:firstLine="578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360" w:firstLine="578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widowControl w:val="false"/>
      <w:ind w:firstLine="1134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5:51:00Z</dcterms:created>
  <dc:creator>annafreitas</dc:creator>
  <dc:description/>
  <dc:language>en-US</dc:language>
  <cp:lastModifiedBy>Miriam Barbuda</cp:lastModifiedBy>
  <dcterms:modified xsi:type="dcterms:W3CDTF">2003-06-14T17:20:00Z</dcterms:modified>
  <cp:revision>8</cp:revision>
  <dc:subject/>
  <dc:title>4 – Direitos autorais e Créditos</dc:title>
</cp:coreProperties>
</file>