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36"/>
        </w:rPr>
      </w:pPr>
      <w:r>
        <w:rPr>
          <w:b/>
          <w:sz w:val="36"/>
        </w:rPr>
        <w:t>Malha Municipal Digital do Brasil 2000 – 1:1.000.000</w:t>
      </w:r>
    </w:p>
    <w:p>
      <w:pPr>
        <w:pStyle w:val="Heading1"/>
        <w:rPr/>
      </w:pPr>
      <w:r>
        <w:rPr/>
        <w:t>Referências Metodológica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1- Histórico Metodológico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A Malha Municipal Digital do Brasil é um produto cartográfico do IBGE, elaborado pelo Departamento de Cartografia, a partir do Arquivo Gráfico Municipal – AGM – composto pelas folhas topográficas na melhor escala disponível nas diversas regiões do País. </w:t>
      </w:r>
    </w:p>
    <w:p>
      <w:pPr>
        <w:pStyle w:val="Normal"/>
        <w:ind w:firstLine="567"/>
        <w:rPr/>
      </w:pPr>
      <w:r>
        <w:rPr/>
        <w:t xml:space="preserve">Esta versão retrata a situação vigente da Divisão Político-Administrativa – DPA – do Brasil, através da representação vetorial das linhas definidoras das divisas estaduais e municipais, referente ao ano-base </w:t>
      </w:r>
      <w:r>
        <w:rPr>
          <w:rFonts w:cs="Times New Roman" w:ascii="Times New Roman" w:hAnsi="Times New Roman"/>
        </w:rPr>
        <w:t>2000, utilizada na coleta do Censo Demográfico correspondente à data de 01/08/2000, incorporando  a consolidação das alterações apontadas durante o levantamento do referido censo; é oriunda da Malha Municipal – DPA / 99, isto é, retrata os 5.507 municípios existentes na data de referên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ilizando os polígonos municipais – 99, foram elaborados mapas municipais híbridos, compostos por: </w:t>
      </w:r>
    </w:p>
    <w:p>
      <w:pPr>
        <w:pStyle w:val="Normal"/>
        <w:numPr>
          <w:ilvl w:val="0"/>
          <w:numId w:val="2"/>
        </w:numPr>
        <w:ind w:left="13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ha municipal digital – 99 – formato vetorial; </w:t>
      </w:r>
    </w:p>
    <w:p>
      <w:pPr>
        <w:pStyle w:val="Normal"/>
        <w:numPr>
          <w:ilvl w:val="0"/>
          <w:numId w:val="2"/>
        </w:numPr>
        <w:ind w:left="13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has topográficas no recorte do município  mapeado – formato matricial;</w:t>
      </w:r>
    </w:p>
    <w:p>
      <w:pPr>
        <w:pStyle w:val="Normal"/>
        <w:numPr>
          <w:ilvl w:val="0"/>
          <w:numId w:val="2"/>
        </w:numPr>
        <w:ind w:left="13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ualização parcial – formato vetorial, notadamente do sistema viário, das localidades e das massas d’água, através do levantamento com GPS_navegado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Diante da dimensão continental do País e da limitação de recursos financeiros, optou-se pela atualização dos 1.058 municípios mais populosos, ou seja, com mais de 25.000 habitantes, nas seguintes categorias de informação: localidades, limites, sistemas de transporte e grandes massas d’água.</w:t>
      </w:r>
    </w:p>
    <w:p>
      <w:pPr>
        <w:pStyle w:val="Normal"/>
        <w:spacing w:before="0" w:after="120"/>
        <w:ind w:firstLine="567"/>
        <w:jc w:val="both"/>
        <w:rPr/>
      </w:pPr>
      <w:r>
        <w:rPr/>
        <w:t>Os limites das unidades político-administrativas e operacionais foram ajustados pelas Unidades Regionais e Estaduais do IBGE, a partir da identificação de alterações existentes entre a  DPA / AGM / Malha Municipal - 1999, no momento da coleta. O mapeamento disponibilizado para subsidiar a coleta – mapas municipais estatísticos e mapas de setores – incorporou as alterações da atualização. Como a atualização não pode contemplar a totalidade da DPA, durante a coleta do censo também foram identificadas novas alterações de limites estaduais, municipais e intramunicipais, que teriam que ser incorporadas ao Mapeamento Municipal Estatístico. A consolidação da Malha Municipal e sua divisão interna – consistente com as alterações apontadas na coleta – demandou o reprocessamento, nova geração da malha e do mapeamento municipal. Durante esse reprocessamento surgiram diferenças, ainda significativas, em relação aos atos legais de criação de unidades político-administrativas. As divergências estão sendo avaliadas e analisadas pela Unidade do IBGE/DGC responsável  pelas estruturas territoriais. Portanto,  quaisquer dúvidas quanto aos limites das unidades territoriais deverão ser encaminhadas para IBGE/DGC/DETRE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Esta versão da Malha Municipal retrata a DPA do período em que foi realizada a coleta do Censo de 2000, espelhando a situação político-administrativa </w:t>
      </w:r>
      <w:r>
        <w:rPr>
          <w:b/>
        </w:rPr>
        <w:t>vigente na data de referência do Censo Demográfico – 01/08/2000</w:t>
      </w:r>
      <w:r>
        <w:rPr/>
        <w:t>, estando estruturada para utilização em Sistemas de Informação Geográfica – SIG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A partir dos limites  municipais, estabeleceram-se as agregações para a composição de  Microrregiões, Mesorregiões, das Unidades da Federação e das Grandes Regiões, possibilitando análises espaciais por  diferentes tipos de unidades territoriais. </w:t>
      </w:r>
    </w:p>
    <w:p>
      <w:pPr>
        <w:pStyle w:val="Normal"/>
        <w:spacing w:before="0" w:after="120"/>
        <w:ind w:firstLine="567"/>
        <w:jc w:val="both"/>
        <w:rPr/>
      </w:pPr>
      <w:r>
        <w:rPr/>
        <w:t>As bases cartográficas, que compõem este produto, utilizam como referência geodésica e cartográfica as descritas a seguir: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Sistema de Projeção Policônica – projetado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/>
        <w:tab/>
        <w:tab/>
        <w:t>- Latitude origem:  0º = Equador; e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/>
        <w:tab/>
        <w:tab/>
        <w:t xml:space="preserve">- Longitude origem:   54º WGr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• </w:t>
      </w:r>
      <w:r>
        <w:rPr/>
        <w:t>Sistema Geográfico – Sistema de Coordenadas Lat. / Long. – não projetado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left="567" w:right="567" w:hanging="0"/>
        <w:jc w:val="both"/>
        <w:rPr/>
      </w:pPr>
      <w:r>
        <w:rPr>
          <w:b/>
        </w:rPr>
        <w:t>NOTA:</w:t>
      </w:r>
      <w:r>
        <w:rPr/>
        <w:t xml:space="preserve"> Este sistema, por não ser uma projeção cartográfica, não tem parâmetros como as projeções cartográficas, e sim a definição dos parâmetros do elipsóide utilizado, UGGI 67 – Datum Horizontal – SAD 69. O elipsóide UGGI 67 e o Datum SAD 69 são as referências geodésicas desta versão do produto.  </w:t>
      </w:r>
      <w:r>
        <w:rPr>
          <w:b/>
        </w:rPr>
        <w:t>Veja detalhes dos parâmetros do Elipsóide no LEIA-ME</w:t>
      </w:r>
      <w:r>
        <w:rPr/>
        <w:t>.</w:t>
      </w:r>
    </w:p>
    <w:p>
      <w:pPr>
        <w:pStyle w:val="Normal"/>
        <w:spacing w:before="0" w:after="120"/>
        <w:ind w:left="567" w:right="567"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As bases cartográficas disponibilizadas são compatíveis com a escala de 1:1.000.000, que foram geradas a partir do arquivo-fonte na escala original 1:250.000, utilizando-se o processo de supressão de pontos, adotando-se a distância mínima de 90 m a 110 m entre pontos, com intervalos pertinentes às especificações, de acordo com critérios técnicos preestabelecidos pelo IBGE/DGC/DECAR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left="567" w:right="567" w:hanging="0"/>
        <w:jc w:val="both"/>
        <w:rPr/>
      </w:pPr>
      <w:r>
        <w:rPr>
          <w:b/>
        </w:rPr>
        <w:t>ALERTA:</w:t>
      </w:r>
      <w:r>
        <w:rPr/>
        <w:t xml:space="preserve"> Recomenda-se a não ampliação das escalas fornecidas sob pena de introduzir distorções cartográficas inaceitáveis.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2 - Conceituação e Estruturação do Produto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1 – Conceituação</w:t>
      </w:r>
    </w:p>
    <w:p>
      <w:pPr>
        <w:pStyle w:val="Normal"/>
        <w:spacing w:before="0" w:after="120"/>
        <w:ind w:firstLine="567"/>
        <w:jc w:val="both"/>
        <w:rPr/>
      </w:pPr>
      <w:r>
        <w:rPr/>
        <w:t>O produto Malha Municipal Digital – 2000 é composto por um conjunto de arquivos, que retratam as linhas dos limites que definem os polígonos das unidades territoriais, e/ou por seu respectivo centróide. Dependendo do formato do arquivo disponibilizado,  este centróide estará associado a sua respectiva toponímia e a um rótulo, o geocódigo do IBGE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Os limites internacionais constantes da presente Malha estão representados em caráter preliminar,  aguardando confirmação das Comissões Brasileiras Demarcadoras de Limites e Fronteiras (MRE/Divisão de fronteiras). Os limites das Unidades da Federação são os definidos em lei federal, exceto quanto à área de litígio do Ceará e do Piauí, que, para efeito de coleta do Censo de 2000, não foi considerada, bem como para esta versão do produto. Os limites municipais são oriundos das leis estaduais de criação e instalação destas unidades. </w:t>
      </w:r>
    </w:p>
    <w:p>
      <w:pPr>
        <w:pStyle w:val="Normal"/>
        <w:spacing w:before="0" w:after="120"/>
        <w:ind w:firstLine="567"/>
        <w:jc w:val="both"/>
        <w:rPr/>
      </w:pPr>
      <w:r>
        <w:rPr/>
        <w:t>Para os municípios, o centróide referencia o posicionamento da sede municipal – cidade. Convém ressalvar que este posicionamento é relativo ao polígono associado, estando o mesmo sob verificação junto às unidades regionais do IBGE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As bases cartográficas, em formato vetorial, são constituídas por  linhas, cujos pontos foram definidos em coordenadas geográficas – Lat. e Long., expressas em unidades de grau sexagesimal e decimais de grau. Como exemplo, apresentam-se os valores de latitude e longitude, para a cidade do Rio de Janeiro:  -22.903 e –43.208. </w:t>
      </w:r>
    </w:p>
    <w:p>
      <w:pPr>
        <w:pStyle w:val="Normal"/>
        <w:spacing w:before="0" w:after="120"/>
        <w:ind w:firstLine="567"/>
        <w:jc w:val="both"/>
        <w:rPr/>
      </w:pPr>
      <w:r>
        <w:rPr/>
        <w:t>Os atributos alfanuméricos / descritivos / semânticos, tais como: nome da unidade, geocódigo, coordenadas da sede e/ou centróide da unidade, áreas do polígono e da unidade territorial (na projeção equivalente) são fornecidos nos formatos .mdb (ACCESS) e .dbf (dBase/Shape)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2 – Cálculo de áreas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/>
        <w:t>As Unidades da Federação no Brasil são criadas a partir de atos legais emanados do  Congresso Nacional. A criação de municípios é fundamentada em atos legais das Assembléias Legislativas, e sua proposta de criação é referendada a partir de plebiscito com a população envolvida, para posterior instalação pelo poder judiciário. A criação de novas unidades territoriais incorporam, em alguns casos, ilhas e áreas descontínuas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Os valores de área disponibilizados neste produto foram calculados a partir do arquivo-fonte na escala 1: 250.000. </w:t>
      </w:r>
    </w:p>
    <w:p>
      <w:pPr>
        <w:pStyle w:val="Normal"/>
        <w:spacing w:before="0" w:after="120"/>
        <w:ind w:firstLine="567"/>
        <w:jc w:val="both"/>
        <w:rPr/>
      </w:pPr>
      <w:r>
        <w:rPr/>
        <w:t>O produto Malha Municipal Digital fornece as seguintes informações sobre os valores de áreas: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-</w:t>
      </w:r>
      <w:r>
        <w:rPr/>
        <w:t xml:space="preserve"> para os polígonos componentes das unidades territoriais – atributo = area_1;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-</w:t>
      </w:r>
      <w:r>
        <w:rPr/>
        <w:t xml:space="preserve"> para a unidade territorial total – atributo = area_tot_geocodigo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Para o cálculo das áreas territoriais das unidades utilizou-se o sistema de </w:t>
      </w:r>
      <w:r>
        <w:rPr>
          <w:b/>
        </w:rPr>
        <w:t>Projeção Cônica Equivalente de Albers – Albers Equal Area</w:t>
      </w:r>
      <w:r>
        <w:rPr/>
        <w:t xml:space="preserve">, a qual tem como característica a </w:t>
      </w:r>
      <w:r>
        <w:rPr>
          <w:b/>
        </w:rPr>
        <w:t>manutenção das áreas, com coeficiente de deformação superficial nulo</w:t>
      </w:r>
      <w:r>
        <w:rPr/>
        <w:t xml:space="preserve">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Os valores de área foram calculados tendo-se como referência a unidade territorial – município, sendo que, para os valores de área das unidades territoriais hierarquicamente superiores, tais como: microrregião, mesorregião, Unidade da Federação, Grandes Regiões e Brasil, o cálculo foi efetuado através da  agregação das unidades que abrangem a referida unidade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Os valores de área, calculados como descritos nos parágrafos anteriores, consolidados por unidade territorial, estão armazenados no arquivo </w:t>
      </w:r>
      <w:r>
        <w:rPr>
          <w:b/>
        </w:rPr>
        <w:t>ConsolidacaoAreas.mdb</w:t>
      </w:r>
      <w:r>
        <w:rPr/>
        <w:t xml:space="preserve">.  As ilhas de Trindade e Martins Vaz, nesta versão do produto, estão associadas ao Município de Vitória, conforme lei municipal, e as Lagoas dos Patos e Mirim estão computadas na área da Federação / União. </w:t>
      </w:r>
    </w:p>
    <w:p>
      <w:pPr>
        <w:pStyle w:val="Normal"/>
        <w:spacing w:before="0" w:after="120"/>
        <w:ind w:firstLine="567"/>
        <w:jc w:val="both"/>
        <w:rPr/>
      </w:pPr>
      <w:r>
        <w:rPr/>
        <w:t>Os valores de área estão definidos em quilômetros quadrados. Este valor  é essencial na composição de indicadores estatísticos, que subsidiam diversas análises geográficas, econômicas, sociais e ambientais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left="567" w:right="567" w:hanging="0"/>
        <w:jc w:val="both"/>
        <w:rPr>
          <w:b/>
          <w:b/>
        </w:rPr>
      </w:pPr>
      <w:r>
        <w:rPr>
          <w:b/>
        </w:rPr>
        <w:t>IMPORTANTE ALERTA AOS USUÁRIOS DESTE PRODUTO:</w:t>
      </w:r>
    </w:p>
    <w:p>
      <w:pPr>
        <w:pStyle w:val="Normal"/>
        <w:spacing w:before="0" w:after="120"/>
        <w:ind w:left="567" w:right="567" w:firstLine="567"/>
        <w:jc w:val="both"/>
        <w:rPr/>
      </w:pPr>
      <w:r>
        <w:rPr/>
        <w:t>Os cálculos de área, procedidos nos diversos aplicativos existentes no mercado, utilizam o referencial configurado por cada usuário ou o referencial default do aplicativo - sistema geográfico, que não é um sistema de projeção e sim de visualização, referenciado ao elipsóide, não sendo adequado para cálculos de áreas, distâncias ou outras medições.</w:t>
      </w:r>
    </w:p>
    <w:p>
      <w:pPr>
        <w:pStyle w:val="Textoembloco"/>
        <w:rPr/>
      </w:pPr>
      <w:r>
        <w:rPr/>
        <w:t>Caso os usuários demandem cálculos de área, em projeção específica, e procedam a sua transformação, alerta-se que, ainda assim, dependendo do sistema de projeção escolhido pelo usuário (suas características e conseqüentes deformações), os valores de área serão divergentes dos informados nesta versão do produto, os quais foram calculados em projeção equivalente.</w:t>
      </w:r>
    </w:p>
    <w:p>
      <w:pPr>
        <w:pStyle w:val="Normal"/>
        <w:spacing w:before="0" w:after="120"/>
        <w:ind w:left="567" w:right="567" w:firstLine="567"/>
        <w:jc w:val="both"/>
        <w:rPr/>
      </w:pPr>
      <w:r>
        <w:rPr/>
        <w:t xml:space="preserve">Os parâmetros  que definem a Projeção Cônica Equivalente de Albers, utilizada no cálculo das áreas desta versão, foram definidos por município, e estão descritos no arquivo – </w:t>
      </w:r>
      <w:r>
        <w:rPr>
          <w:b/>
        </w:rPr>
        <w:t>Parametros_calculo_area.mdb</w:t>
      </w:r>
      <w:r>
        <w:rPr/>
        <w:t xml:space="preserve">, fornecidos nesta versão do produto. Para maiores detalhes quanto aos parâmetros da Projeção e deste ALERTA, veja o </w:t>
      </w:r>
      <w:r>
        <w:rPr>
          <w:b/>
        </w:rPr>
        <w:t>LEIA-ME</w:t>
      </w:r>
      <w:r>
        <w:rPr/>
        <w:t>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2.3 – Organização dos arquivos </w:t>
      </w:r>
    </w:p>
    <w:p>
      <w:pPr>
        <w:pStyle w:val="Normal"/>
        <w:spacing w:before="0" w:after="120"/>
        <w:ind w:firstLine="567"/>
        <w:jc w:val="both"/>
        <w:rPr/>
      </w:pPr>
      <w:r>
        <w:rPr/>
        <w:t>A base de informação do produto Malha Municipal Digital – 2000 está organizada em um conjunto de arquivos distribuídos em diretórios e subdiretórios, denominados e organizados para cada um dos formatos disponibilizados.</w:t>
      </w:r>
    </w:p>
    <w:p>
      <w:pPr>
        <w:pStyle w:val="Normal"/>
        <w:spacing w:before="0" w:after="120"/>
        <w:ind w:firstLine="567"/>
        <w:jc w:val="both"/>
        <w:rPr/>
      </w:pPr>
      <w:r>
        <w:rPr/>
        <w:t>Considerando as observações emanadas dos usuários, nas versões anteriores do produto, optou-se por disponibilizar o mesmo no referencial cartográfico – Sistema Geográfico e Sistema de Projeção Policônica, pois alguns aplicativos não disponibilizam a Projeção Policônica.</w:t>
      </w:r>
    </w:p>
    <w:p>
      <w:pPr>
        <w:pStyle w:val="Recuodecorpodetexto2"/>
        <w:rPr/>
      </w:pPr>
      <w:r>
        <w:rPr/>
        <w:t>Organização Geral dos Diretórios:</w:t>
      </w:r>
    </w:p>
    <w:p>
      <w:pPr>
        <w:pStyle w:val="Normal"/>
        <w:spacing w:before="0" w:after="120"/>
        <w:ind w:firstLine="567"/>
        <w:jc w:val="both"/>
        <w:rPr/>
      </w:pPr>
      <w:r>
        <w:rPr/>
        <w:t>Projeção Geográfica e Policônica por Formato: Arcview, Autodesk e MGE</w:t>
      </w:r>
    </w:p>
    <w:p>
      <w:pPr>
        <w:pStyle w:val="Normal"/>
        <w:spacing w:before="0" w:after="120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ATENÇÃO: ESTA FIGURA DEVERÁ SER ALTERADA EM FUNÇÃO DA ESTRUTURA FINAL A SER DADA NOS CD´S; ESTE EXEMPLO FOI UTILIZADO PARA A MALHA 2001. </w:t>
      </w:r>
    </w:p>
    <w:p>
      <w:pPr>
        <w:pStyle w:val="Normal"/>
        <w:spacing w:before="0" w:after="120"/>
        <w:ind w:firstLine="567"/>
        <w:jc w:val="center"/>
        <w:rPr>
          <w:color w:val="FF0000"/>
        </w:rPr>
      </w:pPr>
      <w:r>
        <w:rPr/>
        <w:drawing>
          <wp:inline distT="0" distB="0" distL="0" distR="0">
            <wp:extent cx="1619250" cy="308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A organização do conjunto de arquivos, nos sistemas de referência cartográfica fornecidos, está estruturada em pastas, como apresentado  na figura acima e descrito abaixo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>
          <w:b/>
          <w:sz w:val="20"/>
        </w:rPr>
        <w:t>Formato:</w:t>
      </w:r>
      <w:r>
        <w:rPr>
          <w:sz w:val="20"/>
        </w:rPr>
        <w:t xml:space="preserve"> Arcview_Shp, Generico_Dxf e MGE_Dgn</w:t>
      </w:r>
    </w:p>
    <w:p>
      <w:pPr>
        <w:pStyle w:val="Normal"/>
        <w:spacing w:before="0" w:after="120"/>
        <w:ind w:firstLine="567"/>
        <w:rPr/>
      </w:pPr>
      <w:r>
        <w:rPr>
          <w:sz w:val="20"/>
        </w:rPr>
        <w:tab/>
      </w:r>
      <w:r>
        <w:rPr>
          <w:b/>
          <w:sz w:val="20"/>
        </w:rPr>
        <w:t>Ano de Referência – 2000</w:t>
      </w:r>
      <w:r>
        <w:rPr>
          <w:sz w:val="20"/>
        </w:rPr>
        <w:t>;</w:t>
      </w:r>
    </w:p>
    <w:p>
      <w:pPr>
        <w:pStyle w:val="Normal"/>
        <w:spacing w:before="0" w:after="120"/>
        <w:ind w:firstLine="567"/>
        <w:rPr/>
      </w:pPr>
      <w:r>
        <w:rPr>
          <w:sz w:val="20"/>
        </w:rPr>
        <w:tab/>
        <w:tab/>
        <w:t xml:space="preserve">Escala – </w:t>
      </w:r>
      <w:r>
        <w:rPr>
          <w:b/>
          <w:sz w:val="20"/>
        </w:rPr>
        <w:t>E_1000</w:t>
      </w:r>
      <w:r>
        <w:rPr>
          <w:sz w:val="20"/>
        </w:rPr>
        <w:t xml:space="preserve"> (Escala 1: 1.000.000)</w:t>
      </w:r>
    </w:p>
    <w:p>
      <w:pPr>
        <w:pStyle w:val="Normal"/>
        <w:spacing w:before="0" w:after="120"/>
        <w:ind w:firstLine="567"/>
        <w:rPr/>
      </w:pPr>
      <w:r>
        <w:rPr>
          <w:sz w:val="20"/>
        </w:rPr>
        <w:tab/>
        <w:tab/>
        <w:tab/>
      </w:r>
      <w:r>
        <w:rPr>
          <w:b/>
          <w:sz w:val="20"/>
        </w:rPr>
        <w:t>Federação – Brasil</w:t>
        <w:br/>
      </w:r>
      <w:r>
        <w:rPr>
          <w:sz w:val="20"/>
        </w:rPr>
        <w:tab/>
        <w:tab/>
        <w:tab/>
        <w:tab/>
        <w:t>Níveis geográficos: Federação até Subdistrito;</w:t>
        <w:br/>
        <w:tab/>
        <w:tab/>
        <w:tab/>
        <w:tab/>
        <w:t>Arquivos específicos do formato.</w:t>
      </w:r>
    </w:p>
    <w:p>
      <w:pPr>
        <w:pStyle w:val="Normal"/>
        <w:spacing w:before="0" w:after="120"/>
        <w:ind w:firstLine="567"/>
        <w:rPr/>
      </w:pPr>
      <w:r>
        <w:rPr>
          <w:sz w:val="20"/>
        </w:rPr>
        <w:tab/>
        <w:tab/>
        <w:tab/>
      </w:r>
      <w:r>
        <w:rPr>
          <w:b/>
          <w:sz w:val="20"/>
        </w:rPr>
        <w:t>Grandes Regiões</w:t>
        <w:br/>
      </w:r>
      <w:r>
        <w:rPr>
          <w:sz w:val="20"/>
        </w:rPr>
        <w:tab/>
        <w:tab/>
        <w:tab/>
        <w:tab/>
        <w:t>Níveis geográficos: Federação até Setor Censitário;</w:t>
        <w:br/>
        <w:tab/>
        <w:tab/>
        <w:tab/>
        <w:tab/>
        <w:t>Arquivos específicos do formato.</w:t>
      </w:r>
    </w:p>
    <w:p>
      <w:pPr>
        <w:pStyle w:val="Normal"/>
        <w:spacing w:before="0" w:after="120"/>
        <w:ind w:firstLine="567"/>
        <w:rPr/>
      </w:pPr>
      <w:r>
        <w:rPr>
          <w:sz w:val="20"/>
        </w:rPr>
        <w:tab/>
        <w:tab/>
        <w:tab/>
      </w:r>
      <w:r>
        <w:rPr>
          <w:b/>
          <w:sz w:val="20"/>
        </w:rPr>
        <w:t>Unidades da Federação;</w:t>
        <w:br/>
      </w:r>
      <w:r>
        <w:rPr>
          <w:sz w:val="20"/>
        </w:rPr>
        <w:tab/>
        <w:tab/>
        <w:tab/>
        <w:tab/>
        <w:t>Níveis geográficos: Federação até Setor Censitário;</w:t>
        <w:br/>
        <w:tab/>
        <w:tab/>
        <w:tab/>
        <w:tab/>
        <w:t>Arquivos específicos do formato.</w:t>
      </w:r>
    </w:p>
    <w:p>
      <w:pPr>
        <w:pStyle w:val="Normal"/>
        <w:spacing w:before="0" w:after="12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4 – Denominação dos arquivos – Lei de Formação</w:t>
      </w:r>
    </w:p>
    <w:p>
      <w:pPr>
        <w:pStyle w:val="Normal"/>
        <w:spacing w:before="0" w:after="120"/>
        <w:ind w:firstLine="567"/>
        <w:jc w:val="both"/>
        <w:rPr/>
      </w:pPr>
      <w:r>
        <w:rPr/>
        <w:t>Frente ao quantitativo de arquivos a serem disponibilizados no sistema geográfico, nos três formatos (Shape, DXF, MGE_DGN), para a escala 1: 1.000.000, e nos três grupos de Unidade Territorial (Brasil, Região e UF), institui-se uma lei de formação para a denominação dos arquivos, conforme especificado abaixo.</w:t>
      </w:r>
    </w:p>
    <w:p>
      <w:pPr>
        <w:pStyle w:val="Normal"/>
        <w:spacing w:before="0" w:after="120"/>
        <w:ind w:firstLine="567"/>
        <w:jc w:val="center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ind w:left="567" w:right="567" w:hanging="0"/>
        <w:jc w:val="both"/>
        <w:rPr>
          <w:b/>
          <w:b/>
        </w:rPr>
      </w:pPr>
      <w:r>
        <w:rPr>
          <w:b/>
        </w:rPr>
        <w:object w:dxaOrig="6766" w:dyaOrig="4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5.45pt;margin-top:0.9pt;width:338.25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1033595" r:id="rId3"/>
        </w:object>
      </w:r>
    </w:p>
    <w:p>
      <w:pPr>
        <w:pStyle w:val="Normal"/>
        <w:spacing w:before="0" w:after="120"/>
        <w:ind w:left="567" w:right="567" w:hanging="0"/>
        <w:jc w:val="both"/>
        <w:rPr>
          <w:b/>
          <w:b/>
        </w:rPr>
      </w:pPr>
      <w:r>
        <w:rPr>
          <w:b/>
        </w:rPr>
        <w:t>Ver detalhes sobre o domínio dos componentes da denominação dos arquivos no LEIA-ME.</w:t>
      </w:r>
    </w:p>
    <w:p>
      <w:pPr>
        <w:pStyle w:val="Normal"/>
        <w:spacing w:before="0" w:after="120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5 – Estrutura e especificações dos Bancos de Dados associados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/>
        <w:t xml:space="preserve">Os bancos de dados associados aos elementos gráficos, compatíveis com os aplicativos – MGE e ArcView, que utilizam os formatos dgn/mdb e shape/dbf, respectivamente, têm o seguinte conteúdo, por unidade territorial: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Unidades Territoriais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right="284" w:hanging="0"/>
        <w:rPr>
          <w:sz w:val="22"/>
        </w:rPr>
      </w:pPr>
      <w:r>
        <w:rPr>
          <w:sz w:val="22"/>
        </w:rPr>
        <w:t>Unidade da Federação – UF, Mesorregião – ME, Microrregião – MI, Região – RE e Brasil – BR: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codigo</w:t>
      </w:r>
      <w:r>
        <w:rPr>
          <w:sz w:val="20"/>
        </w:rPr>
        <w:t xml:space="preserve"> – descreve código interno que retrata os polígonos referentes à unidade territorial representada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 xml:space="preserve">- area_1 </w:t>
      </w:r>
      <w:r>
        <w:rPr>
          <w:sz w:val="20"/>
        </w:rPr>
        <w:t>– descreve a área do polígono, calculada na Projeção Cônica Equivalente de Albers, expressa em km2 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perimetro_1</w:t>
      </w:r>
      <w:r>
        <w:rPr>
          <w:sz w:val="20"/>
        </w:rPr>
        <w:t xml:space="preserve"> – descreve o perímetro do polígono, calculado na Projeção Cônica Equivalente de Albers, expressa em km; 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geocodigo</w:t>
      </w:r>
      <w:r>
        <w:rPr>
          <w:sz w:val="20"/>
        </w:rPr>
        <w:t xml:space="preserve"> – descreve o geocódigo da unidade territorial utilizado pelo IBGE para referenciar as informações estatísticas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nome</w:t>
      </w:r>
      <w:r>
        <w:rPr>
          <w:sz w:val="20"/>
        </w:rPr>
        <w:t xml:space="preserve"> –  descreve o nome da unidade territorial; e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area_tot_geocodigo</w:t>
      </w:r>
      <w:r>
        <w:rPr>
          <w:sz w:val="20"/>
        </w:rPr>
        <w:t xml:space="preserve"> – descreve a área total da unidade territorial calculada na Projeção Cônica Equivalente de Albers, expressa em km2 . Ressalta-se que algumas unidades territoriais são compostas por mais de um polígono – caso de ilhas e de áreas descontínuas de unidades.</w:t>
      </w:r>
    </w:p>
    <w:p>
      <w:pPr>
        <w:pStyle w:val="Normal"/>
        <w:spacing w:before="0" w:after="120"/>
        <w:ind w:left="567" w:righ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left="284" w:right="284" w:hanging="0"/>
        <w:jc w:val="both"/>
        <w:rPr>
          <w:b/>
          <w:b/>
          <w:sz w:val="22"/>
        </w:rPr>
      </w:pPr>
      <w:r>
        <w:rPr>
          <w:b/>
          <w:sz w:val="22"/>
        </w:rPr>
        <w:t>Município – MU, Distrito – DS e Subdistrito - SD :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codigo</w:t>
      </w:r>
      <w:r>
        <w:rPr>
          <w:sz w:val="20"/>
        </w:rPr>
        <w:t xml:space="preserve"> – descreve código interno que retrata o polígono que representa o município; no caso de municípios com ilhas ou áreas descontínuas, os polígonos recebem o mesmo código interno do município;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area_1</w:t>
      </w:r>
      <w:r>
        <w:rPr>
          <w:sz w:val="20"/>
        </w:rPr>
        <w:t xml:space="preserve"> – descreve a área do polígono, calculada na Projeção Cônica Equivalente de Albers, expressa em km2 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perimetro_1</w:t>
      </w:r>
      <w:r>
        <w:rPr>
          <w:sz w:val="20"/>
        </w:rPr>
        <w:t xml:space="preserve"> – descreve o perímetro do polígono, calculado na Projeção Cônica Equivalente de Albers, expressa em km ; 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 xml:space="preserve">- geocodigo </w:t>
      </w:r>
      <w:r>
        <w:rPr>
          <w:sz w:val="20"/>
        </w:rPr>
        <w:t>– descreve o geocódigo da unidade territorial utilizado pelo IBGE para referenciar as informações estatísticas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nome</w:t>
      </w:r>
      <w:r>
        <w:rPr>
          <w:sz w:val="20"/>
        </w:rPr>
        <w:t xml:space="preserve"> –  descreve o nome da unidade territorial;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sede</w:t>
      </w:r>
      <w:r>
        <w:rPr>
          <w:sz w:val="20"/>
        </w:rPr>
        <w:t xml:space="preserve"> – descreve se no polígono está contida ou não a sede da unidade territorial. Este atributo é necessário, pois as ilhas e as áreas descontínuas que compõem as unidades territoriais têm o mesmo geocódigo da unidade,  permitindo o mapeamento temático estatístico de toda unidade territorial. O domínio deste campo é: sim – quando no polígono está contida a sede da unidade territorial, e não – quando o polígono não contém a sede da unidade territorial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 xml:space="preserve">- latitudesede </w:t>
      </w:r>
      <w:r>
        <w:rPr>
          <w:sz w:val="20"/>
        </w:rPr>
        <w:t xml:space="preserve">– indica os valores de latitude da unidade territorial. No caso da unidade territorial – Município este valor referencia a latitude da sede da unidade, isto é, a cidade, expressa em grau sexagesimal e decimais de grau (não aplicável ao Subdistrito).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longitudesede</w:t>
      </w:r>
      <w:r>
        <w:rPr>
          <w:sz w:val="20"/>
        </w:rPr>
        <w:t xml:space="preserve"> – indica os valores de longitude da unidade territorial. No caso da unidade territorial – Município este valor referencia a longitude da sede da unidade, isto é, a cidade, expressa em grau sexagesimal e decimais de grau (não aplicável ao Subdistrito).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area_tot_geocodigo</w:t>
      </w:r>
      <w:r>
        <w:rPr>
          <w:sz w:val="20"/>
        </w:rPr>
        <w:t xml:space="preserve"> – descreve a área total do município calculada na Projeção Cônica Equivalente de Albers, expressa em km2 . Ressalta-se que algumas unidades territoriais são compostas por mais de um polígono – caso de ilhas e de áreas descontínuas de unidades.</w:t>
      </w:r>
    </w:p>
    <w:p>
      <w:pPr>
        <w:pStyle w:val="Normal"/>
        <w:spacing w:before="0" w:after="12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284" w:right="284" w:hanging="0"/>
        <w:jc w:val="both"/>
        <w:rPr>
          <w:b/>
          <w:b/>
          <w:sz w:val="22"/>
        </w:rPr>
      </w:pPr>
      <w:r>
        <w:rPr>
          <w:b/>
          <w:sz w:val="22"/>
        </w:rPr>
        <w:t>Setor - SE :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codigo</w:t>
      </w:r>
      <w:r>
        <w:rPr>
          <w:sz w:val="20"/>
        </w:rPr>
        <w:t xml:space="preserve"> – descreve código interno que retrata o polígono que representa o município; no caso de municípios com ilhas ou áreas descontínuas, os polígonos recebem o mesmo código interno do município;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area_1</w:t>
      </w:r>
      <w:r>
        <w:rPr>
          <w:sz w:val="20"/>
        </w:rPr>
        <w:t xml:space="preserve"> – descreve a área do polígono, calculada na Projeção Cônica Equivalente de Albers, expressa em km2 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perimetro_1</w:t>
      </w:r>
      <w:r>
        <w:rPr>
          <w:sz w:val="20"/>
        </w:rPr>
        <w:t xml:space="preserve"> – descreve o perímetro do polígono, calculado na Projeção Cônica Equivalente de Albers, expressa em km ; 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 xml:space="preserve">- geocodigo </w:t>
      </w:r>
      <w:r>
        <w:rPr>
          <w:sz w:val="20"/>
        </w:rPr>
        <w:t>– descreve o geocódigo da unidade territorial utilizado pelo IBGE para referenciar as informações estatísticas;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b/>
          <w:sz w:val="20"/>
        </w:rPr>
        <w:t>- area_tot_geocodigo</w:t>
      </w:r>
      <w:r>
        <w:rPr>
          <w:sz w:val="20"/>
        </w:rPr>
        <w:t xml:space="preserve"> – descreve a área total do município calculada na Projeção Cônica Equivalente de Albers, expressa em km2 . Ressalta-se que algumas unidades territoriais são compostas por mais de um polígono – caso de ilhas e de áreas descontínuas de unidades.</w:t>
      </w:r>
    </w:p>
    <w:p>
      <w:pPr>
        <w:pStyle w:val="Normal"/>
        <w:spacing w:before="0" w:after="12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sz w:val="20"/>
        </w:rPr>
        <w:t xml:space="preserve">As colunas </w:t>
      </w:r>
      <w:r>
        <w:rPr>
          <w:b/>
          <w:sz w:val="20"/>
        </w:rPr>
        <w:t>situacao</w:t>
      </w:r>
      <w:r>
        <w:rPr>
          <w:sz w:val="20"/>
        </w:rPr>
        <w:t xml:space="preserve"> , </w:t>
      </w:r>
      <w:r>
        <w:rPr>
          <w:b/>
          <w:sz w:val="20"/>
        </w:rPr>
        <w:t>tipo</w:t>
      </w:r>
      <w:r>
        <w:rPr>
          <w:sz w:val="20"/>
        </w:rPr>
        <w:t xml:space="preserve"> e </w:t>
      </w:r>
      <w:r>
        <w:rPr>
          <w:b/>
          <w:sz w:val="20"/>
        </w:rPr>
        <w:t>reservado</w:t>
      </w:r>
      <w:r>
        <w:rPr>
          <w:sz w:val="20"/>
        </w:rPr>
        <w:t xml:space="preserve"> existentes nas tabelas são de uso interno do IBGE. </w:t>
      </w:r>
    </w:p>
    <w:p>
      <w:pPr>
        <w:pStyle w:val="Normal"/>
        <w:spacing w:before="0" w:after="120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67" w:righ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er detalhes sobre Unidades Territoriais no LEIA-ME.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 – Considerações Gerais</w:t>
      </w:r>
    </w:p>
    <w:p>
      <w:pPr>
        <w:pStyle w:val="Normal"/>
        <w:spacing w:before="0" w:after="120"/>
        <w:ind w:firstLine="567"/>
        <w:jc w:val="both"/>
        <w:rPr/>
      </w:pPr>
      <w:r>
        <w:rPr/>
        <w:t>A atual versão da Malha Municipal Digital do Brasil – 2000,  disponibilizada nos diferentes formatos e de ampla utilização por parte dos usuários, fornece em anexo  informações quanto à estruturação dos Banco de Dados ACCESS.</w:t>
      </w:r>
    </w:p>
    <w:p>
      <w:pPr>
        <w:pStyle w:val="Normal"/>
        <w:spacing w:before="0" w:after="120"/>
        <w:ind w:firstLine="567"/>
        <w:jc w:val="both"/>
        <w:rPr/>
      </w:pPr>
      <w:r>
        <w:rPr/>
        <w:t>Recomenda-se a leitura da documentação técnica, antes da utilização da referida versão, para que se minimizem as dúvidas no momento do uso efetivo do produto ora disponibilizado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 – Anexo – Estruturação dos Bancos de Dados Access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As tabelas apresentadas nas figuras, constantes no </w:t>
      </w:r>
      <w:r>
        <w:rPr>
          <w:b/>
        </w:rPr>
        <w:t>LEIA-ME</w:t>
      </w:r>
      <w:r>
        <w:rPr/>
        <w:t>, descrevem a estrutura de atributos dos níveis territoriais – Região, Unidade da Federação, Mesorregião, Microrregião, Município, Distrito, Subdistrito e Setor Censitário.  Para cada um dos níveis territoriais existe uma tabela de label associada para identificar cada polígono por seu geocódigo e nome, quando houver.</w:t>
      </w:r>
    </w:p>
    <w:p>
      <w:pPr>
        <w:pStyle w:val="Normal"/>
        <w:spacing w:before="0" w:after="120"/>
        <w:ind w:firstLine="567"/>
        <w:jc w:val="both"/>
        <w:rPr/>
      </w:pPr>
      <w:r>
        <w:rPr/>
        <w:t>Ressalta-se que o BD_ACCESS possui outras tabelas inerentes ao aplicativo MGE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Ver exemplos dessa estrutura de dados no </w:t>
      </w:r>
      <w:r>
        <w:rPr>
          <w:b/>
        </w:rPr>
        <w:t>LEIA-ME</w:t>
      </w:r>
      <w:r>
        <w:rPr/>
        <w:t>.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Recuodecorpodetexto2"/>
        <w:ind w:hanging="0"/>
        <w:rPr>
          <w:b/>
          <w:b/>
        </w:rPr>
      </w:pPr>
      <w:r>
        <w:rPr>
          <w:b/>
        </w:rPr>
        <w:t>5 – Utilização dos Arquivos nos Diversos Formatos</w:t>
      </w:r>
    </w:p>
    <w:p>
      <w:pPr>
        <w:pStyle w:val="Recuodecorpodetexto2"/>
        <w:spacing w:before="0" w:after="120"/>
        <w:ind w:firstLine="567"/>
        <w:jc w:val="both"/>
        <w:rPr/>
      </w:pPr>
      <w:r>
        <w:rPr/>
        <w:t xml:space="preserve">Verifique detalhadamente a utilização nos formatos disponibilizados ( DGN, DXF e SHAPE) no </w:t>
      </w:r>
      <w:r>
        <w:rPr>
          <w:b/>
        </w:rPr>
        <w:t>LEIA-ME</w:t>
      </w:r>
      <w:r>
        <w:rPr/>
        <w:t>.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0" w:after="120"/>
      <w:ind w:left="567" w:right="567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b/>
    </w:rPr>
  </w:style>
  <w:style w:type="paragraph" w:styleId="Recuodecorpodetexto2">
    <w:name w:val="Recuo de corpo de texto 2"/>
    <w:basedOn w:val="Normal"/>
    <w:qFormat/>
    <w:pPr>
      <w:spacing w:before="0" w:after="120"/>
      <w:ind w:firstLine="567"/>
      <w:jc w:val="both"/>
    </w:pPr>
    <w:rPr/>
  </w:style>
  <w:style w:type="paragraph" w:styleId="Recuodecorpodetexto3">
    <w:name w:val="Recuo de corpo de texto 3"/>
    <w:basedOn w:val="Normal"/>
    <w:qFormat/>
    <w:pPr>
      <w:widowControl w:val="false"/>
      <w:ind w:firstLine="1134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05:00Z</dcterms:created>
  <dc:creator>GEC / CDDI</dc:creator>
  <dc:description/>
  <dc:language>en-US</dc:language>
  <cp:lastModifiedBy>Miriam Barbuda</cp:lastModifiedBy>
  <dcterms:modified xsi:type="dcterms:W3CDTF">2003-06-14T17:58:00Z</dcterms:modified>
  <cp:revision>19</cp:revision>
  <dc:subject/>
  <dc:title>A Malha Municipal Digital do Brasil é um produto cartográfico do IBGE, elaborado pelo Departamento de Cartografia, a partir do </dc:title>
</cp:coreProperties>
</file>